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Красной шапочки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Звучит песня 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ети садятся на стулья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под Новый год, что не пожелается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сегда произойдет, все всегда сбывается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вечер ожидают вас, ребята, чудес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те? Здесь оживают добрых сказок голос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музыка, появляется Красная Шапочка, за елкой, находится 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совсем одна в лесу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в корзиночке несу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рожки, оладушки —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для милой бабушк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й, девчонка, не спеш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есешь ты, покаж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голодный серый волк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девчонках знаю т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ушай, съешь меня ты, волк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какой же в этом толк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 часа всего пройдет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д вновь к тебе приде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чше песенку послушай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жет, станет тебе лучш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сполняет танец вокруг елки под музыку из к/ф «Красная Шапочка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 что, Волк, понравилась тебе наша песенка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понравилась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перь-то ты меня отпустишь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лк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я же обещал, конечно, отпущу, пожалуйста, ид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й, Красная Шапочка, ты Деда Мороза в своей сказке не видела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асная Шапочка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т, не видела. Мне уже спешить пора, до свиданья, детвора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асная Шапочка уходит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0:49:00Z</dcterms:created>
  <dc:creator>Учетная запись Майкрософт</dc:creator>
  <dc:description/>
  <cp:keywords/>
  <dc:language>en-US</dc:language>
  <cp:lastModifiedBy>1</cp:lastModifiedBy>
  <dcterms:modified xsi:type="dcterms:W3CDTF">2014-12-01T07:59:00Z</dcterms:modified>
  <cp:revision>2</cp:revision>
  <dc:subject/>
  <dc:title/>
</cp:coreProperties>
</file>