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 волка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едущи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оворят, под Новый год, что не пожелается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………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лышите? Здесь оживают добрых сказок голос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Звучит музыка, появляется Красная Шапочка, за елкой, находится В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Красная Шапочк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Я совсем одна в лесу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Я в корзиночке несу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ирожки, оладушки —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се для милой бабушки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В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той, девчонка, не спеши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Что несешь ты, покажи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Я голодный серый волк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 в девчонках знаю т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Красная Шапочк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лушай, съешь меня ты, волк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………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ожет, станет тебе лучше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u w:val="single"/>
          <w:lang w:eastAsia="ru-RU"/>
        </w:rPr>
        <w:t>Исполняет танец вокруг елки под музыку из к/ф «Красная Шапочка»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Красная Шапочк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у что, Волк, понравилась тебе наша песенка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В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онечно, понравилас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Красная Шапочк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Теперь-то ты меня отпустишь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В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у, я же обещал, конечно, отпущу, пожалуйста, иди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едущи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той, Красная Шапочка, ты Деда Мороза в своей сказке не видела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Красная Шапочк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ет, не видела. Мне уже спешить пора, до свиданья, детвора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Красная Шапочка уходит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В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у и глупые детишки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Что девчонки, что мальчишки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обрый волк — ну просто смех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коро слопаю вас всех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 пока займусь я бабкой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а себя надену шапку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ини-юбку, босоножки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е забыть побрить мне ножки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ману и съем я бабку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 потом девчонку в шапке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Волк грозит, убегает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…………………………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Баба Яга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 что такое делается? (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Дети рассказывают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Так он, серый плут, злодейство замыслил? Хоть я и любительница всяких пакостей, но я его проучу! Я его сама встречу. А чем я не бабулька? Вон какая красотулька! Платок на плечи повяжу, на нос очечки нацеплю. Ну, как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едущи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абулька хоть куда! Да вот и волк идет сюда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u w:val="single"/>
          <w:lang w:eastAsia="ru-RU"/>
        </w:rPr>
        <w:t>Звучит музыка. Входит Волк в костюме Красной Шапочки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В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дравствуй, бабуся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Баба Яга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то это? Сослепу не виж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Волк: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Это я, твоя внучка — Красная Шапочк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Баба Яг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дравствуй, внучка. Хорошо, что ты пришла, а то я совсем встать не могу, а посуда не мыта, печка не топлена, в избе беспорядок. Принимайся за дела, а я чай поставлю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Волк под музыку бегает по залу то с тарелкой, то со шваброй, падает от устало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Волк.</w:t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Фу, бабка, замучила ты меня. 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В сторону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). Бедная настоящая Красная Шапочка! Как ей тяжело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Баба Яг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се готово, внучка? Тогда пошли в огород снег убирать, дорожки песком посыпать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Волк.</w:t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у, уж нет, старушка. Теперь ты у меня бегать будешь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Снимает шапку, юбку и начинает наступать на Бабу Ягу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 xml:space="preserve">Баба Яга </w:t>
      </w:r>
      <w:r>
        <w:rPr>
          <w:rFonts w:eastAsia="Times New Roman" w:cs="Times New Roman" w:ascii="Times New Roman" w:hAnsi="Times New Roman"/>
          <w:i/>
          <w:sz w:val="16"/>
          <w:szCs w:val="16"/>
          <w:u w:val="single"/>
          <w:lang w:eastAsia="ru-RU"/>
        </w:rPr>
        <w:t>(хватает метлу)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егать я люблю, особенно за всякими разбойниками. Вот догоню тебя, в печке зажарю и съем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В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могите, спасите! Санитара леса обижают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Баба Яг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Я тебе сейчас покажу «Скорую помощь»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u w:val="single"/>
          <w:lang w:eastAsia="ru-RU"/>
        </w:rPr>
        <w:t>Баба Яга под музыку гоняется за Волком, и они убегают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1:02:00Z</dcterms:created>
  <dc:creator>Учетная запись Майкрософт</dc:creator>
  <dc:description/>
  <cp:keywords/>
  <dc:language>en-US</dc:language>
  <cp:lastModifiedBy>1</cp:lastModifiedBy>
  <dcterms:modified xsi:type="dcterms:W3CDTF">2014-12-01T08:28:00Z</dcterms:modified>
  <cp:revision>2</cp:revision>
  <dc:subject/>
  <dc:title/>
</cp:coreProperties>
</file>