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уравнений и их сист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>А1. Решите уравн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object w:dxaOrig="642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5pt;height:58.35pt" filled="f" o:ole="">
            <v:imagedata r:id="rId3" o:title=""/>
          </v:shape>
          <o:OLEObject Type="Embed" ProgID="" ShapeID="ole_rId2" DrawAspect="Content" ObjectID="_1194354901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Найдите сумму корней уравнения:    </w:t>
      </w:r>
      <w:r>
        <w:rPr/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45pt;height:18.75pt" filled="f" o:ole="">
            <v:imagedata r:id="rId5" o:title=""/>
          </v:shape>
          <o:OLEObject Type="Embed" ProgID="" ShapeID="ole_rId4" DrawAspect="Content" ObjectID="_2067894385" r:id="rId4"/>
        </w:objec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3. Решите систему уравнений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уравнений и их сист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1. Решите уравнение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object w:dxaOrig="634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15pt;height:57.95pt" filled="f" o:ole="">
            <v:imagedata r:id="rId7" o:title=""/>
          </v:shape>
          <o:OLEObject Type="Embed" ProgID="" ShapeID="ole_rId6" DrawAspect="Content" ObjectID="_143430779" r:id="rId6"/>
        </w:objec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Найдите произведение корней уравнения:    </w:t>
      </w:r>
      <w:r>
        <w:rPr/>
        <w:object w:dxaOrig="23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15pt;height:25.8pt" filled="f" o:ole="">
            <v:imagedata r:id="rId9" o:title=""/>
          </v:shape>
          <o:OLEObject Type="Embed" ProgID="" ShapeID="ole_rId8" DrawAspect="Content" ObjectID="_1071637751" r:id="rId8"/>
        </w:object>
      </w:r>
      <w:r>
        <w:rPr/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3. Решите систему уравнений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6:07:00Z</dcterms:modified>
  <cp:revision>10</cp:revision>
  <dc:subject/>
  <dc:title/>
</cp:coreProperties>
</file>