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2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ление многочлен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ь деление многочленов: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х + 4) : (х – 4);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) (х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- 7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13х – 6) : (х – 2)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(6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- х + 1) : (2х + 1).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2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ление многочлен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ь деление многочленов: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8х + 7) : (х – 1);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) (х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– 5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4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- 5х + 4) : 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)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(6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- 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) : (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х - 1).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19T17:14:00Z</dcterms:modified>
  <cp:revision>12</cp:revision>
  <dc:subject/>
  <dc:title/>
</cp:coreProperties>
</file>