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ь определения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: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Найдите область определения функции: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ь определения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область определения функции: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  <w:object w:dxaOrig="10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2.05pt" filled="f" o:ole="">
            <v:imagedata r:id="rId3" o:title=""/>
          </v:shape>
          <o:OLEObject Type="Embed" ProgID="" ShapeID="ole_rId2" DrawAspect="Content" ObjectID="_1725739707" r:id="rId2"/>
        </w:object>
      </w:r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Найдите область определения функции: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1T17:58:00Z</dcterms:modified>
  <cp:revision>6</cp:revision>
  <dc:subject/>
  <dc:title/>
</cp:coreProperties>
</file>