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4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тность, нечетность функ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. Выясните, является ли функция четной или нечетн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у = - 4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      б) </w:t>
      </w:r>
      <w:r>
        <w:rPr>
          <w:i/>
          <w:sz w:val="28"/>
          <w:szCs w:val="28"/>
        </w:rPr>
        <w:t>у = 3х</w:t>
      </w:r>
      <w:r>
        <w:rPr>
          <w:i/>
          <w:sz w:val="28"/>
          <w:szCs w:val="28"/>
          <w:vertAlign w:val="superscript"/>
        </w:rPr>
        <w:t>-4</w:t>
      </w:r>
      <w:r>
        <w:rPr>
          <w:i/>
          <w:sz w:val="28"/>
          <w:szCs w:val="28"/>
        </w:rPr>
        <w:t>;    г)  у= х+ 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2. По графику функции  </w:t>
      </w:r>
      <w:r>
        <w:rPr>
          <w:i/>
          <w:sz w:val="28"/>
          <w:szCs w:val="28"/>
        </w:rPr>
        <w:t xml:space="preserve">у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 изображенному на рисунке определите, является ли функция четной или нечетной.  Ответ поясните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а)                                       б)                                   г) 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690</wp:posOffset>
            </wp:positionH>
            <wp:positionV relativeFrom="paragraph">
              <wp:posOffset>57150</wp:posOffset>
            </wp:positionV>
            <wp:extent cx="1425575" cy="1266825"/>
            <wp:effectExtent l="0" t="0" r="0" b="0"/>
            <wp:wrapTight wrapText="bothSides">
              <wp:wrapPolygon edited="0">
                <wp:start x="-57" y="0"/>
                <wp:lineTo x="114" y="1025"/>
                <wp:lineTo x="114" y="2051"/>
                <wp:lineTo x="-57" y="2692"/>
                <wp:lineTo x="-57" y="2820"/>
                <wp:lineTo x="114" y="3076"/>
                <wp:lineTo x="114" y="5128"/>
                <wp:lineTo x="-57" y="5385"/>
                <wp:lineTo x="114" y="6154"/>
                <wp:lineTo x="114" y="7181"/>
                <wp:lineTo x="-57" y="8013"/>
                <wp:lineTo x="-57" y="8206"/>
                <wp:lineTo x="114" y="8206"/>
                <wp:lineTo x="114" y="10257"/>
                <wp:lineTo x="-57" y="10579"/>
                <wp:lineTo x="-57" y="10962"/>
                <wp:lineTo x="114" y="11284"/>
                <wp:lineTo x="114" y="13335"/>
                <wp:lineTo x="-57" y="13335"/>
                <wp:lineTo x="114" y="14362"/>
                <wp:lineTo x="114" y="15387"/>
                <wp:lineTo x="-57" y="16092"/>
                <wp:lineTo x="-57" y="16157"/>
                <wp:lineTo x="114" y="16413"/>
                <wp:lineTo x="114" y="18465"/>
                <wp:lineTo x="-57" y="18785"/>
                <wp:lineTo x="114" y="19490"/>
                <wp:lineTo x="114" y="20516"/>
                <wp:lineTo x="-57" y="21414"/>
                <wp:lineTo x="-57" y="21478"/>
                <wp:lineTo x="21600" y="21478"/>
                <wp:lineTo x="21600" y="0"/>
                <wp:lineTo x="-57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3410</wp:posOffset>
            </wp:positionH>
            <wp:positionV relativeFrom="paragraph">
              <wp:posOffset>28575</wp:posOffset>
            </wp:positionV>
            <wp:extent cx="1322705" cy="1263650"/>
            <wp:effectExtent l="0" t="0" r="0" b="0"/>
            <wp:wrapTight wrapText="bothSides">
              <wp:wrapPolygon edited="0">
                <wp:start x="-59" y="0"/>
                <wp:lineTo x="-59" y="0"/>
                <wp:lineTo x="1893" y="1025"/>
                <wp:lineTo x="2011" y="2051"/>
                <wp:lineTo x="-59" y="2563"/>
                <wp:lineTo x="-59" y="2756"/>
                <wp:lineTo x="2011" y="3076"/>
                <wp:lineTo x="2011" y="5127"/>
                <wp:lineTo x="-59" y="5256"/>
                <wp:lineTo x="-59" y="5385"/>
                <wp:lineTo x="2011" y="6154"/>
                <wp:lineTo x="2011" y="7180"/>
                <wp:lineTo x="-59" y="7885"/>
                <wp:lineTo x="-59" y="8077"/>
                <wp:lineTo x="2011" y="8205"/>
                <wp:lineTo x="2011" y="10256"/>
                <wp:lineTo x="-59" y="10385"/>
                <wp:lineTo x="-59" y="10898"/>
                <wp:lineTo x="2011" y="11283"/>
                <wp:lineTo x="2011" y="12308"/>
                <wp:lineTo x="473" y="12949"/>
                <wp:lineTo x="-59" y="13270"/>
                <wp:lineTo x="-59" y="13463"/>
                <wp:lineTo x="1774" y="14360"/>
                <wp:lineTo x="2011" y="14360"/>
                <wp:lineTo x="2011" y="15385"/>
                <wp:lineTo x="-59" y="15898"/>
                <wp:lineTo x="-59" y="16090"/>
                <wp:lineTo x="2011" y="16412"/>
                <wp:lineTo x="2011" y="18463"/>
                <wp:lineTo x="-59" y="18591"/>
                <wp:lineTo x="-59" y="18783"/>
                <wp:lineTo x="2011" y="19488"/>
                <wp:lineTo x="2011" y="20514"/>
                <wp:lineTo x="-59" y="21283"/>
                <wp:lineTo x="-59" y="21412"/>
                <wp:lineTo x="21599" y="21412"/>
                <wp:lineTo x="21599" y="21283"/>
                <wp:lineTo x="19410" y="20514"/>
                <wp:lineTo x="19410" y="19488"/>
                <wp:lineTo x="21599" y="18783"/>
                <wp:lineTo x="21599" y="18591"/>
                <wp:lineTo x="19410" y="18463"/>
                <wp:lineTo x="19410" y="16412"/>
                <wp:lineTo x="21599" y="16090"/>
                <wp:lineTo x="21599" y="15898"/>
                <wp:lineTo x="19410" y="15385"/>
                <wp:lineTo x="19410" y="14360"/>
                <wp:lineTo x="19646" y="14360"/>
                <wp:lineTo x="21599" y="13463"/>
                <wp:lineTo x="21599" y="13270"/>
                <wp:lineTo x="20948" y="12821"/>
                <wp:lineTo x="20356" y="12308"/>
                <wp:lineTo x="20474" y="11539"/>
                <wp:lineTo x="20415" y="11283"/>
                <wp:lineTo x="21539" y="10705"/>
                <wp:lineTo x="21539" y="10578"/>
                <wp:lineTo x="19410" y="9231"/>
                <wp:lineTo x="19410" y="8205"/>
                <wp:lineTo x="21599" y="8077"/>
                <wp:lineTo x="21599" y="7885"/>
                <wp:lineTo x="19410" y="7180"/>
                <wp:lineTo x="19410" y="6154"/>
                <wp:lineTo x="21599" y="5385"/>
                <wp:lineTo x="21599" y="5256"/>
                <wp:lineTo x="19410" y="5127"/>
                <wp:lineTo x="19410" y="3076"/>
                <wp:lineTo x="21599" y="2756"/>
                <wp:lineTo x="21599" y="2563"/>
                <wp:lineTo x="19410" y="2051"/>
                <wp:lineTo x="19528" y="1025"/>
                <wp:lineTo x="21599" y="0"/>
                <wp:lineTo x="21599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4730</wp:posOffset>
            </wp:positionH>
            <wp:positionV relativeFrom="paragraph">
              <wp:posOffset>26035</wp:posOffset>
            </wp:positionV>
            <wp:extent cx="1588770" cy="1250315"/>
            <wp:effectExtent l="0" t="0" r="0" b="0"/>
            <wp:wrapTight wrapText="bothSides">
              <wp:wrapPolygon edited="0">
                <wp:start x="-50" y="0"/>
                <wp:lineTo x="-50" y="21485"/>
                <wp:lineTo x="21600" y="21485"/>
                <wp:lineTo x="21600" y="0"/>
                <wp:lineTo x="-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4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ность, нечетность функ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. Выясните, является ли функция четной или нечетн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у = - 4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      б) </w:t>
      </w:r>
      <w:r>
        <w:rPr>
          <w:i/>
          <w:sz w:val="28"/>
          <w:szCs w:val="28"/>
        </w:rPr>
        <w:t>у = 3х</w:t>
      </w:r>
      <w:r>
        <w:rPr>
          <w:i/>
          <w:sz w:val="28"/>
          <w:szCs w:val="28"/>
          <w:vertAlign w:val="superscript"/>
        </w:rPr>
        <w:t>-4</w:t>
      </w:r>
      <w:r>
        <w:rPr>
          <w:i/>
          <w:sz w:val="28"/>
          <w:szCs w:val="28"/>
        </w:rPr>
        <w:t>;    г)  у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 2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2. По графику функции  </w:t>
      </w:r>
      <w:r>
        <w:rPr>
          <w:i/>
          <w:sz w:val="28"/>
          <w:szCs w:val="28"/>
        </w:rPr>
        <w:t xml:space="preserve">у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 изображенному на рисунке определите, является ли функция четной или нечетной.  Ответ поясните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а)                                        б)                                г)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0515</wp:posOffset>
            </wp:positionH>
            <wp:positionV relativeFrom="paragraph">
              <wp:posOffset>88265</wp:posOffset>
            </wp:positionV>
            <wp:extent cx="1491615" cy="1325880"/>
            <wp:effectExtent l="0" t="0" r="0" b="0"/>
            <wp:wrapTight wrapText="bothSides">
              <wp:wrapPolygon edited="0">
                <wp:start x="0" y="0"/>
                <wp:lineTo x="-57" y="0"/>
                <wp:lineTo x="-57" y="21478"/>
                <wp:lineTo x="0" y="21478"/>
                <wp:lineTo x="21600" y="21478"/>
                <wp:lineTo x="21600" y="0"/>
                <wp:lineTo x="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9320</wp:posOffset>
            </wp:positionH>
            <wp:positionV relativeFrom="paragraph">
              <wp:posOffset>76200</wp:posOffset>
            </wp:positionV>
            <wp:extent cx="1455420" cy="13360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39540</wp:posOffset>
            </wp:positionH>
            <wp:positionV relativeFrom="paragraph">
              <wp:posOffset>60960</wp:posOffset>
            </wp:positionV>
            <wp:extent cx="1564005" cy="13176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1T18:06:00Z</dcterms:modified>
  <cp:revision>8</cp:revision>
  <dc:subject/>
  <dc:title/>
</cp:coreProperties>
</file>