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4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ческий метод решения уравнений и систем урав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1915</wp:posOffset>
            </wp:positionH>
            <wp:positionV relativeFrom="paragraph">
              <wp:posOffset>79375</wp:posOffset>
            </wp:positionV>
            <wp:extent cx="1771650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ветьте на вопросы и выполните зад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рафики каких функций изображены 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унк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пишите координаты точек пересече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афиков этих функц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ьте уравнение по этому рисун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пишите корни этого уравнения, использу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ун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ьте систему уравнений по этом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ун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те решение этой системы уравнений, используя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4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ческий метод решения уравнений и систем урав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9540</wp:posOffset>
            </wp:positionH>
            <wp:positionV relativeFrom="paragraph">
              <wp:posOffset>129540</wp:posOffset>
            </wp:positionV>
            <wp:extent cx="1762125" cy="19735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ветьте на вопросы и выполните зад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рафики каких функций изображены 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унк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пишите координаты точек пересече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афиков этих функц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ьте уравнение по этому рисун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пишите корни этого уравнения, использу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ун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ьте систему уравнений по этом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ун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ишите решение этой системы уравнений, используя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4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ческий метод решения уравнений и систем урав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ьте на вопросы и выполните зад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52215</wp:posOffset>
            </wp:positionH>
            <wp:positionV relativeFrom="paragraph">
              <wp:posOffset>49530</wp:posOffset>
            </wp:positionV>
            <wp:extent cx="2092325" cy="18497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рафики каких функций изображены 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ун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пишите координаты точек пересече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афиков этих функц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ьте уравнение по этому рисун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пишите корни этого уравнения, использу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ун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ьте систему уравнений по этом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ун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те решение этой системы уравнений, используя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Igor</cp:lastModifiedBy>
  <dcterms:modified xsi:type="dcterms:W3CDTF">2007-08-30T21:17:00Z</dcterms:modified>
  <cp:revision>8</cp:revision>
  <dc:subject/>
  <dc:title/>
</cp:coreProperties>
</file>