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9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уравнений, неравенств и их сист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>А1. Решите уравнение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а)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х – 20 = 0;             б) -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7х + 8= 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2. Решите неравенство: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а) 1,4х – 8 &gt; 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- 8 ;             б) -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6х + 7 &gt; 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3. Решите систему уравнений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1. Найдите область определения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1. Решите уравнение: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9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уравнений, неравенств и их сист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>А1. Решите уравнение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а) 2х – 9 = 3х + 16;             б) (2х – 1)(х + 2) – 0,5х = - 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2. Решите неравенство: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а) 4х + 2  &gt; 16 - 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;             б) 5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8х - 4 &lt; 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3. Решите систему неравенств: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1. Решите уравнение: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1. Решите систему уравнений: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ind w:left="2268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left="2268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23T18:11:00Z</dcterms:modified>
  <cp:revision>12</cp:revision>
  <dc:subject/>
  <dc:title/>
</cp:coreProperties>
</file>