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9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1. Периметр прямоугольника равен 30 см, а его площадь – 5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стороны прямо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2. Из А в В со скоростью 5 км/ч вышел турист. Велосипедист, отправившийся из В в А одновременно с туристом, встретился с ним через 1 ч 12 мин. Прибыв в А, велосипедист, не останавливаясь, повернул обратно и догнал туриста в 20 км от В. Найдите расстояние АВ и скорость велосипеди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9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1. Диагональ прямоугольника равна 17 см, а его периметр равен 46 см. Найдите стороны прямо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2. Бригада рабочих должна была убрать урожай картофеля в определенный срок. После того, как было убрано 60% всего картофеля, в помощь бригаде был направлен комбайн, и уборка была закончена за 5 дней до срока. Сколько дней убирала бы урожай бригада без помощи комбайна, если известно, что комбайн выполнил бы всю работу на 8 дней быстрее, чем бригада рабоч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3T18:15:00Z</dcterms:modified>
  <cp:revision>13</cp:revision>
  <dc:subject/>
  <dc:title/>
</cp:coreProperties>
</file>