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ихи к Новому году для детей 5-6 лет</w:t>
      </w:r>
    </w:p>
    <w:p>
      <w:pPr>
        <w:sectPr>
          <w:type w:val="nextPage"/>
          <w:pgSz w:w="11906" w:h="16838"/>
          <w:pgMar w:left="1701" w:right="850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ихно Яш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Новый год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се наоборо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ки в комнате расту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и шишек не грызу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ы рядом с волк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лючей елк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коленко Та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ик тоже не прос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вый год он золо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щет что есть мочи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о никого не моч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Дедушка Моро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му не щиплет нос</w:t>
      </w:r>
    </w:p>
    <w:p>
      <w:pPr>
        <w:sectPr>
          <w:type w:val="continuous"/>
          <w:pgSz w:w="11906" w:h="16838"/>
          <w:pgMar w:left="1701" w:right="850" w:gutter="0" w:header="0" w:top="284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sectPr>
          <w:type w:val="continuous"/>
          <w:pgSz w:w="11906" w:h="16838"/>
          <w:pgMar w:left="1701" w:right="850" w:gutter="0" w:header="0" w:top="28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верьянов Егор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ка летом - просто ел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нешь ветку – пальцам колк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тиной ствол обв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омор внизу стои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огда зима прид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ка будто ожив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ебедева Верони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розе распуши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етрами распрями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се не колюч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цветок пахуча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ахнет не росой, не мёд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ка пахнет Новым годом</w:t>
      </w:r>
    </w:p>
    <w:p>
      <w:pPr>
        <w:sectPr>
          <w:type w:val="continuous"/>
          <w:pgSz w:w="11906" w:h="16838"/>
          <w:pgMar w:left="1701" w:right="850" w:gutter="0" w:header="0" w:top="284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28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ипченко Ван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ушистых, мягких лапа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нам приходит елка в дом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ть смолистый, терпкий запа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тства каждому знако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анет скромно в уголочке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дет с подарками ребят…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рких лампочек цепоч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игают, и блестя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твеева Над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оцветные игруш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шуршащий серпантин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онфеты, и хлопуш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азвесим, как хоти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тоим вокруг толпою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ыв волнение свое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ывая, что такою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и сделали её! </w:t>
      </w:r>
    </w:p>
    <w:p>
      <w:pPr>
        <w:sectPr>
          <w:type w:val="continuous"/>
          <w:pgSz w:w="11906" w:h="16838"/>
          <w:pgMar w:left="1701" w:right="850" w:gutter="0" w:header="0" w:top="284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sectPr>
          <w:type w:val="continuous"/>
          <w:pgSz w:w="11906" w:h="16838"/>
          <w:pgMar w:left="1701" w:right="850" w:gutter="0" w:header="0" w:top="28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емляков Саш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шла зима весела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коньками и салазками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лыжнею припорошенной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волшебной старой сказкою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елке разукрашенно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арики качаютс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зимушка весела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ольше не кончается!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лащёва Лер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акой хорош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Дед Мороз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лку нам на праздн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лесу принё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ньки сверкаю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, голуб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нам, Ёлка,</w:t>
      </w:r>
    </w:p>
    <w:p>
      <w:pPr>
        <w:sectPr>
          <w:type w:val="continuous"/>
          <w:pgSz w:w="11906" w:h="16838"/>
          <w:pgMar w:left="1701" w:right="850" w:gutter="0" w:header="0" w:top="284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о с тоб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sectPr>
          <w:type w:val="continuous"/>
          <w:pgSz w:w="11906" w:h="16838"/>
          <w:pgMar w:left="1701" w:right="850" w:gutter="0" w:header="0" w:top="28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упрун Саш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пахнет свежей смолк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 елки собралис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илась наша ел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оньки на ней зажглись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Шароватова Ян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ы, шутки, песни, пляски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м и тут мелькают маски..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- медведь, а я - лис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ие чудес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встанем в хоровод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равствуй, здравствуй, Новый год! </w:t>
      </w:r>
    </w:p>
    <w:p>
      <w:pPr>
        <w:sectPr>
          <w:type w:val="continuous"/>
          <w:pgSz w:w="11906" w:h="16838"/>
          <w:pgMar w:left="1701" w:right="850" w:gutter="0" w:header="0" w:top="284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28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284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усыгин Кирил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есной его не встрет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 летом не придё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имою к нашим дет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иходит кажд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го румянец ярк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да, как белый ме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ые подар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ит он для все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ата Маш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ым годом поздравля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лку пышную зажжё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ишек забавля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ет с нами в хоров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мы его встреча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ольшие с ним друзья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ить горячим ча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тя этого нельзя!   </w:t>
      </w:r>
    </w:p>
    <w:p>
      <w:pPr>
        <w:sectPr>
          <w:type w:val="continuous"/>
          <w:pgSz w:w="11906" w:h="16838"/>
          <w:pgMar w:left="1701" w:right="850" w:gutter="0" w:header="0" w:top="284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28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****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ишняк Данил:</w:t>
      </w:r>
    </w:p>
    <w:p>
      <w:pPr>
        <w:sectPr>
          <w:type w:val="continuous"/>
          <w:pgSz w:w="11906" w:h="16838"/>
          <w:pgMar w:left="1701" w:right="850" w:gutter="0" w:header="0" w:top="28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ке искрится лед, </w:t>
        <w:br/>
        <w:t>Снег кружится нежно. </w:t>
        <w:br/>
        <w:t>Славный праздник Новый год, </w:t>
        <w:br/>
        <w:t>Потому что снежный! </w:t>
        <w:br/>
        <w:br/>
        <w:t>Дед Мороз рукой махнет - </w:t>
        <w:br/>
        <w:t>Запоем мы звонко. </w:t>
        <w:br/>
        <w:t>Славный праздник Новый год, </w:t>
        <w:br/>
        <w:t>Потому что громкий!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Худойкина Арина:</w:t>
      </w:r>
      <w:r>
        <w:rPr>
          <w:rFonts w:cs="Times New Roman" w:ascii="Times New Roman" w:hAnsi="Times New Roman"/>
          <w:sz w:val="24"/>
          <w:szCs w:val="24"/>
        </w:rPr>
        <w:br/>
        <w:t>На столе огромный торт, </w:t>
        <w:br/>
        <w:t>Пряник, шоколадка. </w:t>
        <w:br/>
        <w:t>Славный праздник Новый год, </w:t>
        <w:br/>
        <w:t>Потому что сладкий! </w:t>
        <w:br/>
        <w:br/>
        <w:t>Вокруг елки хоровод, </w:t>
        <w:br/>
        <w:t>Огоньки на ветках... </w:t>
        <w:br/>
        <w:t>Славный праздник Новый год! </w:t>
        <w:br/>
        <w:t>Жаль, бывает редко </w:t>
      </w:r>
    </w:p>
    <w:p>
      <w:pPr>
        <w:sectPr>
          <w:type w:val="continuous"/>
          <w:pgSz w:w="11906" w:h="16838"/>
          <w:pgMar w:left="1701" w:right="850" w:gutter="0" w:header="0" w:top="284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28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рещагин Дани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год мы ждали праздник,</w:t>
        <w:br/>
        <w:t>И подарков, и конфет,</w:t>
        <w:br/>
        <w:t>На снегу вчера я видел</w:t>
        <w:br/>
        <w:t>Дедушки Мороза след!</w:t>
        <w:br/>
        <w:t>А сегодня — вот он, рядом!</w:t>
        <w:br/>
        <w:t>Открывай скорей мешок!</w:t>
        <w:br/>
        <w:t>Знаешь, как учил я долго</w:t>
        <w:br/>
        <w:t>Этот маленький стишок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тарцева Катя</w:t>
      </w:r>
      <w:r>
        <w:rPr>
          <w:rFonts w:cs="Times New Roman" w:ascii="Times New Roman" w:hAnsi="Times New Roman"/>
          <w:sz w:val="24"/>
          <w:szCs w:val="24"/>
        </w:rPr>
        <w:t>:</w:t>
        <w:br/>
        <w:t>Долгожданный Новый год</w:t>
        <w:br/>
        <w:t>Мы встречаем вместе,</w:t>
        <w:br/>
        <w:t>Будет дружный хоровод,</w:t>
        <w:br/>
        <w:t>И стишки, и песни.</w:t>
        <w:br/>
        <w:t>Пусть на ёлке огоньки</w:t>
        <w:br/>
        <w:t>Загорятся ярко,</w:t>
        <w:br/>
        <w:t>И на праздник Дед Мороз</w:t>
        <w:br/>
        <w:t>Принесет подарки.</w:t>
      </w:r>
    </w:p>
    <w:p>
      <w:pPr>
        <w:sectPr>
          <w:type w:val="continuous"/>
          <w:pgSz w:w="11906" w:h="16838"/>
          <w:pgMar w:left="1701" w:right="850" w:gutter="0" w:header="0" w:top="284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28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тров Влад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но, скажу, Дед Мороз, не совру —</w:t>
        <w:br/>
        <w:t>Я Новый год очень сильно люблю!</w:t>
        <w:br/>
        <w:t>Видишь, какая красивая елка?</w:t>
        <w:br/>
        <w:t>Вся в огоньках, серебрятся иголки!</w:t>
        <w:br/>
        <w:t>Я поздравляю тебя, Дед Мороз!</w:t>
        <w:br/>
        <w:t>Только волнуюсь — подарки принес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узьмин Серёж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в хоровод,</w:t>
        <w:br/>
        <w:t>Есть и мишка, есть и зайчик —</w:t>
        <w:br/>
        <w:t>Даже взрослый не поймет,</w:t>
        <w:br/>
        <w:t>Где тут девочка, где — мальчик!</w:t>
        <w:br/>
        <w:t>Вот пришёл к нам Дед Мороз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нёс подарков воз.</w:t>
      </w:r>
    </w:p>
    <w:p>
      <w:pPr>
        <w:sectPr>
          <w:type w:val="continuous"/>
          <w:pgSz w:w="11906" w:h="16838"/>
          <w:pgMar w:left="1701" w:right="850" w:gutter="0" w:header="0" w:top="284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28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дько Артём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коро будет Новый Год,</w:t>
        <w:br/>
        <w:t>Вокруг ёлки хоровод,</w:t>
        <w:br/>
        <w:t>К нам приедет Дед Мороз,</w:t>
        <w:br/>
        <w:t>Привезёт подарков воз.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Савенко Саша:</w:t>
      </w:r>
      <w:r>
        <w:rPr>
          <w:rFonts w:cs="Times New Roman" w:ascii="Times New Roman" w:hAnsi="Times New Roman"/>
          <w:sz w:val="24"/>
          <w:szCs w:val="24"/>
        </w:rPr>
        <w:br/>
        <w:t>Он исполнит все мечты,</w:t>
        <w:br/>
        <w:t>Если веришь в него ты,</w:t>
        <w:br/>
        <w:t>Всем кто вёл себя отлично -</w:t>
        <w:br/>
        <w:t>Он вручит подарки лично!</w:t>
      </w:r>
    </w:p>
    <w:p>
      <w:pPr>
        <w:sectPr>
          <w:type w:val="continuous"/>
          <w:pgSz w:w="11906" w:h="16838"/>
          <w:pgMar w:left="1701" w:right="850" w:gutter="0" w:header="0" w:top="284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701" w:right="850" w:gutter="0" w:header="0" w:top="28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701" w:right="850" w:gutter="0" w:header="0" w:top="28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701" w:right="850" w:gutter="0" w:header="0" w:top="28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арабаш Алёша: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нег красиво так блестит,</w:t>
        <w:br/>
        <w:t>Дед Мороз в санях летит,</w:t>
        <w:br/>
        <w:t>Он подарки нам везет,</w:t>
        <w:br/>
        <w:t>Потому что Новый год,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ибори Артём:</w:t>
      </w:r>
      <w:r>
        <w:rPr>
          <w:rFonts w:cs="Times New Roman" w:ascii="Times New Roman" w:hAnsi="Times New Roman"/>
          <w:sz w:val="24"/>
          <w:szCs w:val="24"/>
        </w:rPr>
        <w:br/>
        <w:t>Ване — новую машину,</w:t>
        <w:br/>
        <w:t>Кате — в рамочке картину,</w:t>
        <w:br/>
        <w:t>А Егору — самолет,</w:t>
        <w:br/>
        <w:t>Вот ведь как ему везет!</w:t>
      </w:r>
    </w:p>
    <w:p>
      <w:pPr>
        <w:sectPr>
          <w:type w:val="continuous"/>
          <w:pgSz w:w="11906" w:h="16838"/>
          <w:pgMar w:left="1701" w:right="850" w:gutter="0" w:header="0" w:top="284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28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284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5:33:00Z</dcterms:created>
  <dc:creator>Учетная запись Майкрософт</dc:creator>
  <dc:description/>
  <cp:keywords/>
  <dc:language>en-US</dc:language>
  <cp:lastModifiedBy>Учетная запись Майкрософт</cp:lastModifiedBy>
  <cp:lastPrinted>2014-11-26T13:22:00Z</cp:lastPrinted>
  <dcterms:modified xsi:type="dcterms:W3CDTF">2014-12-28T05:51:00Z</dcterms:modified>
  <cp:revision>7</cp:revision>
  <dc:subject/>
  <dc:title/>
</cp:coreProperties>
</file>