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-конспект урока физики в 7 классе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ма: Строение вещества. Молекулы.</w:t>
      </w:r>
    </w:p>
    <w:p>
      <w:pPr>
        <w:pStyle w:val="Style15"/>
        <w:rPr/>
      </w:pPr>
      <w:r>
        <w:rPr>
          <w:b/>
          <w:b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вызвать объективную необходимость изучения нового материала; способствовать овладению знаниями по теме «Строение вещества. Молекулы.»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азвивающие:</w:t>
      </w:r>
      <w:r>
        <w:rPr>
          <w:sz w:val="28"/>
          <w:szCs w:val="28"/>
        </w:rPr>
        <w:t xml:space="preserve"> содействовать развитию речи, мышления, познавательных и общетрудовых умений; содействовать овладению методами научного исследования: анализа и синтеза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формировать добросовестное отношение к учебному труду, положительной мотивации к учению, коммуникативных умений; способствовать воспитанию гуманности, дисциплинированности, эстетического восприятия мира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овторение пройденного материал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сследовательская работ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Тарелка с водой, подсолнечное масло, 3 пробирки с водой, одна из которых с подкрашенной водой, сосуд с горячей водой, демонстрационный термометр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и: </w:t>
      </w:r>
    </w:p>
    <w:p>
      <w:pPr>
        <w:pStyle w:val="Style15"/>
        <w:rPr/>
      </w:pPr>
      <w:r>
        <w:rPr>
          <w:sz w:val="28"/>
          <w:szCs w:val="28"/>
        </w:rPr>
        <w:t>1.Растекание капли масла по поверхности воды.</w:t>
      </w:r>
    </w:p>
    <w:p>
      <w:pPr>
        <w:pStyle w:val="Style15"/>
        <w:rPr/>
      </w:pPr>
      <w:r>
        <w:rPr>
          <w:sz w:val="28"/>
          <w:szCs w:val="28"/>
        </w:rPr>
        <w:t>2. Уменьшение окраски раствора при добавлении чистой воды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лан занят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Организационный этап. 1 м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Этап постановки целей и задач урока. 4 мин.</w:t>
      </w:r>
    </w:p>
    <w:p>
      <w:pPr>
        <w:pStyle w:val="Style15"/>
        <w:rPr/>
      </w:pPr>
      <w:r>
        <w:rPr>
          <w:sz w:val="28"/>
          <w:szCs w:val="28"/>
        </w:rPr>
        <w:t>3. Этап повторения знаний. 8 м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Этап исследовательской работы учащихся. 15 мин.</w:t>
      </w:r>
    </w:p>
    <w:p>
      <w:pPr>
        <w:pStyle w:val="Style15"/>
        <w:rPr/>
      </w:pPr>
      <w:r>
        <w:rPr>
          <w:sz w:val="28"/>
          <w:szCs w:val="28"/>
        </w:rPr>
        <w:t>5. Этап обобщения и закрепления изученного материала. (компьютерные модели) 13 м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Рефлексия. 2 м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Заключительный этап. 2 мин.</w:t>
      </w:r>
      <w:r>
        <w:br w:type="page"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Style15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пиграф: </w:t>
      </w:r>
    </w:p>
    <w:p>
      <w:pPr>
        <w:pStyle w:val="Style15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одном мгновенье видеть вечность</w:t>
      </w:r>
    </w:p>
    <w:p>
      <w:pPr>
        <w:pStyle w:val="Style15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громный мир – в зерне песка,</w:t>
      </w:r>
    </w:p>
    <w:p>
      <w:pPr>
        <w:pStyle w:val="Style15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едином миге – бесконечность</w:t>
      </w:r>
    </w:p>
    <w:p>
      <w:pPr>
        <w:pStyle w:val="Style15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небо – в чашечке цветка.</w:t>
      </w:r>
    </w:p>
    <w:p>
      <w:pPr>
        <w:pStyle w:val="Style15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. Блейк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этап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I. Этап постановки целей и задач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блемная ситуац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еловек издавна пытался объяснить необъяснимое, увидеть невидимое, услышать неслышимое. Оглядываясь вокруг себя, он размышлял о природе и пытался решить загадки, которые она перед ним ставила. Сначала человек считал природу одушевленной,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Не то, что мните вы, природа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Не слепок, не бездушный лик –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 ней есть душа, в ней есть свобода,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 ней есть любовь, в ней есть язы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исал русский поэт Ф.И. Тютчев, но позже человек стал понимать, что движет всем вокруг закон. И только он стоит во главе всего, что нас окружает.</w:t>
      </w:r>
    </w:p>
    <w:p>
      <w:pPr>
        <w:pStyle w:val="Style15"/>
        <w:rPr/>
      </w:pPr>
      <w:r>
        <w:rPr>
          <w:sz w:val="28"/>
          <w:szCs w:val="28"/>
        </w:rPr>
        <w:t>Вы, конечно же, ежедневно сталкиваетесь с различными физическими явлениями и в большинстве случаев можете предсказать как они закончатся. Например, предскажите, чем закончатся следующие события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капнуть каплю краски в стакан с водой, то …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открыть флакон с духами, то …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нагреть лед, то …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сильно сжать два кусочка пластилина, то …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капнуть каплю масла на воду, то … ;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*если опустить термометр в горячую воду, то …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ажите, пожалуйста, какие знания вы использовали для того, чтобы ответить на поставленные вопросы? Выслушиваются различные варианты ответов и пояснения к ним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так, давая свои ответы, вы руководствовались определенными знаниями, которые вы получили на предыдущих уроках. А теперь ответьте на такой вопрос: «Одинаково ли будет себя вести капля подсолнечного масла, помещенная на поверхность воды и на поверхность стола? Почему вы так считаете? Вы уверены в этом, или предполагаете?». Еще один вопрос: «Предположим, вы решили изготовить аэроплан. Из чего вы будете его изготавливать? Почему вы выбрали именно эти материалы?».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мы приходим к мысли, что нам необходимо знать внутренне строение различных веществ для того, чтобы изготовить тот или иной механизм, и чтобы при этом он отвечал предъявляемым к нему требованиям. Обратите внимание на эпиграф нашего урока. </w:t>
      </w:r>
    </w:p>
    <w:p>
      <w:pPr>
        <w:pStyle w:val="Style15"/>
        <w:rPr/>
      </w:pPr>
      <w:r>
        <w:rPr>
          <w:sz w:val="28"/>
          <w:szCs w:val="28"/>
        </w:rPr>
        <w:t xml:space="preserve">Цель, которую мы сегодня ставим перед собой – </w:t>
      </w:r>
      <w:r>
        <w:rPr>
          <w:b/>
          <w:i/>
          <w:sz w:val="28"/>
          <w:szCs w:val="28"/>
        </w:rPr>
        <w:t>увидеть многое в малом, получить представление о внутреннем строении веществ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II. Этап получения новых знаний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Мы с вами каждый день наблюдаем окружающие нас предметы: столы, стулья, книги, ручки, тетради, автомобили и т.д. Скажите, они нам только кажутся сплошными или они на самом деле являются таковыми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Только кажутся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Тогда скажите, из чего они состоят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>Из отдельных частичек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А что удерживает их друг возле друга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Притяжение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Как вы думаете, а между частичками есть пространство, или они расположены вплотную друг к другу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>Есть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А где на ваш взгляд промежутки между этими частичками больше, в твердых телах или в газах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В газах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Почему вы так думаете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Потому что они легче сжимаются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А при сжатии уменьшаются сами частички в объеме, или промежутки между ними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Промежутк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Таким образом, мы можем сделать следующие вывод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Все тела состоят из отдельных частич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Между этими частичками существует притяж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Тела изменяют свой объем за счет уменьшения или увеличения промежутков между частичкам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V. Этап исследовательской работы учащихся.</w:t>
      </w:r>
    </w:p>
    <w:p>
      <w:pPr>
        <w:pStyle w:val="Style15"/>
        <w:rPr/>
      </w:pPr>
      <w:r>
        <w:rPr>
          <w:sz w:val="28"/>
          <w:szCs w:val="28"/>
        </w:rPr>
        <w:t>Учитель: Что ж, теперь давайте проведем небольшие исследования, чтобы ответить на вопрос: «Каков размер частиц и есть ли расстояние между ними?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 дает указания по проведению исследовательских работ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следовательская работа №1. </w:t>
      </w:r>
    </w:p>
    <w:p>
      <w:pPr>
        <w:pStyle w:val="Style15"/>
        <w:rPr/>
      </w:pPr>
      <w:r>
        <w:rPr>
          <w:sz w:val="28"/>
          <w:szCs w:val="28"/>
        </w:rPr>
        <w:t>В первой пробирке окрашенная жидкость. Отлейте из сосуда половину окрашенной жидкости в другую пробирку с чистой водой. Повторите эту операцию 2-3 раза. В конце опыта оцените окрас жидкости в трех пробирках при помощи цветовой шкалы и запишите результат и свои наблюдения в тетрад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тельская работа №2.</w:t>
      </w:r>
    </w:p>
    <w:p>
      <w:pPr>
        <w:pStyle w:val="Style15"/>
        <w:rPr/>
      </w:pPr>
      <w:r>
        <w:rPr>
          <w:sz w:val="28"/>
          <w:szCs w:val="28"/>
        </w:rPr>
        <w:t>Капнем каплю растительного масла на поверхность воды. Проследим за ее поведением. Оценим размер масляного пятна. Сделайте соответствующий вывод о размерах частиц мас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щиеся выполняют исследовательскую работу, делают вывод по ней, после чего делают доклад о проделанной работе и ее результат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 проводит консультационную индивидуальную работу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V. Этап обобщения и закрепления нового материал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Таким образом, мы можем сделать еще один очень важный вывод: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Размеры частиц, из которых состоят все тела, ма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выяснили, что все тела состоят из частиц. А как эти частицы называются? 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Молекулы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Как вы думаете, молекулы – самые маленькие частицы или они состоят из более мелких частичек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Нет, молекулы также состоят из частиц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Как эти частицы называются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Атомы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Скажите, в состав молекулы входит один атом, два или более? И от чего зависит это количество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В состав молекулы может входить много атомов, это зависит от веществ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А, как вы думаете, молекулы различных веществ одинаковы или нет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>Не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Лед, вода и водяной пар состоят из одних и тех же молекул или нет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Д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очему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>Потому что это одно и то же вещество, но в разном виде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Выводы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Молекулы состоят из атом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Молекулы различных веществ различны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Работа в группах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1 группа: </w:t>
      </w:r>
      <w:r>
        <w:rPr>
          <w:sz w:val="28"/>
          <w:szCs w:val="28"/>
        </w:rPr>
        <w:t>Одинаков ли состав молекул и объемы холодной и горячей воды? Как изменяются промежутки между частицами медной заклепки при нагревании и охлаждении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2 группа: </w:t>
      </w:r>
      <w:r>
        <w:rPr>
          <w:sz w:val="28"/>
          <w:szCs w:val="28"/>
        </w:rPr>
        <w:t>Одинаков ли состав молекул у чугуна и стали? Чем можно объяснить увеличение длины проволоки при нагревании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3 группа:</w:t>
      </w:r>
      <w:r>
        <w:rPr>
          <w:sz w:val="28"/>
          <w:szCs w:val="28"/>
        </w:rPr>
        <w:t xml:space="preserve"> Можно ли сказать, что объем газа в сосуде равен сумме объемов его молекул? Зачем на стыке между рельсами делается зазор, из-за которого слышен перестук колес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мпьютерные модели: «Модель атома», «Молекулы в газах, жидкостях и твердых телах»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VI. Рефлексия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Что ж, наш урок подходит к завершению. В той атмосфере и обстановке, в которой мы сегодня работали, каждый из вас чувствовал себя по-разному. И сейчас мне бы хотелось, чтобы вы оценили, насколько внутренне комфортно ощущал себя на этом уроке, каждый из вас, все вместе как класс, и понравилось ли вам то дело, которым мы с вами сегодня занимались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59055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59055</wp:posOffset>
            </wp:positionV>
            <wp:extent cx="1012190" cy="101219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59055</wp:posOffset>
            </wp:positionV>
            <wp:extent cx="1020445" cy="1028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еред каждым из вас находится рисунок, с помощью которого вы должны отметить ваше настроение к концу урока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VII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Заключительный этап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Решать загадки можно вечно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селенная ведь бесконечна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Спасибо всем нам за урок,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А главное, чтоб был он впрок!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 5,6, ответить на вопросы после параграфов.</w:t>
      </w:r>
    </w:p>
    <w:p>
      <w:pPr>
        <w:pStyle w:val="Style15"/>
        <w:spacing w:before="280" w:after="280"/>
        <w:rPr/>
      </w:pPr>
      <w:r>
        <w:rPr>
          <w:b/>
          <w:bCs/>
          <w:sz w:val="28"/>
          <w:szCs w:val="28"/>
        </w:rPr>
        <w:t>Творческое задание:</w:t>
      </w:r>
      <w:r>
        <w:rPr>
          <w:sz w:val="28"/>
          <w:szCs w:val="28"/>
        </w:rPr>
        <w:t xml:space="preserve"> Выполнить исследовательскую работу дома с родителями</w:t>
      </w:r>
      <w:r>
        <w:rPr/>
        <w:t>.</w:t>
      </w:r>
    </w:p>
    <w:sectPr>
      <w:headerReference w:type="default" r:id="rId5"/>
      <w:type w:val="nextPage"/>
      <w:pgSz w:w="11906" w:h="16838"/>
      <w:pgMar w:left="1260" w:right="74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13:00Z</dcterms:created>
  <dc:creator>олег</dc:creator>
  <dc:description/>
  <cp:keywords/>
  <dc:language>en-US</dc:language>
  <cp:lastModifiedBy>Пользователь</cp:lastModifiedBy>
  <cp:lastPrinted>2006-09-24T08:11:00Z</cp:lastPrinted>
  <dcterms:modified xsi:type="dcterms:W3CDTF">2015-02-08T19:46:00Z</dcterms:modified>
  <cp:revision>18</cp:revision>
  <dc:subject/>
  <dc:title>План-конспект урока физики в 7 классе</dc:title>
</cp:coreProperties>
</file>