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150"/>
        <w:jc w:val="center"/>
        <w:rPr>
          <w:rFonts w:ascii="Trebuchet MS" w:hAnsi="Trebuchet MS" w:eastAsia="Times New Roman" w:cs="Trebuchet MS"/>
          <w:b/>
          <w:b/>
          <w:bCs/>
          <w:color w:val="CC0066"/>
          <w:sz w:val="26"/>
          <w:szCs w:val="26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CC0066"/>
          <w:sz w:val="26"/>
          <w:szCs w:val="26"/>
          <w:lang w:eastAsia="ru-RU"/>
        </w:rPr>
        <w:t>Сценарий литературно-музыкального мероприятия на английском языке, посвящённого дню рождения Уильяма Шекспира.</w:t>
      </w:r>
    </w:p>
    <w:p>
      <w:pPr>
        <w:pStyle w:val="Normal"/>
        <w:shd w:fill="FFFFFF" w:val="clear"/>
        <w:spacing w:lineRule="atLeast" w:line="315" w:before="0" w:after="150"/>
        <w:jc w:val="both"/>
        <w:rPr/>
      </w:pPr>
      <w:r>
        <w:rPr>
          <w:rFonts w:eastAsia="Times New Roman" w:cs="Arial" w:ascii="Arial" w:hAnsi="Arial"/>
          <w:b/>
          <w:bCs/>
          <w:i/>
          <w:iCs/>
          <w:color w:val="000000"/>
          <w:sz w:val="26"/>
          <w:szCs w:val="26"/>
          <w:lang w:eastAsia="ru-RU"/>
        </w:rPr>
        <w:t xml:space="preserve">Автор сценария - </w:t>
      </w:r>
      <w:r>
        <w:rPr>
          <w:rFonts w:eastAsia="Times New Roman" w:cs="Arial" w:ascii="Arial" w:hAnsi="Arial"/>
          <w:b/>
          <w:bCs/>
          <w:i/>
          <w:iCs/>
          <w:color w:val="244061"/>
          <w:sz w:val="26"/>
          <w:szCs w:val="26"/>
          <w:lang w:eastAsia="ru-RU"/>
        </w:rPr>
        <w:t>Богданова Карина Юрьевна, учитель английского языка МБОУ СОШ №89 г. Краснодара.</w:t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Arial" w:hAnsi="Arial" w:eastAsia="Times New Roman" w:cs="Arial"/>
          <w:b/>
          <w:b/>
          <w:bCs/>
          <w:i/>
          <w:i/>
          <w:iCs/>
          <w:color w:val="244061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244061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  <w:t xml:space="preserve">Описание: 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>данная работа представляет собой сценарий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>театрализованного представления, включающего в себя инсценировку отрывков из пьес У.Шекспира «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val="en-US" w:eastAsia="ru-RU"/>
        </w:rPr>
        <w:t>Hamlet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>» и «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val="en-US" w:eastAsia="ru-RU"/>
        </w:rPr>
        <w:t>Tragedy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val="en-US" w:eastAsia="ru-RU"/>
        </w:rPr>
        <w:t>of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val="en-US" w:eastAsia="ru-RU"/>
        </w:rPr>
        <w:t>King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val="en-US" w:eastAsia="ru-RU"/>
        </w:rPr>
        <w:t>Lear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>» на английском языке, презентация краткой биографии У.Шекспира и чтение сонетов на языке оригинала и в переводе. Возраст - 9 класс.</w:t>
      </w:r>
    </w:p>
    <w:p>
      <w:pPr>
        <w:pStyle w:val="Normal"/>
        <w:shd w:fill="FFFFFF" w:val="clear"/>
        <w:spacing w:lineRule="atLeast" w:line="315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обеспечение эстетического и интеллектуального развития учащихся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Задачи:</w:t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1) совершенствование грамматического строя монологической и диалогической речи школьника, эффективного общения и речевой выразительности;</w:t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2) создание положительной мотивации и потребности в практическом использовании английского языка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15" w:before="0" w:after="1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3) развитие творческого потенциала обучающихся и их способности работать в коллективе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15" w:before="0" w:after="1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4) развитие у учащихся памяти, мышления, внимания, воображения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15" w:before="0" w:after="1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5) развитие у школьников чувства ритма, темпа, чувства пространств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15" w:before="0" w:after="15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shd w:fill="FFFFFF" w:val="clear"/>
          <w:lang w:eastAsia="ru-RU"/>
        </w:rPr>
        <w:t>Оформление и оборудование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15" w:before="0" w:after="1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на заднем плане на экран проецируется зал старинного замка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15" w:before="0" w:after="1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презентация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15" w:before="0" w:after="1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музыкальное сопровождение (инструментальная европейская музыка 14-16 веков)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15" w:before="0" w:after="1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костюмы, стол, свеч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15" w:before="0" w:after="15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shd w:fill="FFFFFF" w:val="clear"/>
          <w:lang w:eastAsia="ru-RU"/>
        </w:rPr>
        <w:t>Действующие лица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15" w:before="0" w:after="1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en-US" w:eastAsia="ru-RU"/>
        </w:rPr>
        <w:t>Hamlet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 xml:space="preserve"> – Гамлет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15" w:before="0" w:after="1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en-US" w:eastAsia="ru-RU"/>
        </w:rPr>
        <w:t>Ophelia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 xml:space="preserve"> – Офел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15" w:before="0" w:after="1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en-US" w:eastAsia="ru-RU"/>
        </w:rPr>
        <w:t>Lear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 xml:space="preserve"> – Лир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15" w:before="0" w:after="1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en-US" w:eastAsia="ru-RU"/>
        </w:rPr>
        <w:t>Goneril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 xml:space="preserve"> – Гонерил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15" w:before="0" w:after="1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en-US" w:eastAsia="ru-RU"/>
        </w:rPr>
        <w:t>Regan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 xml:space="preserve"> – Реган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15" w:before="0" w:after="1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en-US" w:eastAsia="ru-RU"/>
        </w:rPr>
        <w:t>Cordelia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 xml:space="preserve"> – Кордел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15" w:before="0" w:after="1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Придворные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15" w:before="0" w:after="1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15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shd w:fill="FFFFFF" w:val="clear"/>
          <w:lang w:eastAsia="ru-RU"/>
        </w:rPr>
        <w:t>Ход мероприят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15" w:before="0" w:after="15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15" w:before="0" w:after="1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shd w:fill="FFFFFF" w:val="clear"/>
          <w:lang w:eastAsia="ru-RU"/>
        </w:rPr>
        <w:t>Слово ведущего: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 xml:space="preserve"> Всем  в мире известны история любви Ромео и Джульетты, трагедия Гамлета, принца Датского. Эти образы нам известны благодаря талантливому перу гениального драматурга 17-го века Уильяма Шекспира. В эти дни мы отмечаем день рождения этого великого английского писателя, поэта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15" w:before="0" w:after="150"/>
        <w:ind w:firstLine="284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Сегодня ребята представят нашему вниманию отрывки из великих драматических произведений «Гамлет», «Король Лир», а также прочтут свои любимые сонеты Уильяма Шекспира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tLeast" w:line="315" w:before="0" w:after="15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shd w:fill="FFFFFF" w:val="clear"/>
          <w:lang w:eastAsia="ru-RU"/>
        </w:rPr>
        <w:t>Выступает ученик с презентацией о творческой судьбе У. Шекспира.</w:t>
      </w:r>
    </w:p>
    <w:p>
      <w:pPr>
        <w:pStyle w:val="Style15"/>
        <w:shd w:fill="FFFFFF" w:val="clear"/>
        <w:tabs>
          <w:tab w:val="clear" w:pos="708"/>
          <w:tab w:val="left" w:pos="284" w:leader="none"/>
        </w:tabs>
        <w:spacing w:lineRule="atLeast" w:line="315" w:before="0" w:after="150"/>
        <w:ind w:left="108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shd w:fill="FFFFFF" w:val="clear"/>
          <w:lang w:eastAsia="ru-RU"/>
        </w:rPr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tLeast" w:line="315" w:before="0" w:after="15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На экране проецируется зал старинного замка.  На столе стоят подсвечники с зажженными свечами. Под музыку, движениями старинного танца на сцены выходят все действующие лица представления. В медленном танце они проходят по сцене и уходят за кулисы. На сцене остаются Гамлет и Офелия.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shd w:fill="FFFFFF" w:val="clear"/>
          <w:lang w:eastAsia="ru-RU"/>
        </w:rPr>
      </w:r>
    </w:p>
    <w:tbl>
      <w:tblPr>
        <w:tblW w:w="940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08"/>
      </w:tblGrid>
      <w:tr>
        <w:trPr>
          <w:trHeight w:val="140" w:hRule="atLeast"/>
        </w:trPr>
        <w:tc>
          <w:tcPr>
            <w:tcW w:w="9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u w:val="single"/>
                <w:lang w:val="en-US" w:eastAsia="ru-RU"/>
              </w:rPr>
              <w:t>Ham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.</w:t>
              <w:br/>
              <w:t>The fair Ophelia!--Nymph, in thy orisons</w:t>
              <w:br/>
              <w:t>Be all my sins remember'd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val="en-US" w:eastAsia="ru-RU"/>
              </w:rPr>
              <w:t>.</w:t>
            </w:r>
          </w:p>
        </w:tc>
      </w:tr>
      <w:tr>
        <w:trPr>
          <w:trHeight w:val="140" w:hRule="atLeast"/>
        </w:trPr>
        <w:tc>
          <w:tcPr>
            <w:tcW w:w="9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u w:val="single"/>
                <w:lang w:val="en-US" w:eastAsia="ru-RU"/>
              </w:rPr>
              <w:t>Oph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br/>
              <w:t>Good my lord,</w:t>
              <w:br/>
              <w:t xml:space="preserve">How does your honour for this many a day?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u w:val="single"/>
                <w:lang w:val="en-US" w:eastAsia="ru-RU"/>
              </w:rPr>
              <w:t>Ham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br/>
              <w:t>I humbly thank you; well, well, well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u w:val="single"/>
                <w:lang w:val="en-US" w:eastAsia="ru-RU"/>
              </w:rPr>
              <w:t>Oph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br/>
              <w:t>My lord, I have remembrances of yours</w:t>
              <w:br/>
              <w:t>That I have longed long to re-deliver.</w:t>
              <w:br/>
              <w:t>I pray you, now receive them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u w:val="single"/>
                <w:lang w:val="en-US" w:eastAsia="ru-RU"/>
              </w:rPr>
              <w:t>Ham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br/>
              <w:t>No, not I;</w:t>
              <w:br/>
              <w:t>I never gave you aught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u w:val="single"/>
                <w:lang w:val="en-US" w:eastAsia="ru-RU"/>
              </w:rPr>
              <w:t>Oph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br/>
              <w:t>My honour'd lord, you know right well you did;</w:t>
              <w:br/>
              <w:t>And with them words of so sweet breath compos'd</w:t>
              <w:br/>
              <w:t>As made the things more rich; their perfume lost,</w:t>
              <w:br/>
              <w:t>Take these again; for to the noble mind</w:t>
              <w:br/>
              <w:t>Rich gifts wax poor when givers prove unkind.</w:t>
              <w:br/>
              <w:t>There, my lord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u w:val="single"/>
                <w:lang w:val="en-US" w:eastAsia="ru-RU"/>
              </w:rPr>
              <w:t>Ham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br/>
              <w:t>Ha, ha! are you honest?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u w:val="single"/>
                <w:lang w:val="en-US" w:eastAsia="ru-RU"/>
              </w:rPr>
              <w:t>Oph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br/>
              <w:t>My lord?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u w:val="single"/>
                <w:lang w:val="en-US" w:eastAsia="ru-RU"/>
              </w:rPr>
              <w:t>Ham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br/>
              <w:t>Are you fair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u w:val="single"/>
                <w:lang w:val="en-US" w:eastAsia="ru-RU"/>
              </w:rPr>
              <w:t>Oph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br/>
              <w:t>What means your lordship?</w:t>
              <w:br/>
            </w:r>
          </w:p>
        </w:tc>
      </w:tr>
      <w:tr>
        <w:trPr>
          <w:trHeight w:val="6453" w:hRule="atLeast"/>
        </w:trPr>
        <w:tc>
          <w:tcPr>
            <w:tcW w:w="9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u w:val="single"/>
                <w:lang w:val="en-US" w:eastAsia="ru-RU"/>
              </w:rPr>
              <w:t>Ham.</w:t>
              <w:br/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That if you be honest and fair, </w:t>
              <w:br/>
              <w:t xml:space="preserve">your honesty should admit </w:t>
              <w:br/>
              <w:t>no discourse to your beaut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u w:val="singl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u w:val="single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u w:val="single"/>
                <w:lang w:val="en-US" w:eastAsia="ru-RU"/>
              </w:rPr>
              <w:t>Oph.</w:t>
              <w:br/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Could beauty, my lord, have better commerce</w:t>
              <w:br/>
              <w:t>than with honesty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u w:val="single"/>
                <w:lang w:val="en-US" w:eastAsia="ru-RU"/>
              </w:rPr>
              <w:t>Ham.</w:t>
              <w:br/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Ay, truly; for the power of beauty will sooner</w:t>
              <w:br/>
              <w:t>transform honesty from what it is to a bawd</w:t>
              <w:br/>
              <w:t xml:space="preserve">than the force of honesty can translate beauty </w:t>
              <w:br/>
              <w:t>into his likeness. I did love you on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u w:val="single"/>
                <w:lang w:val="en-US" w:eastAsia="ru-RU"/>
              </w:rPr>
              <w:t>Oph.</w:t>
              <w:br/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Indeed, my lord, you made me believe s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u w:val="single"/>
                <w:lang w:val="en-US" w:eastAsia="ru-RU"/>
              </w:rPr>
              <w:t>Ham.</w:t>
              <w:br/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You should not have believ'd me; </w:t>
              <w:br/>
              <w:t>I loved you no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u w:val="single"/>
                <w:lang w:val="en-US" w:eastAsia="ru-RU"/>
              </w:rPr>
              <w:t>Oph.</w:t>
              <w:br/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I was the more deceiv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u w:val="singl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u w:val="single"/>
                <w:lang w:val="en-US" w:eastAsia="ru-RU"/>
              </w:rPr>
            </w:r>
          </w:p>
        </w:tc>
      </w:tr>
      <w:tr>
        <w:trPr>
          <w:trHeight w:val="1624" w:hRule="atLeast"/>
        </w:trPr>
        <w:tc>
          <w:tcPr>
            <w:tcW w:w="9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u w:val="single"/>
                <w:lang w:val="en-US" w:eastAsia="ru-RU"/>
              </w:rPr>
              <w:t>Ham.</w:t>
              <w:br/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Get thee to a nunnery: why wouldst thou be </w:t>
              <w:br/>
              <w:t xml:space="preserve">a breeder of sinners? What should such fellows </w:t>
              <w:br/>
              <w:t xml:space="preserve">as I do crawling between earth and heaven? </w:t>
              <w:br/>
              <w:t xml:space="preserve">We are arrant knaves, all; believe none of us. </w:t>
              <w:br/>
              <w:t>Go thy ways to a nunnery. Go. Farewell.</w:t>
            </w:r>
          </w:p>
        </w:tc>
      </w:tr>
      <w:tr>
        <w:trPr/>
        <w:tc>
          <w:tcPr>
            <w:tcW w:w="9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u w:val="singl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u w:val="single"/>
                <w:lang w:val="en-US" w:eastAsia="ru-RU"/>
              </w:rPr>
            </w:r>
          </w:p>
        </w:tc>
      </w:tr>
      <w:tr>
        <w:trPr>
          <w:trHeight w:val="263" w:hRule="atLeast"/>
        </w:trPr>
        <w:tc>
          <w:tcPr>
            <w:tcW w:w="9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u w:val="singl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u w:val="single"/>
                <w:lang w:val="en-US" w:eastAsia="ru-RU"/>
              </w:rPr>
              <w:t>[Exit.]</w:t>
            </w:r>
          </w:p>
        </w:tc>
      </w:tr>
      <w:tr>
        <w:trPr>
          <w:trHeight w:val="2692" w:hRule="atLeast"/>
        </w:trPr>
        <w:tc>
          <w:tcPr>
            <w:tcW w:w="9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u w:val="single"/>
                <w:lang w:val="en-US" w:eastAsia="ru-RU"/>
              </w:rPr>
              <w:t>Oph.</w:t>
              <w:br/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O, what a noble mind is here o'erthrown!</w:t>
              <w:br/>
              <w:t>The courtier's, scholar's, soldier's, eye, tongue, sword,</w:t>
              <w:br/>
              <w:t>The expectancy and rose of the fair state,</w:t>
              <w:br/>
              <w:t>The glass of fashion and the mould of form,</w:t>
              <w:br/>
              <w:t>The observ'd of all observers,--quite, quite down!</w:t>
              <w:br/>
              <w:t>O, woe is me,</w:t>
              <w:br/>
              <w:t xml:space="preserve">To have seen what I have seen, see what I see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Звучит музыка.  Двигаясь в старинном танце, на сцену входят артисты. Гамлет и Офелия присоединяются к этому танцу.  В танце все ребята проходят по сцене и уходят за кулисы. На сцене остаются король Лир, Корделия, Гонерил, Реган, страж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6"/>
          <w:szCs w:val="26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u w:val="single"/>
          <w:lang w:val="en-US" w:eastAsia="ru-RU"/>
        </w:rPr>
        <w:t>Lea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Meantime we shall express our darker purpose. – Give me a map there.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Know that we have divided in three our kingdom; and‘t is our inten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To shake all cares and business from our ag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Conferring them on younger strengths, while w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Unburthen’d crawl toward deat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Tell me, my daughters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Since now we will divest us both of rul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nterest of territory, cares of stat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Which of you shall we say doth love us most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Goneril, our eldest-born, speak fir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i/>
          <w:sz w:val="26"/>
          <w:szCs w:val="26"/>
          <w:u w:val="single"/>
          <w:lang w:val="en-US"/>
        </w:rPr>
        <w:t>Goneri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i/>
          <w:sz w:val="26"/>
          <w:szCs w:val="26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Sir, I love you more than word can wield the matter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Dearer than eyesight, space and libert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Beyond what can be valued, rich or rar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No less than life, with grace, health, beauty, honour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As much as child ever loved or father found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A love that makes breath poor and speech unabl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Beyond all manner of so much I love yo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u w:val="single"/>
          <w:lang w:val="en-US"/>
        </w:rPr>
        <w:t>Cordelia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(Aside) What shall Cordelia speak? Love, and be sile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6"/>
          <w:szCs w:val="26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u w:val="single"/>
          <w:lang w:val="en-US" w:eastAsia="ru-RU"/>
        </w:rPr>
        <w:t>Lea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What says our second daughter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Our dearest Regan, wife of Cornwall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i/>
          <w:sz w:val="26"/>
          <w:szCs w:val="26"/>
          <w:u w:val="single"/>
          <w:lang w:val="en-US"/>
        </w:rPr>
        <w:t>Reg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 am of that self metal as my sister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And prize me at her worth. In my true hear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 find she names my very deed of lov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Only she comes too short: that I profes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Myself an enemy to all other joy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Which the most precious square of sense professes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And find I am alone felicita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n your dear highness’ lov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u w:val="single"/>
          <w:lang w:val="en-US"/>
        </w:rPr>
        <w:t>Cordelia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(Aside) Then poor Cordelia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6"/>
          <w:szCs w:val="26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u w:val="single"/>
          <w:lang w:val="en-US" w:eastAsia="ru-RU"/>
        </w:rPr>
        <w:t>Lea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Now, our jo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Although our last and least, what can you say to draw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A third more opulent than your sisters? Spe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sz w:val="26"/>
          <w:szCs w:val="26"/>
          <w:u w:val="single"/>
          <w:lang w:val="en-US"/>
        </w:rPr>
        <w:t>Cordel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Nothing, my lor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6"/>
          <w:szCs w:val="26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u w:val="single"/>
          <w:lang w:val="en-US" w:eastAsia="ru-RU"/>
        </w:rPr>
        <w:t>Lea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Nothing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sz w:val="26"/>
          <w:szCs w:val="26"/>
          <w:u w:val="single"/>
          <w:lang w:val="en-US"/>
        </w:rPr>
        <w:t>Cordel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Nothin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6"/>
          <w:szCs w:val="26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u w:val="single"/>
          <w:lang w:val="en-US" w:eastAsia="ru-RU"/>
        </w:rPr>
        <w:t>Lea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Nothing will come of nothing; speak agai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sz w:val="26"/>
          <w:szCs w:val="26"/>
          <w:u w:val="single"/>
          <w:lang w:val="en-US"/>
        </w:rPr>
        <w:t>Cordel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Unhappy that I am, I cannot heav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My heart into my mouth. I Love your majes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According to my bond; no more nor les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6"/>
          <w:szCs w:val="26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u w:val="single"/>
          <w:lang w:val="en-US" w:eastAsia="ru-RU"/>
        </w:rPr>
        <w:t>Lea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How, how, Cordelia! Mend your speech a little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Lest it may mar your fortun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sz w:val="26"/>
          <w:szCs w:val="26"/>
          <w:u w:val="single"/>
          <w:lang w:val="en-US"/>
        </w:rPr>
        <w:t>Cordel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Good my lord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You have begot me, bred me, loved me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 return those duties back as are right fi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Obey you, love you, and most honour yo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Why have my sisters husbands, if they sa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They love you all? Haply, when I shall we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That lord whose hand must take my plight shall carr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Half my love with him, half my care and du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Sure, I shall never marry like my sisters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To love my father al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6"/>
          <w:szCs w:val="26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u w:val="single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6"/>
          <w:szCs w:val="26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u w:val="single"/>
          <w:lang w:val="en-US" w:eastAsia="ru-RU"/>
        </w:rPr>
        <w:t>Lea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But goes thy heart with this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sz w:val="26"/>
          <w:szCs w:val="26"/>
          <w:u w:val="single"/>
          <w:lang w:val="en-US"/>
        </w:rPr>
        <w:t>Cordelia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Ay, my good lord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6"/>
          <w:szCs w:val="26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u w:val="single"/>
          <w:lang w:val="en-US" w:eastAsia="ru-RU"/>
        </w:rPr>
        <w:t>Lear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So young, and so untender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sz w:val="26"/>
          <w:szCs w:val="26"/>
          <w:u w:val="single"/>
          <w:lang w:val="en-US"/>
        </w:rPr>
        <w:t>Cordelia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So young, my lord, and tru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i/>
          <w:sz w:val="26"/>
          <w:szCs w:val="26"/>
          <w:u w:val="single"/>
          <w:lang w:val="en-US"/>
        </w:rPr>
        <w:t>Lea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Let it be s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 loved her most, and thought to set my res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On her kind nursery. – Hence, and avoid my sight!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So be my grave my peace, as here I giv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Her father’s heart from her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вучит музыка, ребята (все участники), двигаясь в старинном танце, проходят по сцене, выстраиваются в одну линию перед зрителями, кланяю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Чтение сонетов У. Шекспира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едущий.  </w:t>
      </w:r>
      <w:r>
        <w:rPr>
          <w:rFonts w:cs="Times New Roman" w:ascii="Times New Roman" w:hAnsi="Times New Roman"/>
          <w:sz w:val="26"/>
          <w:szCs w:val="26"/>
        </w:rPr>
        <w:t xml:space="preserve">Вы посмотрели фрагментны бессмертных трагедий Уильяма Шекспира. Но литературная слава Шекспира не мыслима без его знаменитых сонетов.  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бята читают наизусть на английском языке понравившиеся им сонеты У.Шекспира.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ущий предлагает ученикам и учителям в зрительном зале присоединиться и прочитать любимые сонеты У.Шекспира на английском или на русском языке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ш вечер, посвященный дню рождения Уильяма Шекспира, подошёл к концу. Поделитесь своими впечатлениям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8:17:00Z</dcterms:created>
  <dc:creator>Admin</dc:creator>
  <dc:description/>
  <cp:keywords/>
  <dc:language>en-US</dc:language>
  <cp:lastModifiedBy>Admin</cp:lastModifiedBy>
  <dcterms:modified xsi:type="dcterms:W3CDTF">2003-12-31T22:55:00Z</dcterms:modified>
  <cp:revision>5</cp:revision>
  <dc:subject/>
  <dc:title/>
</cp:coreProperties>
</file>