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1923"/>
        <w:gridCol w:w="4289"/>
        <w:gridCol w:w="956"/>
        <w:gridCol w:w="5322"/>
      </w:tblGrid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безударным гласным звуком в корне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п: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видеть, проверять и правильно писать слова с безударным гласным звуком в корне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</w:p>
        </w:tc>
        <w:tc>
          <w:tcPr>
            <w:tcW w:w="1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формированию умения видеть орфограмму в слове, проверять безударные гласные в корне;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развитию речи, умения подбирать подходящие по смыслу слова, аргументированно отвечать, анализировать, делать выводы;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ствовать воспитанию  интереса к предмету, самосто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ные: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словах орфограммы;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безударные гласные в корне;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ознавательные: 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учебную цель, стремиться к её выполнению;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 уже приобретённые знания при выполнении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Регулятивные: </w:t>
            </w:r>
          </w:p>
          <w:p>
            <w:pPr>
              <w:pStyle w:val="1"/>
              <w:numPr>
                <w:ilvl w:val="0"/>
                <w:numId w:val="13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 w:eastAsia="en-US"/>
              </w:rPr>
              <w:t>формулировать учебную цель  урока на основе соотнесения того, что уже известно, и того, что ещё неизвестно,</w:t>
            </w:r>
          </w:p>
          <w:p>
            <w:pPr>
              <w:pStyle w:val="1"/>
              <w:numPr>
                <w:ilvl w:val="0"/>
                <w:numId w:val="13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 w:eastAsia="en-US"/>
              </w:rPr>
              <w:t xml:space="preserve">контролировать и оценивают свою деятельность и деятельность товарища, </w:t>
            </w:r>
          </w:p>
          <w:p>
            <w:pPr>
              <w:pStyle w:val="1"/>
              <w:numPr>
                <w:ilvl w:val="0"/>
                <w:numId w:val="13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 w:eastAsia="en-US"/>
              </w:rPr>
              <w:t>осознавать уровень усвоени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1"/>
              <w:numPr>
                <w:ilvl w:val="0"/>
                <w:numId w:val="4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 w:eastAsia="en-US"/>
              </w:rPr>
              <w:t xml:space="preserve">учатся слушать собеседника и вести диалог, </w:t>
            </w:r>
          </w:p>
          <w:p>
            <w:pPr>
              <w:pStyle w:val="1"/>
              <w:numPr>
                <w:ilvl w:val="0"/>
                <w:numId w:val="4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 w:eastAsia="en-US"/>
              </w:rPr>
              <w:t>учиться чётко выражать свои мысли в речи;</w:t>
            </w:r>
          </w:p>
          <w:p>
            <w:pPr>
              <w:pStyle w:val="1"/>
              <w:numPr>
                <w:ilvl w:val="0"/>
                <w:numId w:val="4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 w:eastAsia="en-US"/>
              </w:rPr>
              <w:t>аргументировать свою точку зрения, при этом уважать в общении и сотрудничестве как одноклассников, так и самих себя;</w:t>
            </w:r>
          </w:p>
          <w:p>
            <w:pPr>
              <w:pStyle w:val="Style15"/>
              <w:spacing w:lineRule="auto" w:line="240" w:before="0" w:after="0"/>
              <w:ind w:left="2160" w:hanging="0"/>
              <w:contextualSpacing/>
              <w:rPr>
                <w:rFonts w:ascii="Times New Roman" w:hAnsi="Times New Roman" w:eastAsia="Arial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0"/>
              <w:rPr>
                <w:rFonts w:ascii="Times New Roman" w:hAnsi="Times New Roman" w:eastAsia="Arial" w:cs="Times New Roman"/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en-US"/>
              </w:rPr>
              <w:t xml:space="preserve">Личностные : 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принимать  и осваивать  социальную роль обучающегося; 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тремятся развивать  внимание, память, навыки сотрудничества со сверстниками и со взрослыми,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роявлять  самостоятельность, личную ответствен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формы обучения:</w:t>
            </w:r>
          </w:p>
        </w:tc>
        <w:tc>
          <w:tcPr>
            <w:tcW w:w="10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наглядный, практический; индивидуальная, фронтальная, работа в парах.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редметные связи:</w:t>
            </w:r>
          </w:p>
        </w:tc>
        <w:tc>
          <w:tcPr>
            <w:tcW w:w="10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 урока:</w:t>
            </w:r>
          </w:p>
        </w:tc>
        <w:tc>
          <w:tcPr>
            <w:tcW w:w="10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часть 1,  презент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д урок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5386"/>
        <w:gridCol w:w="3418"/>
        <w:gridCol w:w="3498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/задача этап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рганизационный моме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отивация к учебной деятель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ч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учащихся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Настраивает детей на работу. 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звенел и смолк звонок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ется урок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 девочки за парту сели,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 мальчики за парту сели,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еня все посмотрели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сейчас проверь дружок,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готов начать урок?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ё ль на месте,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ё ль в порядке,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а, книжка и тетрадка?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ли правильно сидят,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ль внимательно глядят?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хочет получать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ько лишь оценку «5»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ются на работу,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ются правила поведения и коммуникативные умения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отрудничать с партнёрами по образовательному процес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вать у учащихся мотивационно-ценностное отношение к учению.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ктуализаци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торение изученного материала, проверка домашнего задания, минутка чистописа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ганизует работу по проверке домашнего зад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пр.15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читайте слова с безударным гласным звуком [а], с  безударным гласным звуком [о] 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кажите, что правильно написали слова с пропущенными буквами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ке слова с непроверяемыми орфограммами (снегирь, лягушка, малина, тетрадь, берёза, работа, капуста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слова с непроверяемыми орфограммами. Назовите их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проверить написание этих слов?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ует орфографическую минутку.</w:t>
            </w:r>
          </w:p>
          <w:p>
            <w:pPr>
              <w:pStyle w:val="Style15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айте загадки: слайд ( 2, 3, 4)</w:t>
            </w:r>
          </w:p>
          <w:p>
            <w:pPr>
              <w:pStyle w:val="Style15"/>
              <w:spacing w:lineRule="auto" w:line="240" w:before="0" w:after="0"/>
              <w:ind w:left="144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раской – сероватая,</w:t>
            </w:r>
          </w:p>
          <w:p>
            <w:pPr>
              <w:pStyle w:val="Style15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адкой – вороватая,</w:t>
            </w:r>
          </w:p>
          <w:p>
            <w:pPr>
              <w:pStyle w:val="Style15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кунья хрипловатая – </w:t>
            </w:r>
          </w:p>
          <w:p>
            <w:pPr>
              <w:pStyle w:val="Style15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естная персона.</w:t>
            </w:r>
          </w:p>
          <w:p>
            <w:pPr>
              <w:pStyle w:val="Style15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 она? (в-рона)</w:t>
            </w:r>
          </w:p>
          <w:p>
            <w:pPr>
              <w:pStyle w:val="Style15"/>
              <w:spacing w:lineRule="auto" w:line="240" w:before="0" w:after="0"/>
              <w:ind w:left="144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 в лесу заметьте, дети,</w:t>
            </w:r>
          </w:p>
          <w:p>
            <w:pPr>
              <w:pStyle w:val="Style15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ь ночные сторожа.</w:t>
            </w:r>
          </w:p>
          <w:p>
            <w:pPr>
              <w:pStyle w:val="Style15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рожей боятся этих,</w:t>
            </w:r>
          </w:p>
          <w:p>
            <w:pPr>
              <w:pStyle w:val="Style15"/>
              <w:spacing w:lineRule="auto" w:line="240" w:before="0" w:after="0"/>
              <w:ind w:left="144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ши прячутся, дрожа. (с-ва)</w:t>
            </w:r>
          </w:p>
          <w:p>
            <w:pPr>
              <w:pStyle w:val="Style15"/>
              <w:spacing w:lineRule="auto" w:line="240" w:before="0" w:after="0"/>
              <w:ind w:left="144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птичник повадилась-</w:t>
            </w:r>
          </w:p>
          <w:p>
            <w:pPr>
              <w:pStyle w:val="Style15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ди беды.</w:t>
            </w:r>
          </w:p>
          <w:p>
            <w:pPr>
              <w:pStyle w:val="Style15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жим хвостом</w:t>
            </w:r>
          </w:p>
          <w:p>
            <w:pPr>
              <w:pStyle w:val="Style15"/>
              <w:spacing w:lineRule="auto" w:line="240" w:before="0" w:after="0"/>
              <w:ind w:left="144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тает следы.(л-са)</w:t>
            </w:r>
          </w:p>
          <w:p>
            <w:pPr>
              <w:pStyle w:val="Style15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ют на вопросы учителя, работают по домашнему упражнению. 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ля этого нуж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менить слово так, чтобы безударный гласный стал ударным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о орфографическому словарю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(Подберём проверочные слова. Ворона-ворон; сова-совы; лиса-лис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шают и слышать одноклассников, , высказывают собственное мнение, аргументируя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ют ответы однокласс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как проверить написание слов с безударным глас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щеучеб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ют навыки проверки слов с непроверяемыми орфограммам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огическ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ют поиск необходимой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шать и слышать одноклассников, высказывать свое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придумывают необходимые слова.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становка цел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елеполаг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приемлемое решение при наличии затруднений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ует работу по постановке темы урока</w:t>
            </w:r>
          </w:p>
          <w:p>
            <w:pPr>
              <w:pStyle w:val="Style15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ударный хитрый гласный </w:t>
            </w:r>
          </w:p>
          <w:p>
            <w:pPr>
              <w:pStyle w:val="Style15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ышим мы его прекрасно, </w:t>
            </w:r>
          </w:p>
          <w:p>
            <w:pPr>
              <w:pStyle w:val="Style15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в письме какая буква? </w:t>
            </w:r>
          </w:p>
          <w:p>
            <w:pPr>
              <w:pStyle w:val="Style15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есь поможет нам наука. </w:t>
            </w:r>
          </w:p>
          <w:p>
            <w:pPr>
              <w:pStyle w:val="Style15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й ставь под ударенье </w:t>
            </w:r>
          </w:p>
          <w:p>
            <w:pPr>
              <w:pStyle w:val="Style15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орне нет теперь сомненья! </w:t>
            </w:r>
          </w:p>
          <w:p>
            <w:pPr>
              <w:pStyle w:val="Style15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то догадался, какая тема будет сегодня, на уроке? </w:t>
            </w:r>
          </w:p>
          <w:p>
            <w:pPr>
              <w:pStyle w:val="Style15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нужно проверять безударный гласный в корне слова?</w:t>
            </w:r>
          </w:p>
          <w:p>
            <w:pPr>
              <w:pStyle w:val="Style15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ие цели поставите перед собой, исходя из темы урока? </w:t>
            </w:r>
          </w:p>
          <w:p>
            <w:pPr>
              <w:pStyle w:val="Style15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огает учащим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144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овать учебную цель уро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тему урока.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ласный ставят под удар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учебную цель урока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Научиться узнавать слова с безударной гласной, правильно писать слова с безударной гласной в корне, подбирать проверочные сло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шают и слышать одноклассников, высказывают собственн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 руководством учителя формулируют учебную задачу, определяют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бота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сновной этап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у учащихся способности к самостоятельному закреплению  ЗУ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ует работу по теме урока: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м алгоритм проверки безударной гласной. Слайд 4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горитм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 слово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ь ударение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и корень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 безударную гласную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 проверочное слово.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знайте, какая буква должна стоять в корне. 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..лна, тр...ва, н...чной, б...льшой, ств...лы, б...жал, гр...бы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лагает провести словарную  работу: 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айте загадку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сеньора есть причуда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 сеньор — по доброй воле —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ой стучит повсюду,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 не чувствует он боли. 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олоток)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ьте предложение с этим словом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ует проведение физ. минутку: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уже немного устали и нам надо  набраться сил, а для этого немного отдохнё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ногами топ – то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руками хлоп-хло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глазами миг-ми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лечами чик-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сюда, два ту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нись вокруг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– прис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– привст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кверху все подня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, д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, д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ься нам п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ует дидактическую игру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немного поиграем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кончи стихотворение»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леднему слову подобрать проверочное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жей зеленью одеты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ки, улицы, поля…               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оре солнечного света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жается … (земля) (земли)</w:t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А. Алексин)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откуда, ты откуда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етел к нам, красногрудый?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етел я всю Сибирь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зовут тебя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… (Снегирь) (снег)</w:t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.  Лапыгин)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а «Скажи быстро!»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оворит: «Я буду говорить слова с безударной гласной, а вы должны быстро подобрать проверочные слова.»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ды – ряд, тропа-… , гора-… , трава- … , стена- … , поля- … , холмы- … , космонавт-… , почтальон - … , голова- …, садовник- … , старик- … ,  река-… , цена-… , грибок -… 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ует работу по учебнику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07 упражнение 170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задание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бы не допустить ошибок, нам что нужно вспомнить?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пробуйте восстановить схему (безударные гласные в корне)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сколько существует способов подбора проверочного слова?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теперь выполните упражнен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ует проверку упражнения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а сильного ученика через документ камеру)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ует работу с электронным приложением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. 2 класс (В.П. Канакина, В.Г. Горецкий)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на пару 1 ноутбук)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онтальная работа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комментированием у доски .Работают со словами, подбирая проверочное слово, записывают слова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исывают слово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 ним предложение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физ.минут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гадывают слово, подбирают проверочные сло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задание к упражнению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споминаем,  как пишутся  безударные гласные в корне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авливают схему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е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в парах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дин ученик впечатывают пропущенные буквы, другой осуществляет проверку и наоборот 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щеучеб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е, пользуясь ранее полученными зна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огическ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ют поиск необходимой информации из собственных знаний, знаний однокласс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обственное мнение, аргументируя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ют значение знаний для человека, принимают его, проявляют интерес к изучаемому предмету, проявляют самостоятельность и ответствен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ируют и оценивают свою деятельность, оценивают свою рабо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ведение итогов урока. Рефлексия. Д/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ь качественную оценку работы класса и отдельных учащихс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ашивает: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сегодня на уроке мы повторили?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ли цели урока достигнуты?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жите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ует рабо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самооценке проделанной работы на уроке с помощью листа самооценки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ивает поним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щимися цели, содержания и способов выполнения домашнего задания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1 вариант: стр.108 упр.171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вариант: придумать задание на применение правила о безударной гласной в корне слова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аргументируют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т самооценку свое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задание в дневник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уровня и качества усвоения изучаем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ая оценка своего успеха или неуспеха, понимают значение знаний для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ют свою деятельность в соответствии с поставленной задачей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88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бычный1"/>
    <w:basedOn w:val="Normal"/>
    <w:qFormat/>
    <w:pPr>
      <w:widowControl w:val="false"/>
    </w:pPr>
    <w:rPr>
      <w:rFonts w:ascii="Calibri" w:hAnsi="Calibri" w:eastAsia="Calibri" w:cs="Arial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4:22:00Z</dcterms:created>
  <dc:creator>Александр</dc:creator>
  <dc:description/>
  <cp:keywords/>
  <dc:language>en-US</dc:language>
  <cp:lastModifiedBy>User</cp:lastModifiedBy>
  <cp:lastPrinted>2014-01-30T12:02:00Z</cp:lastPrinted>
  <dcterms:modified xsi:type="dcterms:W3CDTF">2014-12-24T20:03:00Z</dcterms:modified>
  <cp:revision>8</cp:revision>
  <dc:subject/>
  <dc:title/>
</cp:coreProperties>
</file>