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УО «НПК  Жуковщинский детский сад – средняя школа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color w:val="7030A0"/>
          <w:sz w:val="96"/>
          <w:szCs w:val="96"/>
        </w:rPr>
      </w:pPr>
      <w:r>
        <w:rPr>
          <w:b/>
          <w:color w:val="7030A0"/>
          <w:sz w:val="96"/>
          <w:szCs w:val="96"/>
        </w:rPr>
        <w:t>Тетрадь учителя по самообразованию</w:t>
      </w:r>
    </w:p>
    <w:p>
      <w:pPr>
        <w:pStyle w:val="Normal"/>
        <w:jc w:val="center"/>
        <w:rPr>
          <w:b/>
          <w:b/>
          <w:color w:val="7030A0"/>
          <w:sz w:val="36"/>
          <w:szCs w:val="96"/>
        </w:rPr>
      </w:pPr>
      <w:r>
        <w:rPr>
          <w:b/>
          <w:color w:val="7030A0"/>
          <w:sz w:val="36"/>
          <w:szCs w:val="9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Юч Елена Павлов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читель математик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44"/>
          <w:szCs w:val="44"/>
        </w:rPr>
        <w:t>Обучение математике на основе технологии «Полного усвоения знаний»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44"/>
        </w:rPr>
      </w:pPr>
      <w:r>
        <w:rPr>
          <w:b/>
          <w:i/>
          <w:color w:val="FF0000"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чало изучения темы: сентябрь 2014 го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д окончания изучения темы: август 2017 го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14475</wp:posOffset>
            </wp:positionH>
            <wp:positionV relativeFrom="paragraph">
              <wp:posOffset>97790</wp:posOffset>
            </wp:positionV>
            <wp:extent cx="3543300" cy="2514600"/>
            <wp:effectExtent l="0" t="0" r="0" b="0"/>
            <wp:wrapTight wrapText="bothSides">
              <wp:wrapPolygon edited="0">
                <wp:start x="3681" y="0"/>
                <wp:lineTo x="3681" y="2611"/>
                <wp:lineTo x="1624" y="5222"/>
                <wp:lineTo x="920" y="5657"/>
                <wp:lineTo x="-108" y="7182"/>
                <wp:lineTo x="-108" y="9647"/>
                <wp:lineTo x="649" y="10445"/>
                <wp:lineTo x="216" y="10953"/>
                <wp:lineTo x="1136" y="13057"/>
                <wp:lineTo x="541" y="15016"/>
                <wp:lineTo x="541" y="15669"/>
                <wp:lineTo x="-54" y="16685"/>
                <wp:lineTo x="-54" y="18788"/>
                <wp:lineTo x="2869" y="20892"/>
                <wp:lineTo x="3573" y="21037"/>
                <wp:lineTo x="5684" y="21400"/>
                <wp:lineTo x="6117" y="21400"/>
                <wp:lineTo x="14129" y="21400"/>
                <wp:lineTo x="14237" y="21400"/>
                <wp:lineTo x="14941" y="20892"/>
                <wp:lineTo x="15049" y="20892"/>
                <wp:lineTo x="16132" y="18425"/>
                <wp:lineTo x="16836" y="18281"/>
                <wp:lineTo x="19001" y="16322"/>
                <wp:lineTo x="19001" y="15669"/>
                <wp:lineTo x="21221" y="15524"/>
                <wp:lineTo x="21221" y="14653"/>
                <wp:lineTo x="19001" y="13057"/>
                <wp:lineTo x="18893" y="10953"/>
                <wp:lineTo x="18893" y="10083"/>
                <wp:lineTo x="17377" y="8124"/>
                <wp:lineTo x="16836" y="7834"/>
                <wp:lineTo x="16944" y="6963"/>
                <wp:lineTo x="14021" y="5513"/>
                <wp:lineTo x="11909" y="5222"/>
                <wp:lineTo x="12072" y="4207"/>
                <wp:lineTo x="8120" y="2611"/>
                <wp:lineTo x="5521" y="2611"/>
                <wp:lineTo x="4276" y="0"/>
                <wp:lineTo x="368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233" w:leader="none"/>
        </w:tabs>
        <w:outlineLvl w:val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233" w:leader="none"/>
        </w:tabs>
        <w:outlineLvl w:val="0"/>
        <w:rPr/>
      </w:pPr>
      <w:r>
        <w:rPr>
          <w:sz w:val="36"/>
        </w:rPr>
        <w:t xml:space="preserve">           </w:t>
      </w:r>
      <w:r>
        <w:rPr>
          <w:b/>
          <w:sz w:val="32"/>
          <w:szCs w:val="32"/>
        </w:rPr>
        <w:tab/>
        <w:t>Общие сведения по теме само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школьная тема:</w:t>
      </w:r>
      <w:r>
        <w:rPr>
          <w:sz w:val="28"/>
          <w:szCs w:val="28"/>
        </w:rPr>
        <w:t xml:space="preserve">   Повышение мотивации учащихся к обучению через использование современных подходов и информационных технологий в организации общеобразовательного процесса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  <w:u w:val="single"/>
        </w:rPr>
        <w:t>Индивидуальная тема:</w:t>
      </w:r>
      <w:r>
        <w:rPr>
          <w:sz w:val="28"/>
          <w:szCs w:val="28"/>
        </w:rPr>
        <w:t xml:space="preserve"> Обучение математике на основе технологии «полного усвоения»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  <w:u w:val="single"/>
        </w:rPr>
        <w:t>Когда начата работа над темой:</w:t>
      </w:r>
      <w:r>
        <w:rPr>
          <w:sz w:val="28"/>
          <w:szCs w:val="28"/>
        </w:rPr>
        <w:t xml:space="preserve">   01 сентября 2014 года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  <w:u w:val="single"/>
        </w:rPr>
        <w:t>Когда предполагается закончить работу над темой:</w:t>
      </w:r>
      <w:r>
        <w:rPr>
          <w:sz w:val="28"/>
          <w:szCs w:val="28"/>
        </w:rPr>
        <w:t xml:space="preserve">    август 2017 года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  <w:u w:val="single"/>
        </w:rPr>
        <w:t>Цели самообразования по теме:</w:t>
      </w:r>
      <w:r>
        <w:rPr>
          <w:sz w:val="28"/>
          <w:szCs w:val="28"/>
        </w:rPr>
        <w:t xml:space="preserve">     - изучение нормативных документов;</w:t>
      </w:r>
    </w:p>
    <w:p>
      <w:pPr>
        <w:pStyle w:val="Normal"/>
        <w:numPr>
          <w:ilvl w:val="0"/>
          <w:numId w:val="0"/>
        </w:numPr>
        <w:ind w:left="54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системно – деятельностного подхода при формировании ЗУН на каждом этапе урока и во внеурочной деятельности; </w:t>
      </w:r>
    </w:p>
    <w:p>
      <w:pPr>
        <w:pStyle w:val="Normal"/>
        <w:numPr>
          <w:ilvl w:val="0"/>
          <w:numId w:val="0"/>
        </w:numPr>
        <w:ind w:left="54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- углубление знаний в области математики;</w:t>
      </w:r>
    </w:p>
    <w:p>
      <w:pPr>
        <w:pStyle w:val="Normal"/>
        <w:numPr>
          <w:ilvl w:val="0"/>
          <w:numId w:val="0"/>
        </w:numPr>
        <w:ind w:left="54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уровня педагогического мастерства;</w:t>
      </w:r>
    </w:p>
    <w:p>
      <w:pPr>
        <w:pStyle w:val="Normal"/>
        <w:numPr>
          <w:ilvl w:val="0"/>
          <w:numId w:val="0"/>
        </w:numPr>
        <w:ind w:left="54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уровня обученности учащихся;</w:t>
      </w:r>
    </w:p>
    <w:p>
      <w:pPr>
        <w:pStyle w:val="Normal"/>
        <w:numPr>
          <w:ilvl w:val="0"/>
          <w:numId w:val="0"/>
        </w:numPr>
        <w:ind w:left="54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общекультурного уровн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Задачи самообразования по теме:</w:t>
      </w:r>
      <w:r>
        <w:rPr>
          <w:sz w:val="28"/>
          <w:szCs w:val="28"/>
        </w:rPr>
        <w:t xml:space="preserve">     - продолжить работу над повышением научно – теоретического уровня в области теории и методики преподавания математи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разработать и внедрить в практику образовательной деятельности технологию «полного усвоения»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разработать методические рекомендации, дидактические материалы в рамках  реализуемой инновации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изучить психологические и возрастные особенности школьник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 </w:t>
      </w:r>
      <w:r>
        <w:rPr>
          <w:sz w:val="28"/>
          <w:szCs w:val="28"/>
          <w:u w:val="single"/>
        </w:rPr>
        <w:t>Основные вопросы, намеченные для изуч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личностный подход к ученику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бучение и воспитание в деятельности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учение без принуждения, основанное на достижении радости познания, на подлинном интересе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дифференцированный и индивидуальный подход к учащимся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трудничество педагога и учащихс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 </w:t>
      </w:r>
      <w:r>
        <w:rPr>
          <w:sz w:val="28"/>
          <w:szCs w:val="28"/>
          <w:u w:val="single"/>
        </w:rPr>
        <w:t>Этапы разработки:</w:t>
      </w:r>
      <w:r>
        <w:rPr>
          <w:sz w:val="28"/>
          <w:szCs w:val="28"/>
        </w:rPr>
        <w:t xml:space="preserve">   - подготовительный (2014 – 2015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- основной (2015 – 2016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- заключительный (2016 – 2017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 </w:t>
      </w:r>
      <w:r>
        <w:rPr>
          <w:sz w:val="28"/>
          <w:szCs w:val="28"/>
          <w:u w:val="single"/>
        </w:rPr>
        <w:t>Литература по теме:</w:t>
      </w:r>
      <w:r>
        <w:rPr>
          <w:sz w:val="28"/>
          <w:szCs w:val="28"/>
        </w:rPr>
        <w:t xml:space="preserve">      специализированная литература (методическая,      научно – популярная,  публицистическая,  художественная),  Интернет - ресурс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  <w:u w:val="single"/>
        </w:rPr>
        <w:t>Чей опыт предполагается изучить по данной теме:</w:t>
      </w:r>
      <w:r>
        <w:rPr>
          <w:sz w:val="28"/>
          <w:szCs w:val="28"/>
        </w:rPr>
        <w:t xml:space="preserve">   изучить опыт учителей-новаторов из методических журналов и газет, образовательных сайтов Интерне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 </w:t>
      </w:r>
      <w:r>
        <w:rPr>
          <w:sz w:val="28"/>
          <w:szCs w:val="28"/>
          <w:u w:val="single"/>
        </w:rPr>
        <w:t>Творческое сотрудничество по теме самообразования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</w:t>
      </w:r>
      <w:r>
        <w:rPr>
          <w:sz w:val="28"/>
          <w:szCs w:val="28"/>
          <w:u w:val="single"/>
        </w:rPr>
        <w:t>Практические выходы:</w:t>
      </w:r>
      <w:r>
        <w:rPr>
          <w:sz w:val="28"/>
          <w:szCs w:val="28"/>
        </w:rPr>
        <w:t xml:space="preserve">   выступления на заседаниях школьного и районного объединения учителей математики, сообщения на педагогических советах школ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3.  </w:t>
      </w:r>
      <w:r>
        <w:rPr>
          <w:sz w:val="28"/>
          <w:szCs w:val="28"/>
          <w:u w:val="single"/>
        </w:rPr>
        <w:t>Изучение перспективного опыта:</w:t>
      </w:r>
      <w:r>
        <w:rPr>
          <w:sz w:val="28"/>
          <w:szCs w:val="28"/>
        </w:rPr>
        <w:t xml:space="preserve">   посетить открытые уроки учителей школы и района с целью обмена опытом рабо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4.   </w:t>
      </w:r>
      <w:r>
        <w:rPr>
          <w:sz w:val="28"/>
          <w:szCs w:val="28"/>
          <w:u w:val="single"/>
        </w:rPr>
        <w:t>Когда и где планируется выступать с сообщением о собственном педагогическом опыте:</w:t>
      </w:r>
      <w:r>
        <w:rPr>
          <w:sz w:val="28"/>
          <w:szCs w:val="28"/>
        </w:rPr>
        <w:t xml:space="preserve">   ежегодно на итоговом педагогическом совете школы, на школьном методическом объединении, на личной страничке сайта школ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.   </w:t>
      </w:r>
      <w:r>
        <w:rPr>
          <w:sz w:val="28"/>
          <w:szCs w:val="28"/>
          <w:u w:val="single"/>
        </w:rPr>
        <w:t>Итоги работы:</w:t>
      </w:r>
      <w:r>
        <w:rPr>
          <w:sz w:val="28"/>
          <w:szCs w:val="28"/>
        </w:rPr>
        <w:t xml:space="preserve">    по окончании работы над темой выступить перед коллегами с отчётом-анализом, в котором будут представлены результаты работы по теме самооб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Перспективный план работы по самообразова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на 2014 / 2017 гг.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5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143"/>
        <w:gridCol w:w="1701"/>
        <w:gridCol w:w="2409"/>
      </w:tblGrid>
      <w:tr>
        <w:trPr>
          <w:trHeight w:val="646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самообразования</w:t>
            </w:r>
          </w:p>
        </w:tc>
        <w:tc>
          <w:tcPr>
            <w:tcW w:w="41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1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  <w:tc>
          <w:tcPr>
            <w:tcW w:w="24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езультатов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теоре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научно-методической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 - 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пекты 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зор в Интернете информации по математике, педагогике, психологии, инновационным технолог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 - 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мятки 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ЗУН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 - 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кета – опросник 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нормативно-правов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 - 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пекты 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e-BY"/>
              </w:rPr>
            </w:pPr>
            <w:r>
              <w:rPr/>
              <w:t xml:space="preserve">Работа с периодическими изданиями: </w:t>
            </w:r>
            <w:r>
              <w:rPr>
                <w:lang w:val="be-BY"/>
              </w:rPr>
              <w:t>“</w:t>
            </w:r>
            <w:r>
              <w:rPr/>
              <w:t>Наста</w:t>
            </w:r>
            <w:r>
              <w:rPr>
                <w:lang w:val="be-BY"/>
              </w:rPr>
              <w:t>ўніцкая газета”, “Матэматык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 - 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пекты  </w:t>
            </w:r>
          </w:p>
          <w:p>
            <w:pPr>
              <w:pStyle w:val="Normal"/>
              <w:rPr/>
            </w:pPr>
            <w:r>
              <w:rPr/>
              <w:t xml:space="preserve">Памятки 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технологии «Полного усвоения зна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 - 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пекты 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перспективного педагогического опы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 - 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мендации 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 квалификации:</w:t>
            </w:r>
          </w:p>
          <w:p>
            <w:pPr>
              <w:pStyle w:val="Normal"/>
              <w:rPr/>
            </w:pPr>
            <w:r>
              <w:rPr/>
              <w:t>- посещение заседаний методических объединений, уроков, мероприятий, занятий;</w:t>
            </w:r>
          </w:p>
          <w:p>
            <w:pPr>
              <w:pStyle w:val="Normal"/>
              <w:rPr/>
            </w:pPr>
            <w:r>
              <w:rPr/>
              <w:t>- прохождение курсов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 - 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ы мероприятий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роков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методических наработок (уроков, мероприятий, дидактического и наглядного 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 - 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ы уроков</w:t>
            </w:r>
          </w:p>
          <w:p>
            <w:pPr>
              <w:pStyle w:val="Normal"/>
              <w:rPr/>
            </w:pPr>
            <w:r>
              <w:rPr/>
              <w:t>Методико – дидактические материалы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упления на педагогических советах,  методических объедин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 - 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лады </w:t>
            </w:r>
          </w:p>
          <w:p>
            <w:pPr>
              <w:pStyle w:val="Normal"/>
              <w:rPr/>
            </w:pPr>
            <w:r>
              <w:rPr/>
              <w:t>Выступления наМО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работы по итогам само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 - 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чёт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Годовой план работы по самообразова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на 2014 / 2015 гг.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5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143"/>
        <w:gridCol w:w="1701"/>
        <w:gridCol w:w="2409"/>
      </w:tblGrid>
      <w:tr>
        <w:trPr>
          <w:trHeight w:val="805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самообразования</w:t>
            </w:r>
          </w:p>
        </w:tc>
        <w:tc>
          <w:tcPr>
            <w:tcW w:w="41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1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  <w:tc>
          <w:tcPr>
            <w:tcW w:w="24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езультатов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теоре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анкетировани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  <w:r>
              <w:rPr>
                <w:lang w:val="en-US"/>
              </w:rPr>
              <w:t xml:space="preserve"> </w:t>
            </w:r>
            <w:r>
              <w:rPr/>
              <w:t>2014</w:t>
            </w:r>
            <w:r>
              <w:rPr>
                <w:lang w:val="en-US"/>
              </w:rPr>
              <w:t>,</w:t>
            </w:r>
            <w:r>
              <w:rPr/>
              <w:t xml:space="preserve"> май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кеты 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данных анкетирования по выявлению ЗУН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  <w:r>
              <w:rPr>
                <w:lang w:val="en-US"/>
              </w:rPr>
              <w:t xml:space="preserve"> </w:t>
            </w:r>
            <w:r>
              <w:rPr/>
              <w:t>2014</w:t>
            </w:r>
            <w:r>
              <w:rPr>
                <w:lang w:val="en-US"/>
              </w:rPr>
              <w:t>,</w:t>
            </w:r>
            <w:r>
              <w:rPr/>
              <w:t xml:space="preserve"> май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</w:t>
            </w:r>
            <w:r>
              <w:rPr>
                <w:lang w:val="en-US"/>
              </w:rPr>
              <w:t>,</w:t>
            </w:r>
            <w:r>
              <w:rPr/>
              <w:t xml:space="preserve"> рекомендации</w:t>
            </w:r>
          </w:p>
        </w:tc>
      </w:tr>
      <w:tr>
        <w:trPr>
          <w:trHeight w:val="2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рмативно-правовых документов:  - инструктивно-методическое письмо Министерства образования Республики Беларусь;</w:t>
            </w:r>
          </w:p>
          <w:p>
            <w:pPr>
              <w:pStyle w:val="Normal"/>
              <w:rPr/>
            </w:pPr>
            <w:r>
              <w:rPr/>
              <w:t>- инструкция  о порядке формирования культуры устной и письменной речи  в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пекты </w:t>
            </w:r>
          </w:p>
          <w:p>
            <w:pPr>
              <w:pStyle w:val="Normal"/>
              <w:rPr/>
            </w:pPr>
            <w:r>
              <w:rPr/>
              <w:t>Памятки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e-BY"/>
              </w:rPr>
            </w:pPr>
            <w:r>
              <w:rPr/>
              <w:t xml:space="preserve">Работа с периодическими изданиями: </w:t>
            </w:r>
            <w:r>
              <w:rPr>
                <w:lang w:val="be-BY"/>
              </w:rPr>
              <w:t>“</w:t>
            </w:r>
            <w:r>
              <w:rPr/>
              <w:t>Наста</w:t>
            </w:r>
            <w:r>
              <w:rPr>
                <w:lang w:val="be-BY"/>
              </w:rPr>
              <w:t xml:space="preserve">ўніцкая газета”, </w:t>
            </w:r>
            <w:r>
              <w:rPr/>
              <w:t>“</w:t>
            </w:r>
            <w:r>
              <w:rPr>
                <w:lang w:val="be-BY"/>
              </w:rPr>
              <w:t>Матэматык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чес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пекты 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технологии “Полного усвоения знаний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  <w:r>
              <w:rPr>
                <w:lang w:val="en-US"/>
              </w:rPr>
              <w:t>,</w:t>
            </w:r>
            <w:r>
              <w:rPr/>
              <w:t xml:space="preserve"> ноябрь 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пекты 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зор в Интернете информации по математике, педагогике, психологии, инновационным технолог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мятки </w:t>
            </w:r>
          </w:p>
          <w:p>
            <w:pPr>
              <w:pStyle w:val="Normal"/>
              <w:rPr/>
            </w:pPr>
            <w:r>
              <w:rPr/>
              <w:t xml:space="preserve">Рекомендации 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дрение в практику своей работы элементов технологии “полного усвоения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ы и учебно-тематические планы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оение новых компьютерных программ и ТС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ко-дидактические материалы (МДМ)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конспектов ур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тичес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ы уроков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индивидуальных заданий дл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ы МДМ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комплекта входных и выходных самостоятельных, контрольных работ, в том числе и электронных те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ы МДМ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уроков своих колл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ы посещённых уроков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ткрытых уроков,  мастер -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лану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пекты 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упление на заседании школьного МО с самоанали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лану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зисы 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ждение курсов повышения квалификации по ма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лану РООСи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пекты </w:t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отчёта по само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чёт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8:15:00Z</dcterms:created>
  <dc:creator>Андрей</dc:creator>
  <dc:description/>
  <cp:keywords/>
  <dc:language>en-US</dc:language>
  <cp:lastModifiedBy>Андрей</cp:lastModifiedBy>
  <dcterms:modified xsi:type="dcterms:W3CDTF">2015-02-08T20:05:00Z</dcterms:modified>
  <cp:revision>1</cp:revision>
  <dc:subject/>
  <dc:title/>
</cp:coreProperties>
</file>