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  <w:lang w:val="tt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36"/>
          <w:szCs w:val="28"/>
          <w:lang w:val="tt-RU"/>
        </w:rPr>
        <w:t>Татарстан Республикасы Әбрар Сәгыйди исемендәге Кошман төп гомуми белем мәктәб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28"/>
          <w:lang w:val="tt-RU"/>
        </w:rPr>
        <w:t>2 сыйныф чен сыйныфтан тыш ч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28"/>
          <w:lang w:val="tt-RU"/>
        </w:rPr>
        <w:t>“</w:t>
      </w:r>
      <w:r>
        <w:rPr>
          <w:rFonts w:cs="Times New Roman" w:ascii="Times New Roman" w:hAnsi="Times New Roman"/>
          <w:b/>
          <w:i/>
          <w:sz w:val="40"/>
          <w:szCs w:val="28"/>
          <w:lang w:val="tt-RU"/>
        </w:rPr>
        <w:t>Эх, күңелле, татар теле”!(Түбәтәй уен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>Җитәкче: Садриева Э.Р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“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Түбәтәй ”  уе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" w:name="_GoBack"/>
      <w:bookmarkEnd w:id="1"/>
      <w:r>
        <w:rPr>
          <w:rFonts w:cs="Times New Roman" w:ascii="Times New Roman" w:hAnsi="Times New Roman"/>
          <w:i/>
          <w:sz w:val="28"/>
          <w:szCs w:val="28"/>
          <w:lang w:val="tt-RU"/>
        </w:rPr>
        <w:t>Мала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лар- йолдызлар ,әйдәгез уйнап алый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дәгез, уйныйбыз.</w:t>
      </w:r>
    </w:p>
    <w:p>
      <w:pPr>
        <w:pStyle w:val="Style16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Уенның тәртибе белән Садриева Энҗе Рөстәм кызы  таныштыра.</w:t>
      </w:r>
    </w:p>
    <w:p>
      <w:pPr>
        <w:pStyle w:val="Style16"/>
        <w:ind w:left="-851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у уен ишегалдында, урамда, бүлмәдә уйнала Уенда 5-10 кеше катнашканда яхшырак.Күбрәк бала да катнаша ала. Кызлар һәм малайлар уйный. Яшь үзенчәлегенә игътибар бирелми. Уенның төп элементы – түбәтәй бар.Ал  һәм уйна.</w:t>
      </w:r>
    </w:p>
    <w:p>
      <w:pPr>
        <w:pStyle w:val="Style16"/>
        <w:ind w:left="-85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бер урынгарак түгәрәкләнеп басалар. “Түбәтәй” җырын җырлый-җырлый, түбәтәйне бер- берсенә бирәләр.Җыр ахырында түбәтәй кемдә калса, шуңа җәза бирелә. Җәза – бию, җырлау, үз осталыгыңны күрсәтү.Уен берничш тапкыр кабатлана</w:t>
      </w:r>
    </w:p>
    <w:p>
      <w:pPr>
        <w:pStyle w:val="Style16"/>
        <w:ind w:left="-85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енның үзенчәлеге – шигырьләр белән үзеңнең  зирәклегеңне күрсәтү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 түгәрәкләнеп басалар. Түбәтәй җырын җырлый – җырлый , түбәтәйне бер-берсенә бирәләр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ең кигәнсең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к ерактан килгәнсең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өскә матурлыгың белә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ккатырыйм  дигәнсең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шымт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п-түп- түбәтә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ең укал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ккән матур түбәтәең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нә кемдә тукталд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 ахырында түбәтәй кемдә калса, шуңа җәза бирелә ( бии, җырлый, ..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Түбәтәй Кадриядә  калды, аны нишләтәбез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Җырлатабы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Җырсыз җирнең яме юк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сыз тормыш тәме ю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 сулар һава кебе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 яши, җыр мәңгеле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Хикматуллина Кадрия “Туган як” җырын башкар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Түбәтәй  Ралиядә калды, аны нишләтәбез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Әйтем сүзнең бизәг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әкаль – сүзнең җиләге дилә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әкальләр әйтс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Мәкаль башлыйм, син төгәллә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гәр тапсаң сүзләр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Я, әйдәгез, кемнәр тапкыр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рсәтсеннәр үзләр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Ралия   мәкальнең   башын әйтә, балалар ахырын әйтәлә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Ралиякәй-Ралия, үзеңә тиешле җәзаны- бездән үтәттең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Миләүшәгә нинди җәза бирик икә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Син  тапкыр, син тапкыр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мин кемнән ким икә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бышмаклар әйтеп карыйм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ем җавап әйтер икән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вликамова Миләүшә  табышмаклар әйтә, балалар җавапларын табалар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Табышмаклар күп беләсең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Зирәк икән Миләүшәбез без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кыллы һәм матур булсын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ең һәрбер эшең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Назлыгөлгә нинди җәза бирик икә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иес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ие, бие, биюч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юче мин диюч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ючегә сүз әйтмәгез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юче шәп- беренч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әмсетдинова Камилә  татар халык биюен башкар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абиров Сәйдәш  тизәйткеч әйтә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Ислам – бер тузга язмаган шигы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өйлә әл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ңнуллин Ислам  шигырь сөйл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Шылдыр-мылдыр кылдырап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дыр-болдыр җолдыра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дер-миндер зәрдерк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лдер-чүлдер чәлдер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тәй җырын җырлый – җырлый ,   уенны яңа баштан уйныйла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Илнарны әтәч итеп кычкыртабы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Хәйретдинов Айназ  әтәч булып кычкыр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Юк, алай гына мин дә кычкыра алам. Син чынлап өч тапкыр кычкы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лай өч тапкыр әтәч булып кычкыр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лды.Түбәтәй уенчык түгел. Баш киеме белән уйнамыйла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17:00Z</dcterms:created>
  <dc:creator>Гузалия</dc:creator>
  <dc:description/>
  <dc:language>en-US</dc:language>
  <cp:lastModifiedBy>Эндже</cp:lastModifiedBy>
  <dcterms:modified xsi:type="dcterms:W3CDTF">2013-04-04T10:17:00Z</dcterms:modified>
  <cp:revision>2</cp:revision>
  <dc:subject/>
  <dc:title/>
</cp:coreProperties>
</file>