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Упражнения с массажным мячом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Материал из книги: "Игры с мячом". Т. А. Воробьева, О. И. Крупенчук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√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Мячик сильно посжимаю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И ладошку поменяю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/Сжимать мячик правой рукой, затем левой./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√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«Здравствуй, мой любимый мячик! 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кажет утром каждый пальчик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/ Удержать мяч указательным и большим пальцем, затем средним и большим, безымянным и большим, мизинцем и большим пальцем./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√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репко мячик обнимает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икуда не выпускает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/Крепко сжать мяч указательным и большим пальцем./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√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Только брату отдает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рат у брата мяч берет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/Передать мяч, удерживаемый большим и указательным пальцами, в соответствующие пальцы левой руки./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√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Два козленка мяч бодали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 другим козлятам дал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/Удерживать указательными пальцами пр. и лев. руки мяч. Затем средними пальцами и т. д./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√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 столу круги катаю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з-под рук не выпускаю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зад-вперед его качу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право-влево — как хочу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/Катать мяч ладошкой правой руки вправо-влево, назад – вперед./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√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Танцевать умеет танец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 мяче мой каждый палец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/Катать мяч кончиками пальцами правой руки: указательным, средним, безымянным и мизинцем./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√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Мячик пальцем разминаю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доль по пальцам мяч гоняю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/Катать мяч всей длинной пальцев правой руки./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√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Мячик мой не отдыхает —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ежду пальцами гуляет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/Удерживать мяч между указательным и средним пальцами, средним и безымянным пальцами, безымянным и мизинцем./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√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играю я в футбо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 забью в ладошку го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/Ладошками отбивать мяч./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√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верху левой, снизу правой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Я его катаю — браво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/Левой ладошкой катать мяч по правой ладони./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√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верну, а ты проверь —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верху правая теперь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/Правой ладошкой катать мяч по левой ладони. /</w:t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3:00:00Z</dcterms:created>
  <dc:creator>1</dc:creator>
  <dc:description/>
  <cp:keywords/>
  <dc:language>en-US</dc:language>
  <cp:lastModifiedBy>1</cp:lastModifiedBy>
  <dcterms:modified xsi:type="dcterms:W3CDTF">2015-02-08T20:15:00Z</dcterms:modified>
  <cp:revision>4</cp:revision>
  <dc:subject/>
  <dc:title/>
</cp:coreProperties>
</file>