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w:t>Урок - праздник в 1 классе "Прощай, Азбука!"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Исполнение псни "Чему учат в школе"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 ученик: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усть зовут нас семилетки,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Пусть не ставят нам отметки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Не ведём мы дневники,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Всё же мы ученики!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 ученик: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Любим светлый, чистый класс - это раз!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Там читаем мы слова - это два!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Ну, а в третьих я Лариске сам уже пишу записки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 бабуля говорит: Мой внучонок - вундеркинд!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Ведущая: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Дорогие ребята, уважаемые гости! Вот и подошёл момент прощания с нашей первой учебной книгой. Кажется, ещё вчера вы переступили порог школы. А сегодня, посмотрите, вы изменились, выросли, многое узнали и многому научились. И помогла вам в этом первая учебная книга - Азбука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 ученик: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Книгу первую мою берегу я и люблю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Хоть пока и по слогам, я её читаю сам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 в конце и серединке в ней красивые картинки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Есть стихи, рассказы , песни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С книгой жить мне интересней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Стук в дверь, входит Азбука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Я Азбука - начало всех наук. Ведь слова рождаются из букв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Если будешь буквы знать - сможешь книгу прочитать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 услышишь в тот  же час удивительный рассказ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рогие ребята! Я приветствую вас в городе Алфавито. Моё имя родилось в России. По древнерусски первая буква аз, вторая - буки, вот и получилось - Азбука. Вы закончили читать свою первую книгу, а чему она вас научила?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 ученик: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ак хорошо уметь читать! Не надо к маме приставать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е надо бабушку просить: Прочти, пожалуйста , прочти!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Не надо умолять сестрицу: Ну прочитай ещё страницу!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Не надо жать, не надо звать, а просто взять и почитать!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А сейчас всех приглашаю в волшебную старну - Азбуку. И ты присаживайся Азбука, посмотришь, чему научились ребята.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ервая станция – А</w:t>
      </w:r>
      <w:r>
        <w:rPr>
          <w:rFonts w:cs="Times New Roman" w:ascii="Times New Roman" w:hAnsi="Times New Roman"/>
          <w:b/>
          <w:bCs/>
          <w:sz w:val="28"/>
          <w:szCs w:val="28"/>
        </w:rPr>
        <w:t>ЛФАВИТО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Аист с нами прожил лето,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А зимой гостил он где-то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Бегемот разинул рот,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Просит булки бегемот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Воробей влетел в окно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Воровать у нас пшено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Гриб растёт среди дорожки -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Голова на тонкой ножке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Дятел жил в дупле пустом,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Дуб долбил, как долотом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Ель на ёжика похожа,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Ёж в иголках, ёлка тоже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Жук упал и встать не может,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Ждёт он, кто ему поможет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Звёзды видели мы днём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За рекою над Кремлём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Иней лёг на ветви ели,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ы за ночь побели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ловил мышей и крыс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лик лист капустный грыз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дки по морю плывут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вёслами гребут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ёд в лесу медведь нашёл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 мёду, много пчёл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рог бодает рогом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утите с носорогом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ик был сегодня зол: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знал, что он- осёл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цирь носит черепаха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ет голову от страха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ет землю старый крот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хляет огород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спокойно старый слон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, спать умеет он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кан живёт за печкой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-то тёплое местечко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учил уроки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в чернилах щёки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от плывёт к родной  земле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г на каждом корабле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по лесу хорёк-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щный маленький зверёк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пля важная, носатая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стоит как статуя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щик, прищурив глаз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нит часики для нас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, школьник, ты силач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 земной несёшь как мяч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ёткой чищу я щенка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очу ему бока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нопка и шнурок-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й звонок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га-будущий матрос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х рыбок нам привёз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 нет кислее клюквы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память знаю буквы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едущий: вот мы благополучно прибыли на следующую станц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КАЗОЧНУЮ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хорошо ли вы знаете сказки?  Если вспомнишь, отгадаешь. А не вспомнишь — ну так что ж сказку заново прочтешь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 свете он добрей, лечит он больных зверей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н известен, знаменит, это доктор...</w:t>
      </w:r>
      <w:r>
        <w:rPr>
          <w:rFonts w:cs="Times New Roman" w:ascii="Times New Roman" w:hAnsi="Times New Roman"/>
          <w:b/>
          <w:bCs/>
          <w:sz w:val="28"/>
          <w:szCs w:val="28"/>
        </w:rPr>
        <w:t>АЙБОЛИТ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девочку очень любила, шапочку красную ей подарила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вочка имя забыла своё, вы подскажите, как звали её..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НАЯ ШАПОЧКА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м долго неизвестный, стал он каждому дружком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сем по сказке интересной мальчик луковка знаком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чень просто и не длинно он зовётся...</w:t>
      </w:r>
      <w:r>
        <w:rPr>
          <w:rFonts w:cs="Times New Roman" w:ascii="Times New Roman" w:hAnsi="Times New Roman"/>
          <w:b/>
          <w:bCs/>
          <w:sz w:val="28"/>
          <w:szCs w:val="28"/>
        </w:rPr>
        <w:t>ЧИПОЛЛИНО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сел и не злобен, этот милый чудачок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ним хозяин мальчик Робин и приятель Пятачок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ля него прогулка — праздник, и на мёд особый нюх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это плюшевый проказник медвежонок....</w:t>
      </w:r>
      <w:r>
        <w:rPr>
          <w:rFonts w:cs="Times New Roman" w:ascii="Times New Roman" w:hAnsi="Times New Roman"/>
          <w:b/>
          <w:bCs/>
          <w:sz w:val="28"/>
          <w:szCs w:val="28"/>
        </w:rPr>
        <w:t>ВИННИ-ПУХ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он любит неизменно, кто б к нему не приходи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огадались это Гена это Гена.. </w:t>
      </w:r>
      <w:r>
        <w:rPr>
          <w:rFonts w:cs="Times New Roman" w:ascii="Times New Roman" w:hAnsi="Times New Roman"/>
          <w:b/>
          <w:bCs/>
          <w:sz w:val="28"/>
          <w:szCs w:val="28"/>
        </w:rPr>
        <w:t>КРОКОДИЛ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ружок зверям и детям, он живое существо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о таких на белом свете больше нет одного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тому, что он не птица, не котёнок, не щенок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 волчонок, не сурок. Но заснята для кино и известна всем давно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Эта милая мордашка и зовётся...</w:t>
      </w:r>
      <w:r>
        <w:rPr>
          <w:rFonts w:cs="Times New Roman" w:ascii="Times New Roman" w:hAnsi="Times New Roman"/>
          <w:b/>
          <w:bCs/>
          <w:sz w:val="28"/>
          <w:szCs w:val="28"/>
        </w:rPr>
        <w:t>ЧЕБУРАШКА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тился он из дома по дороге незнакомой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ы знал его дружок. Это самый непослушный, говорливый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стодушный и румяный..</w:t>
      </w:r>
      <w:r>
        <w:rPr>
          <w:rFonts w:cs="Times New Roman" w:ascii="Times New Roman" w:hAnsi="Times New Roman"/>
          <w:b/>
          <w:bCs/>
          <w:sz w:val="28"/>
          <w:szCs w:val="28"/>
        </w:rPr>
        <w:t>КОЛОБОК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тела вьюга злая, Герда потеряла друга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арство льда умчался Кай. Герда, Герда выручай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ьюга кружит вправо, влево в сказке...</w:t>
      </w:r>
      <w:r>
        <w:rPr>
          <w:rFonts w:cs="Times New Roman" w:ascii="Times New Roman" w:hAnsi="Times New Roman"/>
          <w:b/>
          <w:bCs/>
          <w:sz w:val="28"/>
          <w:szCs w:val="28"/>
        </w:rPr>
        <w:t>СНЕЖНАЯ КОРОЛЕВА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ботать не хотел, а играть и песни пел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братцу третьему потом прибежали в новый дом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волка хитрого спаслись, но долго хвостики тряслись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казка известна  любому ребёнку и называется..</w:t>
      </w:r>
      <w:r>
        <w:rPr>
          <w:rFonts w:cs="Times New Roman" w:ascii="Times New Roman" w:hAnsi="Times New Roman"/>
          <w:b/>
          <w:bCs/>
          <w:sz w:val="28"/>
          <w:szCs w:val="28"/>
        </w:rPr>
        <w:t>ТРИ ПОРОСЁНКА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лишь в сказке волшебной случается: карета из тыквы большой получается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чудесном наряде, легка, словно пёрышко, со сказочным принцем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накомится..</w:t>
      </w:r>
      <w:r>
        <w:rPr>
          <w:rFonts w:cs="Times New Roman" w:ascii="Times New Roman" w:hAnsi="Times New Roman"/>
          <w:b/>
          <w:bCs/>
          <w:sz w:val="28"/>
          <w:szCs w:val="28"/>
        </w:rPr>
        <w:t>ЗОЛУШКА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и Среда, Вторник и Суббота гномов эти имена,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ю вспомнит кто-то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этой сказкою, друзья, вы давно знакомы...</w:t>
      </w:r>
      <w:r>
        <w:rPr>
          <w:rFonts w:cs="Times New Roman" w:ascii="Times New Roman" w:hAnsi="Times New Roman"/>
          <w:b/>
          <w:bCs/>
          <w:sz w:val="28"/>
          <w:szCs w:val="28"/>
        </w:rPr>
        <w:t>БЕЛОСНЕЖКА И 7 ГНОМОВ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Молодцы! Все сказки вы знаете. Мы продолжаем своё путешествие. Следующая станция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ШКОЛЬНАЯ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е герои принесли нам задания и хотят, чтобы мы их выполнили. Справимся?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ое задание у Мальвины(открываем конверт и выполняем)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ен каждый ученик в школу брать с собой </w:t>
      </w:r>
      <w:r>
        <w:rPr>
          <w:rFonts w:cs="Times New Roman" w:ascii="Times New Roman" w:hAnsi="Times New Roman"/>
          <w:i/>
          <w:iCs/>
          <w:sz w:val="28"/>
          <w:szCs w:val="28"/>
        </w:rPr>
        <w:t>Дневник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ручками писать приготовили </w:t>
      </w:r>
      <w:r>
        <w:rPr>
          <w:rFonts w:cs="Times New Roman" w:ascii="Times New Roman" w:hAnsi="Times New Roman"/>
          <w:i/>
          <w:iCs/>
          <w:sz w:val="28"/>
          <w:szCs w:val="28"/>
        </w:rPr>
        <w:t>Тетрадь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альбом раскрасит ваш, ну конечно </w:t>
      </w:r>
      <w:r>
        <w:rPr>
          <w:rFonts w:cs="Times New Roman" w:ascii="Times New Roman" w:hAnsi="Times New Roman"/>
          <w:i/>
          <w:iCs/>
          <w:sz w:val="28"/>
          <w:szCs w:val="28"/>
        </w:rPr>
        <w:t>Карандаш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вдруг он не пропал, приготовим мы </w:t>
      </w:r>
      <w:r>
        <w:rPr>
          <w:rFonts w:cs="Times New Roman" w:ascii="Times New Roman" w:hAnsi="Times New Roman"/>
          <w:i/>
          <w:iCs/>
          <w:sz w:val="28"/>
          <w:szCs w:val="28"/>
        </w:rPr>
        <w:t>Пенал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ё знаю, всех учу, а сама всегда молчу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 со мною подружиться, нужно грамоте учиться </w:t>
      </w:r>
      <w:r>
        <w:rPr>
          <w:rFonts w:cs="Times New Roman" w:ascii="Times New Roman" w:hAnsi="Times New Roman"/>
          <w:i/>
          <w:iCs/>
          <w:sz w:val="28"/>
          <w:szCs w:val="28"/>
        </w:rPr>
        <w:t>книга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едующие задание у Буратино </w:t>
      </w:r>
      <w:r>
        <w:rPr>
          <w:rFonts w:cs="Times New Roman" w:ascii="Times New Roman" w:hAnsi="Times New Roman"/>
          <w:sz w:val="28"/>
          <w:szCs w:val="28"/>
        </w:rPr>
        <w:t>(помоги из слогов составить слова):школа, пенал, ручка, книга, портфель, линейка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вот ещё задание у Карандаша. </w:t>
      </w:r>
      <w:r>
        <w:rPr>
          <w:rFonts w:cs="Times New Roman" w:ascii="Times New Roman" w:hAnsi="Times New Roman"/>
          <w:sz w:val="28"/>
          <w:szCs w:val="28"/>
        </w:rPr>
        <w:t xml:space="preserve">( заменить гласные, чтобы получилось новое слово)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Сын, сор, сам, люк, дом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Заменить согласный, чтобы получилось новое слово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Миска, галка, орёл, норка, клин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 у Красной Шапочки вот что случилось.</w:t>
      </w:r>
      <w:r>
        <w:rPr>
          <w:rFonts w:cs="Times New Roman" w:ascii="Times New Roman" w:hAnsi="Times New Roman"/>
          <w:sz w:val="28"/>
          <w:szCs w:val="28"/>
        </w:rPr>
        <w:t xml:space="preserve"> Пока она к нам добиралась ветер перепутал все слова в предложении. Давайте поможем и соберём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По тропинке бежит колючий ёжик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едущий: а у нас последняя остановка-</w:t>
      </w:r>
      <w:r>
        <w:rPr>
          <w:rFonts w:cs="Times New Roman" w:ascii="Times New Roman" w:hAnsi="Times New Roman"/>
          <w:b/>
          <w:bCs/>
          <w:sz w:val="28"/>
          <w:szCs w:val="28"/>
        </w:rPr>
        <w:t>ПРОЩАЛЬНАЯ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азбуку прочли до корки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по чтению- пятёрки!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ди нелегкий труд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го чтения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сегодня выдают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до-сто-ве-ре-ния!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Азбуку прочли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курс наук прошли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без передышки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чтем любые книжки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а пора расставаться. Теперь вас будет знакомить со сказками, рассказами моя младшая сестра «Литературное чтение»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добрый друг и спутник твой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, школьник, бережным со мной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чистый вид опрятен, оберегай меня от пятен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ереплёт не выгибай и корешок не поломай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, Я — твой лучший друг. Но только не для грязных рук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вручаются дипломы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стал момент прощанья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краткой наша речь: говорим мы до свиданья,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частливых новых встреч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Детям вручаются Дипломы читателя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Родители принесли угощения (испекли красивые буквы)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8"/>
    <w:qFormat/>
    <w:pPr>
      <w:keepNext w:val="true"/>
      <w:spacing w:before="240" w:after="120"/>
    </w:pPr>
    <w:rPr>
      <w:rFonts w:ascii="Arial" w:hAnsi="Arial" w:eastAsia="Mangal" w:cs="Microsoft YaHei"/>
      <w:sz w:val="28"/>
      <w:lang w:eastAsia="zh-CN"/>
    </w:rPr>
  </w:style>
  <w:style w:type="paragraph" w:styleId="Style16">
    <w:name w:val="Название"/>
    <w:basedOn w:val="Normal"/>
    <w:qFormat/>
    <w:pPr>
      <w:spacing w:before="120" w:after="120"/>
    </w:pPr>
    <w:rPr>
      <w:rFonts w:cs="Mangal"/>
      <w:i/>
      <w:iCs/>
    </w:rPr>
  </w:style>
  <w:style w:type="paragraph" w:styleId="Style17">
    <w:name w:val="Указатель"/>
    <w:basedOn w:val="Normal"/>
    <w:qFormat/>
    <w:pPr/>
    <w:rPr>
      <w:rFonts w:cs="Mangal"/>
    </w:rPr>
  </w:style>
  <w:style w:type="paragraph" w:styleId="Style18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9">
    <w:name w:val="Ñïèñîê"/>
    <w:basedOn w:val="Style18"/>
    <w:qFormat/>
    <w:pPr/>
    <w:rPr>
      <w:rFonts w:eastAsia="Mangal"/>
    </w:rPr>
  </w:style>
  <w:style w:type="paragraph" w:styleId="Style20">
    <w:name w:val="Íàçâàíèå"/>
    <w:basedOn w:val="Normal"/>
    <w:qFormat/>
    <w:pPr>
      <w:spacing w:before="120" w:after="120"/>
    </w:pPr>
    <w:rPr>
      <w:rFonts w:eastAsia="Mangal"/>
      <w:i/>
      <w:iCs/>
      <w:lang w:eastAsia="zh-CN"/>
    </w:rPr>
  </w:style>
  <w:style w:type="paragraph" w:styleId="Style21">
    <w:name w:val="Óêàçàòåëü"/>
    <w:basedOn w:val="Normal"/>
    <w:qFormat/>
    <w:pPr/>
    <w:rPr>
      <w:rFonts w:eastAsia="Mangal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5-02-08T17:50:00Z</cp:lastPrinted>
  <cp:revision>0</cp:revision>
  <dc:subject/>
  <dc:title/>
</cp:coreProperties>
</file>