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рок по алгебре и началам анали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афическое решение уравнен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шкова Т. Е., учитель математики ГБОУ лицей № 369 Красносельского района Санкт-Петербурга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0"/>
        <w:gridCol w:w="1463"/>
        <w:gridCol w:w="600"/>
        <w:gridCol w:w="1812"/>
        <w:gridCol w:w="2145"/>
        <w:gridCol w:w="2100"/>
        <w:gridCol w:w="2265"/>
        <w:gridCol w:w="2352"/>
      </w:tblGrid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урока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хся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ы и методы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предметные УУД учащихся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момент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учащихся к уроку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ется с учащимися, отмечает отсутствующих, знакомит с темой урока, его целями и задачами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Приемы: </w:t>
            </w:r>
            <w:r>
              <w:rPr>
                <w:sz w:val="26"/>
                <w:szCs w:val="26"/>
              </w:rPr>
              <w:t>фронтальная беседа.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информации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опорных знаний по теории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ь основные свойства функций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графических изображений с решением уравнений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ет вопросы по данной тем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чают на вопросы учителя и задают вопросы  по теме уро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>Приемы: фронталь</w:t>
            </w:r>
            <w:r>
              <w:rPr>
                <w:sz w:val="26"/>
                <w:szCs w:val="26"/>
              </w:rPr>
              <w:t>ная беседа, индивидуальная работа, дискуссия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  <w:r>
              <w:rPr>
                <w:sz w:val="26"/>
                <w:szCs w:val="26"/>
              </w:rPr>
              <w:t>передача информации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оммуникативных, познавательных, регулятивных, универсальных учебных действий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опорных знаний  на практике, выполнение заданий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ить применение теории на практике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ет проблемную ситуацию, комментирует порядок выполнения задания и форму, в которой должен быть получен результат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ют задания на доске и в тетрадях, задают вопросы по ходу работы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Приемы: </w:t>
            </w:r>
            <w:r>
              <w:rPr>
                <w:sz w:val="26"/>
                <w:szCs w:val="26"/>
              </w:rPr>
              <w:t>создание ситуации взаимопомощи, контроль, стимулирование мотивации.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овой, зрительный, словесный.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оммуникативных, познавательных, регулятивных, универсальных учебных действий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самостоятельной работы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наний, умений и навыков по теме урок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ирует учащихся по выполнению заданий самостоятельной работы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работу и задают учителю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Приемы: </w:t>
            </w:r>
            <w:r>
              <w:rPr>
                <w:sz w:val="26"/>
                <w:szCs w:val="26"/>
              </w:rPr>
              <w:t>контроль и мотивация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  <w:r>
              <w:rPr>
                <w:sz w:val="26"/>
                <w:szCs w:val="26"/>
              </w:rPr>
              <w:t>зрительный, кинестетический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оммуникативных, познавательных, регулятивных, универсальных учебных действий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дведение итогов работы и постановка домашнего задания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ение  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 работы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комментарии по выполнению заданий рассмотренных на уроке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и уточняют домашнее задание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Приемы: </w:t>
            </w:r>
            <w:r>
              <w:rPr>
                <w:sz w:val="26"/>
                <w:szCs w:val="26"/>
              </w:rPr>
              <w:t>фронтальная беседа и мотивация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  <w:r>
              <w:rPr>
                <w:sz w:val="26"/>
                <w:szCs w:val="26"/>
              </w:rPr>
              <w:t>передача информаци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>Технологии:</w:t>
            </w:r>
            <w:r>
              <w:rPr>
                <w:sz w:val="26"/>
                <w:szCs w:val="26"/>
              </w:rPr>
              <w:t xml:space="preserve"> личностно-ориентированная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оммуникативных, познавательных, регулятивных, универсальных учебных действий</w:t>
            </w:r>
          </w:p>
        </w:tc>
      </w:tr>
      <w:tr>
        <w:trPr/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анализ урока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сняет, какие задания в самостоятельной работе вызвали затруднения и почему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ют вопросы, высказывают сомнения по своих решений, обсуждают правильность решений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Приемы: </w:t>
            </w:r>
            <w:r>
              <w:rPr>
                <w:sz w:val="26"/>
                <w:szCs w:val="26"/>
              </w:rPr>
              <w:t>фронтальная беседа и дискуссия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Методы: </w:t>
            </w:r>
            <w:r>
              <w:rPr>
                <w:sz w:val="26"/>
                <w:szCs w:val="26"/>
              </w:rPr>
              <w:t>передача информации и слуховой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оммуникативных учебных действ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Решить уравнение графически:</w:t>
      </w:r>
    </w:p>
    <w:p>
      <w:pPr>
        <w:pStyle w:val="Normal"/>
        <w:rPr/>
      </w:pPr>
      <w:r>
        <w:rPr/>
        <w:t xml:space="preserve">1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2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 xml:space="preserve">3)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 xml:space="preserve">4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С помощью графиков, определить, сколько корней имеют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 xml:space="preserve">2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  <w:t xml:space="preserve">3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иложение </w:t>
      </w:r>
      <w:r>
        <w:rPr>
          <w:sz w:val="28"/>
          <w:szCs w:val="28"/>
          <w:u w:val="single"/>
          <w:lang w:val="en-US"/>
        </w:rPr>
        <w:t>3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t>Домашнее зада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)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lang w:val="en-US"/>
        </w:rPr>
        <w:t xml:space="preserve">5)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7:00Z</dcterms:created>
  <dc:creator>Kir </dc:creator>
  <dc:description/>
  <cp:keywords/>
  <dc:language>en-US</dc:language>
  <cp:lastModifiedBy>NS</cp:lastModifiedBy>
  <cp:lastPrinted>2015-02-03T10:04:00Z</cp:lastPrinted>
  <dcterms:modified xsi:type="dcterms:W3CDTF">2015-02-06T06:11:00Z</dcterms:modified>
  <cp:revision>2</cp:revision>
  <dc:subject/>
  <dc:title/>
</cp:coreProperties>
</file>