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8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общеобразовательное учреждение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сновная общеобразовательная школа с. Солянка»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инского района Саратовской области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4575" cy="219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19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33333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33333"/>
                                <w:sz w:val="72"/>
                                <w:szCs w:val="72"/>
                              </w:rPr>
                              <w:t>Открытый урок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33333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33333"/>
                                <w:sz w:val="72"/>
                                <w:szCs w:val="72"/>
                              </w:rPr>
                              <w:t>немецкого языка в 5 классе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33333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33333"/>
                                <w:sz w:val="72"/>
                                <w:szCs w:val="72"/>
                              </w:rPr>
                              <w:t>по теме «Пасхальные традиции Германии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72.9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333333"/>
                          <w:sz w:val="72"/>
                          <w:szCs w:val="7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333333"/>
                          <w:sz w:val="72"/>
                          <w:szCs w:val="72"/>
                        </w:rPr>
                        <w:t>Открытый урок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333333"/>
                          <w:sz w:val="72"/>
                          <w:szCs w:val="7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333333"/>
                          <w:sz w:val="72"/>
                          <w:szCs w:val="72"/>
                        </w:rPr>
                        <w:t>немецкого языка в 5 классе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333333"/>
                          <w:sz w:val="72"/>
                          <w:szCs w:val="7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333333"/>
                          <w:sz w:val="72"/>
                          <w:szCs w:val="72"/>
                        </w:rPr>
                        <w:t>по теме «Пасхальные традиции Германи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34" w:leader="none"/>
        </w:tabs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34" w:leader="none"/>
        </w:tabs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немецкого  языка</w:t>
      </w:r>
    </w:p>
    <w:p>
      <w:pPr>
        <w:pStyle w:val="Normal"/>
        <w:tabs>
          <w:tab w:val="clear" w:pos="708"/>
          <w:tab w:val="left" w:pos="7434" w:leader="none"/>
        </w:tabs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дутова И.М.</w:t>
      </w:r>
    </w:p>
    <w:p>
      <w:pPr>
        <w:pStyle w:val="Normal"/>
        <w:tabs>
          <w:tab w:val="clear" w:pos="708"/>
          <w:tab w:val="left" w:pos="7434" w:leader="none"/>
        </w:tabs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34" w:leader="none"/>
        </w:tabs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34" w:leader="none"/>
        </w:tabs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0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14 год</w:t>
      </w:r>
    </w:p>
    <w:p>
      <w:pPr>
        <w:pStyle w:val="Normal"/>
        <w:numPr>
          <w:ilvl w:val="0"/>
          <w:numId w:val="0"/>
        </w:numPr>
        <w:spacing w:lineRule="atLeast" w:line="48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8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Урок немецкого языка в 5 классе  по теме </w:t>
      </w:r>
    </w:p>
    <w:p>
      <w:pPr>
        <w:pStyle w:val="Normal"/>
        <w:numPr>
          <w:ilvl w:val="0"/>
          <w:numId w:val="0"/>
        </w:numPr>
        <w:spacing w:lineRule="atLeast" w:line="48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"Пасхальные традиции в Германии" 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изучения нового материал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: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традициями страны изучаемого языка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межкультурной коммуникации учащихся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уважения к чужой и своим культурам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ска, словарь,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раздаточный материа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карта страны,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презентац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ндивидуальный тест 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Организационный момент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етств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Guten Tag! Unser Thema heißt “Osternt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ditionen in Deutschland”.Heute sprechen wir Uber Ostern in Deutschland und in Russland, und vergleichen diese feste in beiden Ländern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лайд 1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Основная часть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Активизация лексики по теме: “Ostern”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) Составление ассоциограммы: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Findet ImWortsalat alle Wörter zumThema“ Ostern”. Nennt diese Wörter: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das Frühstuck, die Kirche, das Lied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я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), das Fest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), das Ei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йцо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), das Symbol, die Familie, die Zeit, der Brauch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ычай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), das Essen, der Tisch, der Sonntag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кресенье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), das Brot, die Mutter, der Frühling, das Spiel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ники выбирают из предложенного набора слов подходящие по теме и называют их учителю.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Появляется ассоциограмма.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лайд 2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б) Работа с ассоциограммой: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образуют сложные существительные с определяемым словом “Ostern”. Образец дает учитель, например: das Osterfest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Подготовка к чтению текст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) Работа со словарными змейками (работа в парах):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In der Wörterschlange sind 2 Sätze versteckt. Ihr lest die Sätze und antwortet die Frage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ZUOSTERNBEKOMMENDIEDEUTSCHEKINDERNDEROSTEREIER.WERBRINGTDIEEIER?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я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арах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ят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рной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ейке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орые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зашифрованы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а, справившаяся первой, прочитывает предложения вслух, другие пары следят и подтверждают свое согласие. Учитель помогает слабым учащимся, если это необходимо, консультирует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б) Построение гипотез: 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Ratet mal! Werbringt den deutschen Kindern die Ostereier? 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айд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de-DE" w:eastAsia="ru-RU"/>
        </w:rPr>
        <w:t xml:space="preserve"> 3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Ein unbekannter Mensch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Die Eltern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Die Geschwister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Die Verwandte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Ein Tier. 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ieGr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ß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lter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предложенного списка учащиеся выбирают ответ на вопрос, употребляя опорные клише: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Ichglaube, das macht(en)….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Ich meine, die Eierbringt ….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Ich finde, das ….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подтверждает или опровергает предположения учащихся: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Ja, das macht ein Tier!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Nein, das ist kein(e) ……!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Welches Tier bringt den deutschen Kindern die Ostereier? 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лайд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de-DE" w:eastAsia="ru-RU"/>
        </w:rPr>
        <w:t xml:space="preserve"> 4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Der Kuckuck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Der Wolf. 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Der Hase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Die Maus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Die Gans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Der Stroch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Der Fuchs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Das Huhn.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Der Hahn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DasKaninchen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выдвигают свои предположения, используя в речи клише, подобные предыдущим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Wir erfahren die richtige Antwort auf diese Frage “Wer bringt den deutschen Kindern die Ostereier?” ausdem Text.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Просмотровое чтение и работа с текстом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ru-RU"/>
        </w:rPr>
        <w:t xml:space="preserve">Ostern in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de-DE" w:eastAsia="ru-RU"/>
        </w:rPr>
        <w:t>Deutschland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Osternistälteste Fest. Und warum schenkt man sich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рят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) an OsternEier? Denn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)um diese Zeitlegen die Vögelnachdem Winter ihre Eier. Die Menschen feierten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уют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) ein Frühlingsfest und schenken einander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у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) die Eier. In manchen Orten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ных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х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) haben Tiere die Ostereiergebracht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осили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)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de-DE" w:eastAsia="ru-RU"/>
        </w:rPr>
        <w:t>Im Potsdam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war es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de-DE" w:eastAsia="ru-RU"/>
        </w:rPr>
        <w:t>der Kuckuck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, und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de-DE" w:eastAsia="ru-RU"/>
        </w:rPr>
        <w:t>in Thüringen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macht das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de-DE" w:eastAsia="ru-RU"/>
        </w:rPr>
        <w:t>der Storch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de-DE" w:eastAsia="ru-RU"/>
        </w:rPr>
        <w:t xml:space="preserve">In Sachsen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brachte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de-DE" w:eastAsia="ru-RU"/>
        </w:rPr>
        <w:t xml:space="preserve">der Hahn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dieEier und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de-DE" w:eastAsia="ru-RU"/>
        </w:rPr>
        <w:t>in Hessender Fuchs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. Und an andere Orten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х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х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) Deutschlands war das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de-DE" w:eastAsia="ru-RU"/>
        </w:rPr>
        <w:t xml:space="preserve">einHase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oder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de-DE" w:eastAsia="ru-RU"/>
        </w:rPr>
        <w:t>ein Kaninchen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. Vor 400 Jahrenwurde der Hase zum Eierbringer und auch Ostersymbol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ют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м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го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я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ют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я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Найдите в тексте географические названия (работа с картой)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епенно появляется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лайд 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торение географических названий за учителем, поиск на индивидуальной карте.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Найдите в тексте названияживотных и соотнесите с географическим местом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Wer bringt die Ostereier in verschiedenen Gebieten Deutschlands?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заполняют таблицу, заполнив, отвечают по образцу:</w:t>
      </w:r>
    </w:p>
    <w:tbl>
      <w:tblPr>
        <w:tblW w:w="6904" w:type="dxa"/>
        <w:jc w:val="left"/>
        <w:tblInd w:w="-165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1235"/>
        <w:gridCol w:w="1437"/>
        <w:gridCol w:w="1188"/>
        <w:gridCol w:w="1079"/>
        <w:gridCol w:w="1965"/>
      </w:tblGrid>
      <w:tr>
        <w:trPr/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Potsdam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Thüringen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achsen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Hessen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AndereGebiete</w:t>
            </w:r>
          </w:p>
        </w:tc>
      </w:tr>
      <w:tr>
        <w:trPr/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ец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а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: In …..bringt die Ostereier ……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воляет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de-DE" w:eastAsia="ru-RU"/>
        </w:rPr>
        <w:t>Lest den Text noch einmal und antwortet “Richtigoderfalsch”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1. das Ei ist ein Symbol in Deutschland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2. Ostern feiert man Im Winter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3. Die Eierwerdenbemalt und geschenkt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4. Ostern ist das älteste Fest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5. In Potsdam bringt den Kindern die Ostereier ein Stroch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6. Und in Hessen bringt die Ostereier ein Hahn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7. In den meisten deutschen Gegend bringt die Ostereier ein Fuchs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удирова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ru-RU"/>
        </w:rPr>
        <w:t>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Kinder, wir haben ein Brief bekommen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örtz u!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лушивание письма о традициях Пасхи в Германии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de-DE" w:eastAsia="ru-RU"/>
        </w:rPr>
        <w:t>Hallo, Kinder! Ich bin Osterhase. Ich lebe in Deutschland. Ichbringe den DeutschenKindern die Ostereier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de-DE" w:eastAsia="ru-RU"/>
        </w:rPr>
        <w:t>Vor Oster nbemale Ich in rot, gelb, grün. Dann verstecke ich sie in Garten. Die Kinderstehen auf, laufen in den Garten und suchen dort Ostereier. Schreibt bitte: Feiertihrauch Ostern? Bemalt ihr die Eier? Kommt einOsterhase zueuch?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Kinder, antwortet bitte auf die Frage den Hasen. 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олняется таблица-сравнение традиций праздника в Германии и России.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лайд 6–7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Итог урока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….. 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April feiern wir Ostern. Ich gratuliere euch zumFeiertag und Wünschen euch Frohe Ostern! Wir gratulieren einander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дравляют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а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ом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 xml:space="preserve">) Was erfahren wir heute in der StundeüberOstern in Deutschland?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Wir machen den Test.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лайд 8–10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выполняют тест и выбирают по одному правильному ответу, сразу же тест показывает правильность ответ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лайд 11. (Поздравление с Пасхой)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Исполнение песни “Pepi… Osterlied”.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(Приложение)</w:t>
        </w:r>
      </w:hyperlink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V. Домашнее задание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ишите ответное письмо пасхальному зайцу и расскажите о традициях этого праздника в нашей стране, письмо можно оформить на открытке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36221/pril2.docx" TargetMode="External"/><Relationship Id="rId3" Type="http://schemas.openxmlformats.org/officeDocument/2006/relationships/hyperlink" Target="http://festival.1september.ru/articles/636221/pril1.ppt" TargetMode="External"/><Relationship Id="rId4" Type="http://schemas.openxmlformats.org/officeDocument/2006/relationships/hyperlink" Target="http://festival.1september.ru/articles/636221/pril3.av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7:16:00Z</dcterms:created>
  <dc:creator>user</dc:creator>
  <dc:description/>
  <dc:language>en-US</dc:language>
  <cp:lastModifiedBy>Пользователь</cp:lastModifiedBy>
  <cp:lastPrinted>2014-05-28T21:34:00Z</cp:lastPrinted>
  <dcterms:modified xsi:type="dcterms:W3CDTF">2015-02-08T17:16:00Z</dcterms:modified>
  <cp:revision>2</cp:revision>
  <dc:subject/>
  <dc:title/>
</cp:coreProperties>
</file>