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кружающий мир 4 класс (ФГО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ние века: время рыцарей и зам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рокина Ирина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ть характерные черты эпохи Средних веков, учить находить в современной жизни явления, открытия, достижения, сохранившиеся со времён Средних ве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уро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периоде Средних веков, его историческом времени и мес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последствия открытий, достижений, сохранившихся со времён средних век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взаимосвязь мира средневековья и современной жизни общества.</w:t>
      </w:r>
    </w:p>
    <w:p>
      <w:pPr>
        <w:pStyle w:val="Normal"/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формулировать учебные задачи, оценивать правильность их выполнения, собственные возможности их решения. </w:t>
      </w:r>
    </w:p>
    <w:p>
      <w:pPr>
        <w:pStyle w:val="Normal"/>
        <w:numPr>
          <w:ilvl w:val="0"/>
          <w:numId w:val="7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ерировать понятиями; находить информацию в тексте; устанавливать причинно-следственные связи, делать выводы.</w:t>
      </w:r>
    </w:p>
    <w:p>
      <w:pPr>
        <w:pStyle w:val="Normal"/>
        <w:numPr>
          <w:ilvl w:val="0"/>
          <w:numId w:val="7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олучать необходимую информацию, аргументировать свою точку зрения; умение организовывать сотрудничество и совместную деятельность с учителем и работать в группе; умение скорректировать свои действия.</w:t>
      </w:r>
    </w:p>
    <w:p>
      <w:pPr>
        <w:pStyle w:val="Normal"/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социальной роли обучающегося.</w:t>
      </w:r>
    </w:p>
    <w:p>
      <w:pPr>
        <w:pStyle w:val="Normal"/>
        <w:numPr>
          <w:ilvl w:val="0"/>
          <w:numId w:val="5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 учителем и сверстниками в разных учебных ситуациях.</w:t>
      </w:r>
    </w:p>
    <w:p>
      <w:pPr>
        <w:pStyle w:val="Normal"/>
        <w:numPr>
          <w:ilvl w:val="0"/>
          <w:numId w:val="5"/>
        </w:numPr>
        <w:spacing w:lineRule="atLeast" w:line="2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отовности к саморазвитию.</w:t>
      </w:r>
    </w:p>
    <w:p>
      <w:pPr>
        <w:pStyle w:val="Normal"/>
        <w:spacing w:lineRule="atLeast" w:line="2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новых знаний</w:t>
      </w:r>
    </w:p>
    <w:p>
      <w:pPr>
        <w:pStyle w:val="Normal"/>
        <w:spacing w:lineRule="atLeast" w:line="217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 /ресурсное обеспечение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, дидактические материалы, персональный компьютер, мультимедийный проектор, экран, доска презентаци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ние века: время рыцарей и замк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17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7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7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7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3686"/>
        <w:gridCol w:w="30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284" w:hanging="284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рганизационный мо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оздание благоприятного климата на уро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иветствует учащихся, проверяет готовность к учебному занятию, организует внимание дете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чинается урок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н пойдёт ребятам впрок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тарайтесь всё понять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тересное узн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усть этот урок, проведённый совместными усилиями, позволит вам открыть много нов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риветствуют учителя, проверяют наличие учебного материала на столах, организуют свое рабочее мест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планирование учебного сотрудничества со сверстник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 психологическая готовность учащихся к уроку, самоопред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284" w:hanging="284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Актуализация знаний и формулирование темы и цели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Актуализация опорных знаний и способов действ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Фронтальная 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-История 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– это процесс развития, её можно сравнить с неудержимым движением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егодня мы продолжаем курс уроков по Всемирной ист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Что она изуча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2.С какими историческими эпохами вы познакомились на предыдущих урок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амостоятельная  работа с целью проверки изученного материа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Чтобы узнать, как хорошо вы знаете эти эпохи, проведём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“аукцион знаний”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  - Возьмите лист–тест и выполните задания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проверка 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А как вы дополнили предложение под №1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-Ответ на ваши гипотезы вы получите в ход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История не заканчивается, она продолжается. И мы сегодня продолжим путешествие по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«ленте времен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 Как вы думаете, какая эпоха ждёт нас сегодн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Цель нашей работы на уроке определить особенности эпохи Средних веков и увидеть в современной жизни явления, открытия, достижения, сохранившиеся с тех времё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4. Как вы понимаете значение слова “средний”? 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.Скажите, какой фильм можно назвать средним?</w:t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Понятие “Средний” определяется как ничем не выделяющийся; неинтересный, посредств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. В каком значении слово “средние” используется в названии эпохи?</w:t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109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Средние века – это середина истории или эпоха без особенностей, малоинтересная?</w:t>
            </w:r>
          </w:p>
          <w:p>
            <w:pPr>
              <w:pStyle w:val="Normal"/>
              <w:spacing w:lineRule="auto" w:line="240" w:before="0" w:after="109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Сформулируйте вопрос или проблему урока: “Почему период назвали Средние века?”</w:t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редние века были не интересны, без особых достиж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редние века находились посередине, в центре всемирной истор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Попробуем ответить на этот вопрос в течение урока. Что мы должны знать о средневековье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295525" cy="1504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время опроса, осуществляемого во фронтальном режим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Всемирная история изучает развитие человеческого общества от появления первых людей до наших дн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ервобытный мир, Древний ми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ют с заданием самостоятельн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ют самопроверку и делают вывод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Эпоха средних ве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ово “средний” употребляется в значении “Посередине”, “В центре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ловар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лово “средний” употребляется в значении “посредственный”. Так можно сказать о ком-то, кто не сделал ничего особого, выдающегося («средний»= посредственный, без особенностей, неинтересным”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ка проблемы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 “Почему период назвали Средние века?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вижение гипотез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09"/>
              <w:ind w:left="176" w:hanging="1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е века были не интересны, без особых достижен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09"/>
              <w:ind w:left="176" w:hanging="1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е века находились посередине, в центре всемирной истор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Чем отличается от других эпох? Как жили тогда люди, чем занимались?</w:t>
            </w:r>
          </w:p>
          <w:p>
            <w:pPr>
              <w:pStyle w:val="Normal"/>
              <w:spacing w:lineRule="auto" w:line="240" w:before="0" w:after="109"/>
              <w:ind w:left="34"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ое культурное наследие оставила эпоха?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структурирование знаний,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развитие умения формулировать тему и цель урока в соответствии с задачами и нормами русского язы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ориентация на партнера по общению, умение слушать собеседника, умение аргументировать свое мнение, убеждать и уступ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 развитие логического мышления, знание основных моральных нор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284" w:hanging="284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своение нов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Обеспечение восприятия, осмысления и первичного запоминания детьми 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групп учащих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ложение 3</w:t>
            </w:r>
          </w:p>
          <w:p>
            <w:pPr>
              <w:pStyle w:val="Style17"/>
              <w:numPr>
                <w:ilvl w:val="2"/>
                <w:numId w:val="9"/>
              </w:numPr>
              <w:spacing w:before="0" w:after="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и Эпохи</w:t>
            </w:r>
          </w:p>
          <w:p>
            <w:pPr>
              <w:pStyle w:val="Style17"/>
              <w:numPr>
                <w:ilvl w:val="2"/>
                <w:numId w:val="9"/>
              </w:numPr>
              <w:spacing w:before="0" w:after="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и Религии</w:t>
            </w:r>
          </w:p>
          <w:p>
            <w:pPr>
              <w:pStyle w:val="Style17"/>
              <w:numPr>
                <w:ilvl w:val="2"/>
                <w:numId w:val="9"/>
              </w:numPr>
              <w:spacing w:before="0" w:after="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и Замков</w:t>
            </w:r>
          </w:p>
          <w:p>
            <w:pPr>
              <w:pStyle w:val="Style17"/>
              <w:numPr>
                <w:ilvl w:val="2"/>
                <w:numId w:val="9"/>
              </w:numPr>
              <w:spacing w:before="0" w:after="0"/>
              <w:ind w:left="31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и Рыцар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Чтобы достичь поставленной цели, я предлагаю начать работу «Исследовательских лабораторий». Для этого мы разделимся на группы постоянного состава. Вспомним правила работы в группе, распределим обязанности членов группы. У каждой группы своя задача и вспомогатель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работы груп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 работы «спикеров» гру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в группах по заданию на кар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группа «Исследователи эпох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чтите текст на странице 15 и найдит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 группа «Исследователи религ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чтите текст на странице 16 и найдит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группа «Исследователи зам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чтите текст на странице 18-19 и найдите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 группа «Исследователи рыцарей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зучи текст и ответь на вопрос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икеры» групп озвучивают ответы, подготовленные групп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щиеся задают вопрос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извлечение необходимой информации из прослушанных, прочитанных текс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планирование своей деятельности для решения поставленной задачи, контроль полученного результата, коррекция полученного результ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развитие внимания, зрительной и слуховой памяти, возможность самостоятельно осуществлять деятельность обуч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умение работать в группах, развитие диалогической реч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4. Динамическая пау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Эмоциональная разряд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амическая физминутка “Оружие рыцар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Представим себя рыцарям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tLeast" w:line="217" w:before="0" w:after="0"/>
              <w:ind w:left="175" w:hanging="142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треляем из лу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tLeast" w:line="217" w:before="0" w:after="200"/>
              <w:ind w:left="175" w:hanging="142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етаем копье (правой и левой рукой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tLeast" w:line="217" w:before="0" w:after="200"/>
              <w:ind w:left="175" w:hanging="142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ражаемся мечо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tLeast" w:line="217" w:before="0" w:after="280"/>
              <w:ind w:left="175" w:hanging="142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щищаемся щит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ыполняют физкультминутку для снятия утомл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17" w:before="280" w:after="0"/>
              <w:ind w:left="340" w:hanging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доровьесберегающая технология для снятия утом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5. Самостоятельное творческое использование сформированных умений и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Установление правильности и осознанности изучения темы. 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1.Предлагает выполнить задание в группа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Предлагаю вам создать на доске свой средневековый город, но в одиночку его не построить, нужно поработать в группах, чтобы представить жизнь людей в средневековь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Каждая группа получила материалы. Ваша задача: выполнить задание, выбрать выступающего и представить свой рассказ классу. </w:t>
            </w: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Защита и построение модели города детьми.</w:t>
            </w:r>
          </w:p>
          <w:p>
            <w:pPr>
              <w:pStyle w:val="Normal"/>
              <w:spacing w:lineRule="auto" w:line="240" w:before="0" w:after="109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 Слушая внимательно рассказ своих товарищей, оцените их выступл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Приложение 5</w:t>
            </w:r>
          </w:p>
          <w:p>
            <w:pPr>
              <w:pStyle w:val="Normal"/>
              <w:spacing w:lineRule="atLeast" w:line="217" w:before="280" w:after="0"/>
              <w:ind w:left="175" w:hanging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Просмотр слайд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в 5 группах. (5 мину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е рассказов и составление общей картины средневекового города. (5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 для групп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7" w:before="0" w:after="0"/>
              <w:ind w:left="3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о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7" w:before="0" w:after="200"/>
              <w:ind w:left="3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царь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7" w:before="0" w:after="200"/>
              <w:ind w:left="3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царский турни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7" w:before="0" w:after="200"/>
              <w:ind w:left="3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рговая площадь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7" w:before="0" w:after="280"/>
              <w:ind w:left="3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есленни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именять и сохранять цель, выбор наиболее эффективных способов выполнения задания в рамках предложенных условий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организовывать сотрудничество со сверстниками и согласовывать свои действия.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Личност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ирование умений систематизации,</w:t>
              <w:br/>
              <w:t>строить логические рассуждения, высказывать свое мнение, владение устной монологической речью, исторической речью,</w:t>
              <w:br/>
              <w:t>взаимоконтро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6.  Обобщение усвоенного и включение его в систему ранее усвоенных ЗУН и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Какого человека в наше время называют рыцарями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.Жизнь в Средневековье не стоит на месте, развивается. Появляются новые изобретения и достижения, люди открывают новые зн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Какими изобретениями Средневековья мы пользуемся сейчас в наши дни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ак, вернёмся к нашему вопросу “Почему период назвали Средние века?” Какую гипотезу вы считаете верной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 по-другому можно назвать это время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.Проверим, сформировалась ли у вас картина средневековья, сыграем в игру “Третий лиш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 кого получилось слово “Эпоха” поставьте себе 5, остальные могут дома поработать над своими ошибк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акой эпохе был посвящён урок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В наше время есть люди, которые защищают слабых, держат данное слово, готовы на подви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илка, мыло, часы, очки, порох, книгопечат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 Верна гипотеза “Средние века находились посередине, в центре всемирной истории”. Средневековье нельзя считать посредственным, потому, что многое изменилось, появились новые архитектурные сооружения, ремёсла, рыцарская культур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редние века – время замков и рыцар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индивидуально и самопроверка задания по слайду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7. Рефлексия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Дать качественную оценку работы класса и отдельных учащих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 Какие особенности средневековья вы узнали на уроке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.Что вам захотелось ещё узнать об эпохе средневековья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 можете использовать для этого электронную “Энциклопедию Кирилла и Мефоди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 Попробуйте оценить свои знания о средневековье – выберите щит соответствующего ц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иний – узнал много</w:t>
              <w:br/>
              <w:t>Зелёный – хочу ещё почитать</w:t>
              <w:br/>
              <w:t>Красный – ничего нов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. Средневековье длилось тысячу лет, 10 веков. Особенностью средневековья являются замки, храмы, религиозная и рыцарская культура, “кодекс чести”. Много создано изобретений: фарфоровая посуда, вилки, мыло, очки, пуговицы, механические часы, возникло книгопечат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. Какие ремёсла были? Отношения в обществе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ка учащимися урок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построение речевого высказывания в устной форме, контроль и оценка процесса и результатов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контроль и оценка своей деятельности в рамках уро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умение слушать и вступать в диалог, формулирование и аргументация своего мн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рефлексия способов и условий действия, контроль и оценка процессов и результатов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8. Информация о домашнем за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Обеспечение понимания учащимися цели, содержания и способов выполнения домашнего зад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домашнего зад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Найти ответ на вопрос: « </w:t>
            </w:r>
            <w:r>
              <w:rPr>
                <w:rFonts w:cs="Times New Roman" w:ascii="Times New Roman" w:hAnsi="Times New Roman"/>
                <w:b/>
              </w:rPr>
              <w:t xml:space="preserve">Как учёные узнают о жизни людей в Средневековье?» </w:t>
            </w:r>
            <w:r>
              <w:rPr>
                <w:rFonts w:cs="Times New Roman" w:ascii="Times New Roman" w:hAnsi="Times New Roman"/>
              </w:rPr>
              <w:t>в учебник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. 2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1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 выбору: Представьте себе, что ты владелец замка. Как ты будешь принимать и развлекать своих гостей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Т   стр. 7 №1, стр. 8 № 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домашнего зада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готовности к саморазвитию,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ормирования навыков самоорганизации, формирование навыков пись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умение ставить цель и подбирать методы и средства для её реш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1" w:before="109" w:after="109"/>
        <w:outlineLvl w:val="2"/>
        <w:rPr>
          <w:rFonts w:ascii="Helvetica" w:hAnsi="Helvetica" w:eastAsia="Times New Roman" w:cs="Helvetica"/>
          <w:b/>
          <w:b/>
          <w:bCs/>
          <w:color w:val="199043"/>
          <w:sz w:val="19"/>
          <w:szCs w:val="19"/>
          <w:lang w:eastAsia="ru-RU"/>
        </w:rPr>
      </w:pPr>
      <w:r>
        <w:rPr>
          <w:rFonts w:eastAsia="Helvetica" w:cs="Helvetica" w:ascii="Helvetica" w:hAnsi="Helvetica"/>
          <w:b/>
          <w:bCs/>
          <w:color w:val="199043"/>
          <w:sz w:val="19"/>
          <w:szCs w:val="19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. 4 класс. Учебник для общеобразовательных учреждений с приложением на электронном носителе. Часть 2/ А.А.Плешаков, Е.А. Крючкова. – М.: Просвещение, 201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20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ающий мир. 4 класс. Рабочая тетрадь. Пособие для учащихся общеобразовательных организаций.Часть 2/ А.А.Плешаков, Е.А. Крючкова. – М.: Просвещение, 2013.</w:t>
      </w:r>
      <w:r>
        <w:rPr>
          <w:rFonts w:cs="Times New Roman" w:ascii="Times New Roman" w:hAnsi="Times New Roman"/>
          <w:color w:val="FF0000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06:00Z</dcterms:created>
  <dc:creator>Home</dc:creator>
  <dc:description/>
  <cp:keywords/>
  <dc:language>en-US</dc:language>
  <cp:lastModifiedBy>Home</cp:lastModifiedBy>
  <dcterms:modified xsi:type="dcterms:W3CDTF">2015-01-13T19:54:00Z</dcterms:modified>
  <cp:revision>3</cp:revision>
  <dc:subject/>
  <dc:title/>
</cp:coreProperties>
</file>