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Style w:val="13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1"/>
        <w:shd w:fill="auto" w:val="clear"/>
        <w:spacing w:lineRule="auto" w:line="240"/>
        <w:ind w:firstLine="709"/>
        <w:jc w:val="center"/>
        <w:rPr/>
      </w:pPr>
      <w:r>
        <w:rPr>
          <w:rStyle w:val="13"/>
          <w:sz w:val="28"/>
          <w:szCs w:val="28"/>
        </w:rPr>
        <w:t>средняя общеобразовательная школа ст. Советской Ростовской области</w:t>
      </w:r>
    </w:p>
    <w:p>
      <w:pPr>
        <w:pStyle w:val="11"/>
        <w:shd w:fill="auto" w:val="clear"/>
        <w:spacing w:lineRule="auto" w:line="240"/>
        <w:ind w:firstLine="709"/>
        <w:jc w:val="center"/>
        <w:rPr/>
      </w:pPr>
      <w:r>
        <w:rPr>
          <w:rStyle w:val="13"/>
          <w:sz w:val="28"/>
          <w:szCs w:val="28"/>
        </w:rPr>
        <w:t>347180, ст. Советская, ул. Ю. Горева, 7, Советского района Ростовской области, тел. (факс.)86363 23-6-32</w:t>
      </w:r>
    </w:p>
    <w:p>
      <w:pPr>
        <w:pStyle w:val="11"/>
        <w:shd w:fill="auto" w:val="clear"/>
        <w:spacing w:lineRule="auto" w:line="240"/>
        <w:ind w:firstLine="709"/>
        <w:jc w:val="center"/>
        <w:rPr>
          <w:rStyle w:val="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1"/>
        <w:shd w:fill="auto" w:val="clear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сочинений «Величайший подвижник земли русской»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2340" w:leader="none"/>
        </w:tabs>
        <w:spacing w:lineRule="auto" w:line="240" w:before="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подобный Сергий Радонежский -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славный Российский Чудотворец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131"/>
              <w:spacing w:lineRule="auto" w:line="240" w:before="0" w:after="0"/>
              <w:ind w:firstLine="709"/>
              <w:jc w:val="both"/>
              <w:rPr/>
            </w:pPr>
            <w:r>
              <w:rPr>
                <w:rStyle w:val="13"/>
                <w:sz w:val="28"/>
                <w:szCs w:val="28"/>
              </w:rPr>
              <w:t>Выполнила</w:t>
            </w:r>
          </w:p>
          <w:p>
            <w:pPr>
              <w:pStyle w:val="131"/>
              <w:spacing w:lineRule="auto" w:line="240" w:before="0" w:after="0"/>
              <w:ind w:firstLine="709"/>
              <w:jc w:val="both"/>
              <w:rPr/>
            </w:pPr>
            <w:r>
              <w:rPr>
                <w:rStyle w:val="13"/>
                <w:sz w:val="28"/>
                <w:szCs w:val="28"/>
              </w:rPr>
              <w:t>Топилина Юлия Сергеевна,</w:t>
            </w:r>
          </w:p>
          <w:p>
            <w:pPr>
              <w:pStyle w:val="131"/>
              <w:spacing w:lineRule="auto" w:line="240" w:before="0" w:after="0"/>
              <w:ind w:firstLine="709"/>
              <w:jc w:val="both"/>
              <w:rPr/>
            </w:pPr>
            <w:r>
              <w:rPr>
                <w:rStyle w:val="13"/>
                <w:sz w:val="28"/>
                <w:szCs w:val="28"/>
              </w:rPr>
              <w:t>учащаяся 7 класса «Б»,</w:t>
            </w:r>
          </w:p>
          <w:p>
            <w:pPr>
              <w:pStyle w:val="131"/>
              <w:spacing w:lineRule="auto" w:line="240" w:before="0" w:after="0"/>
              <w:ind w:firstLine="709"/>
              <w:jc w:val="both"/>
              <w:rPr>
                <w:rStyle w:val="13"/>
                <w:sz w:val="28"/>
                <w:szCs w:val="28"/>
                <w:lang w:val="de-DE"/>
              </w:rPr>
            </w:pPr>
            <w:r>
              <w:rPr/>
            </w:r>
          </w:p>
          <w:p>
            <w:pPr>
              <w:pStyle w:val="131"/>
              <w:spacing w:lineRule="auto" w:line="240" w:before="0" w:after="0"/>
              <w:ind w:firstLine="709"/>
              <w:jc w:val="both"/>
              <w:rPr>
                <w:rStyle w:val="13"/>
                <w:sz w:val="28"/>
                <w:szCs w:val="28"/>
                <w:lang w:val="de-DE"/>
              </w:rPr>
            </w:pPr>
            <w:r>
              <w:rPr>
                <w:rStyle w:val="13"/>
                <w:sz w:val="28"/>
                <w:szCs w:val="28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ascii="Times New Roman" w:hAnsi="Times New Roman" w:cs="Times New Roman"/>
                  <w:spacing w:val="0"/>
                  <w:w w:val="100"/>
                  <w:position w:val="0"/>
                  <w:sz w:val="27"/>
                  <w:sz w:val="28"/>
                  <w:szCs w:val="28"/>
                  <w:vertAlign w:val="baseline"/>
                  <w:lang w:val="de-DE"/>
                </w:rPr>
                <w:t>sovsoshzav@yandex.ru</w:t>
              </w:r>
            </w:hyperlink>
          </w:p>
          <w:p>
            <w:pPr>
              <w:pStyle w:val="131"/>
              <w:spacing w:lineRule="auto" w:line="240" w:before="0" w:after="0"/>
              <w:ind w:firstLine="709"/>
              <w:jc w:val="both"/>
              <w:rPr>
                <w:rStyle w:val="13"/>
                <w:sz w:val="28"/>
                <w:szCs w:val="28"/>
                <w:lang w:val="de-DE"/>
              </w:rPr>
            </w:pPr>
            <w:r>
              <w:rPr/>
            </w:r>
          </w:p>
          <w:p>
            <w:pPr>
              <w:pStyle w:val="131"/>
              <w:spacing w:lineRule="auto" w:line="240" w:before="0" w:after="0"/>
              <w:ind w:firstLine="709"/>
              <w:jc w:val="both"/>
              <w:rPr/>
            </w:pPr>
            <w:r>
              <w:rPr>
                <w:rStyle w:val="13"/>
                <w:sz w:val="28"/>
                <w:szCs w:val="28"/>
              </w:rPr>
              <w:t xml:space="preserve">Руководитель Белова Е.Т.,  </w:t>
            </w:r>
          </w:p>
          <w:p>
            <w:pPr>
              <w:pStyle w:val="131"/>
              <w:spacing w:lineRule="auto" w:line="240" w:before="0" w:after="0"/>
              <w:ind w:firstLine="709"/>
              <w:jc w:val="both"/>
              <w:rPr/>
            </w:pPr>
            <w:r>
              <w:rPr>
                <w:rStyle w:val="13"/>
                <w:sz w:val="28"/>
                <w:szCs w:val="28"/>
              </w:rPr>
              <w:t xml:space="preserve">учитель русского языка </w:t>
            </w:r>
          </w:p>
          <w:p>
            <w:pPr>
              <w:pStyle w:val="131"/>
              <w:spacing w:lineRule="auto" w:line="240" w:before="0" w:after="0"/>
              <w:ind w:firstLine="709"/>
              <w:jc w:val="both"/>
              <w:rPr/>
            </w:pPr>
            <w:r>
              <w:rPr>
                <w:rStyle w:val="13"/>
                <w:sz w:val="28"/>
                <w:szCs w:val="28"/>
              </w:rPr>
              <w:t xml:space="preserve">и литературы, </w:t>
            </w:r>
          </w:p>
          <w:p>
            <w:pPr>
              <w:pStyle w:val="131"/>
              <w:spacing w:lineRule="auto" w:line="240" w:before="0" w:after="0"/>
              <w:ind w:firstLine="709"/>
              <w:jc w:val="both"/>
              <w:rPr>
                <w:rStyle w:val="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3"/>
          <w:sz w:val="28"/>
          <w:szCs w:val="28"/>
        </w:rPr>
        <w:t xml:space="preserve">                                               </w:t>
      </w:r>
      <w:r>
        <w:rPr>
          <w:rStyle w:val="13"/>
          <w:sz w:val="28"/>
          <w:szCs w:val="28"/>
        </w:rPr>
        <w:t>2013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Helvetica" w:hAnsi="Helvetica" w:eastAsia="Helvetica" w:cs="Helvetica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Helvetica" w:cs="Helvetica" w:ascii="Helvetica" w:hAnsi="Helvetica"/>
                <w:color w:val="333333"/>
                <w:sz w:val="28"/>
                <w:szCs w:val="28"/>
                <w:shd w:fill="FFFFFF" w:val="clear"/>
              </w:rPr>
              <w:t xml:space="preserve">    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Helvetica" w:cs="Helvetica" w:ascii="Helvetica" w:hAnsi="Helvetica"/>
                <w:color w:val="333333"/>
                <w:sz w:val="28"/>
                <w:szCs w:val="28"/>
                <w:shd w:fill="FFFFFF" w:val="clear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Я не верю, ничему не верю, что было с ним чудесного и чем был он сам. Не верю, но знаю, что был он, и был такой и даже лучший, чем тот, что описан в “Житиях”, ибо даже и в житиях не видно его дел духовных, его непрестанных дум, не видно света, исходящего от него, а лишь то, что освещал он светом своим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Д. Балашов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е русской земли богато великими героями, проявившими чудеса храбрости, пожертвовавшими жизнью для родины. Богато оно выдающимися и по своим мирным заслугам личностями, богато крупными, беззаветно трудившимися на славу своего народа государственными деятел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русская история слагалась не только из подвигов героев и деяний государственных деятелей. В жизни русского  народа  играли огромную роль и скромные подвижники, которые своим примером вдохновляли людей, укрепляли в них веру, облагораживали их нравы и, отдавая свою жизнь на служение высоким идеалам, оставили память – прочнее памяти о многих героях, витязях и богатырях. Такие люди  после своей кончины становились предметом благоговейного почитания всего русского на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е тысячи четырнадцатом году празднуется семисотлетие со дня рождения великого русского преподобного  Сергия Радонежского, который  прославил себя как величайший подвижник Земли Русской. Он является основателем Троице-Сергиевой Лавры,  идеалом доброты и примером бескорыстности и смир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лся Варфоломей (так звали преподобного до пострига в монахи) третьего мая тысяча триста четырнадцатого года в селе Варницы (около Ростова). Его мать звали Марией, а отца – Кириллом. Он  был боярином, служившим у ростовских удельных князей. Кроме Варфоломея в семье было ещё двое детей: мальчики Стефан и Пёт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о своими братьями в возрасте семи лет Варфоломея отдали учиться грамоте. Но, к сожалению, он  отставал в обучении от своих сверстников. Все смеялись над мальчиком, учитель ругал его, родители огорчались, но Варфоломей не терял надежды и усердно молился. И вот однажды с ним произошло чудо, перевернувшее всю его жиз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заданию отца Варфоломей отправился в поле искать пропавших из стада лошадей. Проходя мимо одиноко стоящего дерева, мальчик увиде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ящегося старца-схимника (это монах, который дал клятву вести строго самоограниченную, самоотверженную жизнь)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ойдя к нему, Варфоломей сначала смиренно поклонился и стал вблизи, ожидая, когда тот закончит молитву. Старец, увидев мальчика, обратился к нем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ты ищешь и чего хочешь, чадо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рфоломей опять поклонился старцу и поведал ему о том, что никак не может научиться грамоте, и из-за этого над ним все смеются. Схимник, выслушав отрока, дал ему кусочек просфоры (освящённого хлеба) и сказал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То тебе дается в знамение благодати Божией и понимания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вященного Пис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 грамоте, чадо, не скорби: знай, что отныне Господь дарует тебе хорошее знание грамоты, большее, чем у твоих братьев и сверстников». После этого старец попросил, </w:t>
      </w:r>
      <w:r>
        <w:rPr>
          <w:rFonts w:cs="Times New Roman" w:ascii="Times New Roman" w:hAnsi="Times New Roman"/>
          <w:sz w:val="28"/>
          <w:szCs w:val="28"/>
        </w:rPr>
        <w:t xml:space="preserve"> чтобы мальчик  съел просфору. Когда старец уже собрался уйти,  вежливый Варфоломей пригласил его посетить дом своих роди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трапезой родители мальчика рассказали схимнику о многих знамениях, сопровождавших рождение их сына, на что старец им ответил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Знамением истинности моих слов будет для вас то, что после моего ухода отрок будет хорошо знать грамоту и понимать священные книги. И вот второе знамение вам и предсказание — отрок будет велик пред Богом и людьми за свою добродетельную жизн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ед уходом старец сказал странные слова, которым родители Варфоломея не сразу поверили: «Сын ваш будет обителью Святой Троицы и многих приведет вслед за собой к пониманию Божественных заповедей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ле всех событий Варфоломей быстро догнал в учёбе своих сверстников и даже больше  - обогнал их. Учитель и друзья только диву давались – что же с ним произошло? Но мальчик никому ничего не рассказывал и только лишь дома, наедине, молился Богу и благодарил его за такой чудесный да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ысяча триста двадцать восьмом году обедневшей семье Варфоломея пришлось переехать в город Радоне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тигнув двадцатилетнего возраста, у Варфоломея появилось огромное желание уйти в монастырь. Родители не препятствовали ему, но только просили дождаться их смерти, ведь старшие сыновья давно жили в своих семьях, а Варфоломей оставался единственной их опорой. Через два года он похоронил отца и мать, которые, следуя традициям, приняли под старость иноч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сле смерти родителей Варфоломей отправился в Хотьково-Покровский монастырь, в котором уже иночествовал его старший брат Стефан. Но этого ему было недостаточно. Стремясь к «совершенному монашеству», Варфоломей уговорил брата   поселиться посреди Радонежского бора. Стали они жить в полном одиночестве. В тысяча триста тридцать пятом году братья построили небольшую деревянную церквушку во имя Святой Троицы. Теперь же на этом месте построен соборный хр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оре старший брат Стефан оставил Варфоломея, не выдержав такого образа жизни. Однако оставшийся в полном одиночестве юнош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отчаивал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фоломей решил исполнить свою заветную мечту   стать монахом. По просьбе юноши, обряд совершил один священник, которого звали Митрофан. После пострига Варфоломей получил новое имя – Сер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от теперь ему предстояло самое трудное – одному прожить в лесной чаще и трудиться, не покладая рук. Многое пришлось перенести Сергию за  это трудное время. Он часто голодал, мёрз зимой, по ночам царапались в дверь дикие звери, но Сергий мужественно всё переносил тяготы и ли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жды с монахом произошёл удивительный случай. К келье Сергия подошёл огромный медведь и лег у входа. Сергий покормил его хлебом. С тех пор медведь каждый день стал приходить к монаху, а тот считал своей обязанностью его покормить. Бывали дни, когда у монаха оставался один-единственный кусочек хлеба, но и тот он всегда отдавал звер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оре, узнав о чудесном пустыннике, к Сергию стали приходить другие монахи. Они горячо просили его поселиться рядом с ним. Преподобный с радостью принимал монахов, но сразу  предупреждал: «Приготовьтесь терпеть многие нужды, недостаток во всём». Монахи беспрекословно соглашались. Так образовался маленький монастыр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сразу полюбили скромного и кроткого Сергия и просили его стать их начальником (игуменом). Но он долго не соглашался, считая себя недостойным. Тогда монахи отправились в ближайший храм к священнику и попросили его назначить Сергия игуменом монастыря. Батюшка не мог отказать просящим и рукоположил скромного монаха на управление монастыр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Сергий стал настоятелем Троицкого монастыря. Вскоре в него стало стекаться большое количество люд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жды к  игумену пришёл человек, который держал на руках сына. Малыш был очень болен. Отец со слезами просил Сергия: «Помолись о нём, он умирает». Горько заплакал безутешный родитель, и, рыдая,  вышел из кельи игумена. Сергий горячо молился о мальчике. И тот ожил, зашевелился!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улся заплаканный отец в келью и увидел, что его сын  жив! Упал мужчина Сергию в ноги и воскликнул: «Батюшка, по твоим молитвам он ожил!» Преподобный попросил, чтобы мужчина никому ничего не рассказыва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 время  Русь находилась под татарским игом. Хан Мамай с огромным войском разорял деревни, сёла, города и убивал русских люд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да князь Дмитрий решил  сразиться с войском  хана. Прослышав о чудесном преподобном,  князь решил поехать к Сергию  и взять благословение на битву. Прибыв к преподобному, Дмитрий  всё ему рассказал.  Старец имел дар прозорливости и  знал, что должно произойти. Он окропил князя и воинов святой водой, благословил крестом и сказал: «Князь! Смело вступай в битву с врагами. Многие воины погибнут, но ты останешься жив. Бог поможет тебе одолеть свирепых безбожников. Ты победишь!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ий дал Дмитрию двух монахов: Пересвета и Ослябю, которые  до монашества были умелыми ратни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от у берегов рек Непрядвы и Дона сошлись ордынское и русское войска. Из монгольского войска выехал на коне великан Челубей, который  вызвал одного русского воина на поединок. Вышел Пересвет. Воины устремились друг на друга и столкнулись с такой силой, что оба замертво пали на зем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этого войска сошлись, и началась страшная битва. В это время Сергий был в монастыре и горячо молился за русское войско и князя Дмитрия. Преподобный созвал братию и сказал, чтобы они тоже встали на молитв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я  силе русского войска и молитвам Сергия и монахов,  князь Дмитрий одержал победу. Русская земля была спасена от разорения! С радостью возвратился в монастырь князь, которого за победу на реке Дон прозвали Донским.  Он бросился к старцу  в ноги и со слезами благодарил ег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гий совершил ещё множество чудес. При этом он никогда не гордился, а напротив – вёл кроткую и добродетельную жизнь. Монашествовал преподобный около пятидесяти лет. Он был усерден в трудах и бодр духом, помогал людям, никогда не ленился и всегда был примером для остальных монах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от пришло время кончины Сергия. Он собрал всех монахов и завещал им: «Храните православную веру, все монастырские уставы и предания. Живите  в единомыслии, смирении и никогда не ссорьтесь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этого каждый монах лично простился со старцем. Восьмого октября тысяча триста девяносто второго года преподобный Сергий скончал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тридцать лет произошло чудо. Во сне явился Сергий одному благочестивому человеку и велел откопать своё тело. Открыв гроб, все вокруг почувствовали необычайное благоухание и увидели, что тело святого совершенно цело. После этого мощи святого поставили в храме, и от них стали совершаться многие чудеса и исцеления. Так преподобный был причислен к лику святых и его стали называть Сергием Радонежск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рковью установлены дни почитания святого: восьмое октября (день кончины) и восемнадцатое июля (день обретения моще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сть русского преподобного построено очень много храмов. Это и церковь Сергия Радонежского в Зеленограде, и храм Сергия Радонежского в городе Югорск  Тюменской области, и храм Сергия Радонежского в городе Архангельск.  В память о  старце построены храмы и за границей. Например,  церковь в городе Йоханнесбург в Южно-Африканской республике. Всего  насчитывается около двухсот храмов, названных в честь Сергия Радонежск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ногие писатели посвяти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едения святому </w:t>
      </w:r>
      <w:r>
        <w:rPr>
          <w:rFonts w:cs="Times New Roman" w:ascii="Times New Roman" w:hAnsi="Times New Roman"/>
          <w:sz w:val="28"/>
          <w:szCs w:val="28"/>
        </w:rPr>
        <w:t>Сергию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митрий Балашов написал роман «Похвала Сергию», Борис Зайцев составил «Житие Преподобного Сергия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Художники посвящали картины  русскому старцу. Михаил Васильевич Нестеров написал полотна  «Труды Сергия Радонежского» и  «Видение отроку Варфоломею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подобный Сергий Радонежский, бесспорно, -  одна из замечательных личностей нашего далёкого прошлого,  праведник,  к гробнице которого ежегодно стекаются миллионы русских людей, чтобы подкрепить себя молитвой, найти утешение в го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Если бы возможно было, - говорил наш знаменитый историк В.О. Ключевский, - воспроизвести писанием всё, что соединялось с памятью Преподобного Сергия, что в эти </w:t>
      </w:r>
      <w:r>
        <w:rPr>
          <w:rFonts w:cs="Times New Roman" w:ascii="Times New Roman" w:hAnsi="Times New Roman"/>
          <w:sz w:val="28"/>
          <w:szCs w:val="28"/>
        </w:rPr>
        <w:t>пятьсот л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 времени его кончины) было молчаливо передумано и перечувствовано перед его гробом миллионами умов и сердец, это писание было бы полной глубокого содержания историей нашей всенародной политической и нравственной жизни. Да и каждый из нас в своей собственной душе найдёт то же общее чувство, стоя у гробницы преподобного. У этого чувства уже нет истории, как для того, кто покоится в этой гробнице, давно остановилось движение времени. Это чувство уже семь столетий одинаково загорается в душе молящегося у этой гробницы, как солнечный луч в продолжение тысячелетий одинаково светится в чистой капле вод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Жизнь Святого Сергия – помимо религиозного значения Преподобного –является богатым примером необыкновенного трудолюбия, кротости, готовности работать для ближних и ради пользы ближних. Она полна интересных и, в то же время, поучительных фактов, способных облагораживающее действовать на юные сердца, вызывать их добрые чувства, развивать в них любовь к людям, уважение к тру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">
    <w:name w:val="Основной текст + 1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">
    <w:name w:val="Заголовок №1_"/>
    <w:qFormat/>
    <w:rPr>
      <w:b/>
      <w:bCs/>
      <w:sz w:val="29"/>
      <w:szCs w:val="29"/>
      <w:shd w:fill="FFFFFF" w:val="clear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1" w:before="0" w:after="0"/>
    </w:pPr>
    <w:rPr>
      <w:sz w:val="26"/>
      <w:szCs w:val="26"/>
      <w:shd w:fill="FFFFFF" w:val="clear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1320" w:after="480"/>
      <w:jc w:val="center"/>
      <w:outlineLvl w:val="0"/>
    </w:pPr>
    <w:rPr>
      <w:b/>
      <w:bCs/>
      <w:sz w:val="29"/>
      <w:szCs w:val="29"/>
      <w:shd w:fill="FFFFFF" w:val="clear"/>
    </w:rPr>
  </w:style>
  <w:style w:type="paragraph" w:styleId="131">
    <w:name w:val="Основной текст + 131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vsoshzav@yandex.ru" TargetMode="External"/><Relationship Id="rId3" Type="http://schemas.openxmlformats.org/officeDocument/2006/relationships/hyperlink" Target="http://ru.wikipedia.org/wiki/&#1057;&#1074;&#1103;&#1097;&#1077;&#1085;&#1085;&#1086;&#1077;_&#1055;&#1080;&#1089;&#1072;&#1085;&#1080;&#1077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6:29:00Z</dcterms:created>
  <dc:creator>Girl with sun eyes..</dc:creator>
  <dc:description/>
  <cp:keywords/>
  <dc:language>en-US</dc:language>
  <cp:lastModifiedBy>Елена</cp:lastModifiedBy>
  <cp:lastPrinted>2014-02-25T16:14:00Z</cp:lastPrinted>
  <dcterms:modified xsi:type="dcterms:W3CDTF">2015-02-08T11:45:00Z</dcterms:modified>
  <cp:revision>9</cp:revision>
  <dc:subject/>
  <dc:title/>
</cp:coreProperties>
</file>