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Всё, что надо знать перед школой.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 w:val="32"/>
          <w:szCs w:val="32"/>
        </w:rPr>
        <w:t xml:space="preserve">                </w:t>
      </w:r>
      <w:r>
        <w:rPr/>
        <w:t>Базовые знания и умения будущего первоклассника.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5"/>
        <w:gridCol w:w="5122"/>
      </w:tblGrid>
      <w:tr>
        <w:trPr>
          <w:trHeight w:val="3135" w:hRule="atLeast"/>
        </w:trPr>
        <w:tc>
          <w:tcPr>
            <w:tcW w:w="451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113030</wp:posOffset>
                  </wp:positionV>
                  <wp:extent cx="2590165" cy="18554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Быть готовым к школе уже сегодня – не значит уметь читать, писать и считать. Быть готовым к школе – значит                                      быть готовым всему этому научиться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sz w:val="24"/>
                <w:szCs w:val="24"/>
              </w:rPr>
              <w:t xml:space="preserve">                                                   </w:t>
            </w:r>
            <w:r>
              <w:rPr>
                <w:i/>
                <w:sz w:val="24"/>
                <w:szCs w:val="24"/>
              </w:rPr>
              <w:t>Л.А. Венгер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Дорогие родители!</w:t>
      </w:r>
    </w:p>
    <w:p>
      <w:pPr>
        <w:pStyle w:val="Normal"/>
        <w:ind w:left="-72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Начало обучения в школе – новый этап в жизни вашего ребенка,</w:t>
      </w:r>
    </w:p>
    <w:p>
      <w:pPr>
        <w:pStyle w:val="Normal"/>
        <w:ind w:left="-72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ребующий определенного уровня готовности к этому качественно новому</w:t>
      </w:r>
    </w:p>
    <w:p>
      <w:pPr>
        <w:pStyle w:val="Normal"/>
        <w:ind w:left="-72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иду деятельности –</w:t>
      </w:r>
      <w:r>
        <w:rPr>
          <w:i/>
          <w:iCs/>
          <w:sz w:val="28"/>
          <w:szCs w:val="28"/>
        </w:rPr>
        <w:t xml:space="preserve"> учебному. </w:t>
      </w:r>
      <w:r>
        <w:rPr>
          <w:sz w:val="28"/>
          <w:szCs w:val="28"/>
        </w:rPr>
        <w:t>Часто под готовностью к обучению</w:t>
      </w:r>
    </w:p>
    <w:p>
      <w:pPr>
        <w:pStyle w:val="Normal"/>
        <w:ind w:left="-72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дразумевают только определенный уровень знаний, умений, навыков</w:t>
      </w:r>
    </w:p>
    <w:p>
      <w:pPr>
        <w:pStyle w:val="Normal"/>
        <w:ind w:left="-72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ебенка, что само по себе важно. Но самое главное при переходе на</w:t>
      </w:r>
    </w:p>
    <w:p>
      <w:pPr>
        <w:pStyle w:val="Normal"/>
        <w:ind w:left="-72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чественно новую ступень – </w:t>
      </w:r>
      <w:r>
        <w:rPr>
          <w:i/>
          <w:iCs/>
          <w:sz w:val="28"/>
          <w:szCs w:val="28"/>
        </w:rPr>
        <w:t>психологическая готовность к учебной</w:t>
      </w:r>
    </w:p>
    <w:p>
      <w:pPr>
        <w:pStyle w:val="Normal"/>
        <w:ind w:left="-720" w:right="0" w:hanging="0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 xml:space="preserve">деятельности. </w:t>
      </w:r>
      <w:r>
        <w:rPr>
          <w:sz w:val="28"/>
          <w:szCs w:val="28"/>
        </w:rPr>
        <w:t xml:space="preserve">И прежде всего сформировать </w:t>
      </w:r>
      <w:r>
        <w:rPr>
          <w:b/>
          <w:sz w:val="28"/>
          <w:szCs w:val="28"/>
        </w:rPr>
        <w:t>желания учиться.</w:t>
      </w:r>
      <w:r>
        <w:rPr>
          <w:sz w:val="28"/>
          <w:szCs w:val="28"/>
        </w:rPr>
        <w:t xml:space="preserve"> Но и это еще</w:t>
      </w:r>
    </w:p>
    <w:p>
      <w:pPr>
        <w:pStyle w:val="Normal"/>
        <w:ind w:left="-72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все. Существует огромная пропасть между </w:t>
      </w:r>
      <w:r>
        <w:rPr>
          <w:b/>
          <w:i/>
          <w:sz w:val="28"/>
          <w:szCs w:val="28"/>
        </w:rPr>
        <w:t>«хочу в школу»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«надо</w:t>
      </w:r>
    </w:p>
    <w:p>
      <w:pPr>
        <w:pStyle w:val="Normal"/>
        <w:ind w:left="-720" w:right="0" w:hanging="0"/>
        <w:rPr/>
      </w:pPr>
      <w:r>
        <w:rPr>
          <w:rFonts w:eastAsia="Times New Roman" w:cs="Times New Roman"/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учиться, работать»,</w:t>
      </w:r>
      <w:r>
        <w:rPr>
          <w:sz w:val="28"/>
          <w:szCs w:val="28"/>
        </w:rPr>
        <w:t xml:space="preserve"> без осознания этого </w:t>
      </w:r>
      <w:r>
        <w:rPr>
          <w:b/>
          <w:i/>
          <w:sz w:val="28"/>
          <w:szCs w:val="28"/>
        </w:rPr>
        <w:t xml:space="preserve">«надо» </w:t>
      </w:r>
      <w:r>
        <w:rPr>
          <w:sz w:val="28"/>
          <w:szCs w:val="28"/>
        </w:rPr>
        <w:t>ребенок не сможет успешно</w:t>
      </w:r>
    </w:p>
    <w:p>
      <w:pPr>
        <w:pStyle w:val="Normal"/>
        <w:ind w:left="-72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читься, даже если перед школой он умеет хорошо читать, писать, считать и т.д.</w:t>
      </w:r>
    </w:p>
    <w:p>
      <w:pPr>
        <w:pStyle w:val="Normal"/>
        <w:ind w:left="-72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Фундаментом успешной деятельности являются хорошо развитые</w:t>
      </w:r>
    </w:p>
    <w:p>
      <w:pPr>
        <w:pStyle w:val="Normal"/>
        <w:ind w:left="-72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знавательные процессы: мышление, память, речь, и что не менее важно,</w:t>
      </w:r>
    </w:p>
    <w:p>
      <w:pPr>
        <w:pStyle w:val="Normal"/>
        <w:ind w:left="-72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осприятие, внимание, работоспособность.</w:t>
      </w:r>
    </w:p>
    <w:p>
      <w:pPr>
        <w:pStyle w:val="Normal"/>
        <w:ind w:left="-720" w:right="0" w:firstLine="180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дготавливая ребенка к школе, необходимо научить его слушать видеть,</w:t>
      </w:r>
    </w:p>
    <w:p>
      <w:pPr>
        <w:pStyle w:val="Normal"/>
        <w:ind w:left="-720" w:right="0" w:firstLine="180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блюдать, запоминать, перерабатывать полученную информацию.</w:t>
      </w:r>
    </w:p>
    <w:p>
      <w:pPr>
        <w:pStyle w:val="Normal"/>
        <w:ind w:left="-720" w:right="0" w:firstLine="180"/>
        <w:rPr/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Что необходимо знать и уметь ребенку, поступающему в школ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е имя, отчество и фамил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й возраст (желательно дату рожден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й домашний адре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й город и его главные достопримеча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ану, в которой жив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милию, имя, отчество родителей, их професс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ремена года (последовательность, месяцы, основные приметы каждого времени года, загадки и стихи о временах год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ких животных наших лесов, жарких стран, Севера, их повадки, детеныш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ашних животных и их детеныш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нспорт наземный, водный, воздушны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личать одежду, обувь и головные уборы; зимующих и перелетных птиц; овощи, фрукты и яго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ть и уметь рассказывать русские народные сказ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ть великих русских поэтов и писателей: А.С. Пушкина, Л.Н. Толстого, С.А. Есенина 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тко произносить все звуки речи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личать гласные и согласные зву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ть находить слова, начинающиеся с одного зву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личать мягкие и твёрдые зву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значать звуки буквами, отличать букву от зву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бивать простые предложения на сло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ть пересказать прослушанный или прочитанный рассказ, составить рассказ по картин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мнить и назвать 6 – 10 предметов, картинок, сл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ывать множественное число существительны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ывать имена прилагательные, обозначающие материалы, из которых сделаны предмет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ять несколько предложений о предмет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ирать слова, близкие по значению (синонимы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ирать слова, противоположные по смыслу (антонимы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ать уменьшительно-ласкательные сло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ьно называть детёнышей животны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ть обобщающие понят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ьно употреблять предлоги и знать их знач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делять слова на слоги с помощью хлопков, шагов, по количеству гласных зву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ять количество и последовательность звуков в словах типа  МАК, ДОМ, ДУБЫ, ЗУБЫ, ОСЫ, САН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рошо владеть ножниц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адеть карандашом: без линейки проводить вертикальные и горизонтальные линии, рисовать геометрические фигуры, животных, людей, аккуратно закрашивать, штриховать карандашом, не выходя за контуры предме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личать и называть геометрические фигуры: круг, квадрат, овал, прямоугольник, треугольни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иентироваться в пространстве и на листе бумаги (правая – левая сторона, верх – низ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бодно считать от 1 до 10 и обратно, выполнять счетные операции в пределах 1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ть внимательно, не отвлекаясь, слушать (30 -35 мину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хранять стройную, хорошую осанку, особенно в положении сидя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Желаю успехов!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9:29:13Z</dcterms:created>
  <dc:creator>Анна </dc:creator>
  <dc:description/>
  <dc:language>en-US</dc:language>
  <cp:lastModifiedBy/>
  <cp:revision>0</cp:revision>
  <dc:subject/>
  <dc:title/>
</cp:coreProperties>
</file>