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аптационные занятия с первоклассниками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нятие 1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Знакомство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первоклассников с учителем и друг с другом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детям возможности назвать свои имена и создание условий для запоминания имен других дете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у детей отношения друг к другу как к целостной группе – «класс»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комство учащихся со школьным правилом: «Говорить по очереди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накомство с пространством класса, формирование отно</w:t>
        <w:softHyphen/>
        <w:t xml:space="preserve">шения к нему как к своему классу. </w:t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абличка с надписью «НАШ КЛАСС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веты, вырезанные из цветной плотной бумаги. На них печатными буквами написано имя учителя и имена всех уче</w:t>
        <w:softHyphen/>
        <w:t>ников. Можно сделать все цветы разных цветов, например, сделать цветы с именами девочек одного цвета, а с именами мальчиков — другого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ись спокойной, светлой музыки без сл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сты плотной белой бумаги для «солнышек», раз</w:t>
        <w:softHyphen/>
        <w:t>мер 15 см х 15 см (по количеству детей в классе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котч. 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приветствует детей, здоровается с ними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Я очень рада встрече с вами. Вы пришли в первый класс, и наша школа станет местом, где вы узнаете много нового и интересно</w:t>
        <w:softHyphen/>
        <w:t>го, получите ответы на разные сложные вопросы. И, конечно, здесь вы встретите много новых друзей. А для того, чтобы мы все лучше познако</w:t>
        <w:softHyphen/>
        <w:t>мились, для того, чтобы вы лучше узнали своих одноклассников и свою школу, мы будем встречаться на уроках знакомства. На этих уроках можно вместе и поработать, и поиграть. Ребята, сигналом к началу урока знакомства будут такие слова, по</w:t>
        <w:softHyphen/>
        <w:t>слушайте: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 — слушай и смотри!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, два, раз — мы начнем сейчас!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для того, чтобы наше занятие началось, давайте скажем эти слова вместе. Встаньте, пожалуйста, возле своих столов. Смотрите на меня и повторяйте движения, которые я буду показывать. Старайтесь повторять за мной слова, чтобы лучше, их запомнить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еще раз произносит слова, служащие сигналом к началу за</w:t>
        <w:softHyphen/>
        <w:t>нятия, сопровождая их следующими движениями: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, два, три (хлопаю в ладоши 3 раза) — слушай (пока</w:t>
        <w:softHyphen/>
        <w:t>зываю руками на уши) и смотри (показываю руками на глаза)!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, два, раз (хлопаю в ладоши З раза) — мы начнем сей</w:t>
        <w:softHyphen/>
        <w:t>час! (протягиваю навстречу классу руки ладонями вверх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асибо! Садитесь, пожалуйста, на свои места и посмот</w:t>
        <w:softHyphen/>
        <w:t>рите на меня.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Я ваш учитель. Меня зовут (называю имя и прикрепляю на доску цветок, вырезанный из цветной бумаги, на котором печатными буква</w:t>
        <w:softHyphen/>
        <w:t>ми написано мое имя 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округ, как много ребят в классе. Может быть, вы еще не все друг друга знаете, не со всеми знакомы. Конечно, у каждого свое имя, и сразу бывает трудно запомнить, кого как зовут. Но ведь сложно разговаривать с человеком, если не знаешь его имени. А мы будем вме</w:t>
        <w:softHyphen/>
        <w:t>сте учиться, и поэтому надо знать всех ребят своего класс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знакомимся. Когда я скажу: «Три-четыре!» — каждый по команде выкрикнет свое им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-ка, попробуем!</w:t>
      </w:r>
      <w:r>
        <w:rPr>
          <w:rFonts w:cs="Times New Roman" w:ascii="Times New Roman" w:hAnsi="Times New Roman"/>
          <w:i/>
          <w:sz w:val="28"/>
          <w:szCs w:val="28"/>
        </w:rPr>
        <w:t xml:space="preserve"> ( Громко ко</w:t>
        <w:softHyphen/>
        <w:t>мандую, дети выкрикивают свои имена.)</w:t>
      </w:r>
      <w:r>
        <w:rPr>
          <w:rFonts w:cs="Times New Roman" w:ascii="Times New Roman" w:hAnsi="Times New Roman"/>
          <w:sz w:val="28"/>
          <w:szCs w:val="28"/>
        </w:rPr>
        <w:t xml:space="preserve"> Ой-ой-ой! Вроде бы громко кричали, а я ни одного имени не расслышала! А вы все имена расслы</w:t>
        <w:softHyphen/>
        <w:t>шали? Вот и я не расслышала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опробуем по-другому. Если не получилось громко, давай</w:t>
        <w:softHyphen/>
        <w:t xml:space="preserve">те скажем свои имена тихим шепотом. </w:t>
      </w:r>
      <w:r>
        <w:rPr>
          <w:rFonts w:cs="Times New Roman" w:ascii="Times New Roman" w:hAnsi="Times New Roman"/>
          <w:i/>
          <w:sz w:val="28"/>
          <w:szCs w:val="28"/>
        </w:rPr>
        <w:t>(Тихо командую, дети шепчут.)</w:t>
      </w:r>
      <w:r>
        <w:rPr>
          <w:rFonts w:cs="Times New Roman" w:ascii="Times New Roman" w:hAnsi="Times New Roman"/>
          <w:sz w:val="28"/>
          <w:szCs w:val="28"/>
        </w:rPr>
        <w:t xml:space="preserve"> Опять что-то не то... Никто не кричал, а все равно ничего не понятно. А вы много имен услышали? Тоже нет?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ребята, дело в том, что все говорят одновременно. Вмес</w:t>
        <w:softHyphen/>
        <w:t>те работать хорошо, играть весело, петь здорово, а вот отвечать плохо: когда все сразу говорят разные слова, то ничего не понять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</w:t>
        <w:softHyphen/>
        <w:t>пробуем говорить по очереди, по одному и послушаем, как зовут маль</w:t>
        <w:softHyphen/>
        <w:t xml:space="preserve">чиков и девочек нашего класса. Я буду подходить по очереди к каждому из вас, и тот, до чьего плеча я дотронусь, громко и четко назовет свое имя. У меня в руке цветы с вашими именами, каждому я дам один из цветов. </w:t>
      </w:r>
      <w:r>
        <w:rPr>
          <w:rFonts w:cs="Times New Roman" w:ascii="Times New Roman" w:hAnsi="Times New Roman"/>
          <w:i/>
          <w:sz w:val="28"/>
          <w:szCs w:val="28"/>
        </w:rPr>
        <w:t>( Иду по классу, дотрагиваясь по очереди до каждого ре</w:t>
        <w:softHyphen/>
        <w:t>бенка, и, когда услышу имя, кладу на парту цветок с именем этого ре</w:t>
        <w:softHyphen/>
        <w:t xml:space="preserve">бенка.) </w:t>
      </w:r>
      <w:r>
        <w:rPr>
          <w:rFonts w:cs="Times New Roman" w:ascii="Times New Roman" w:hAnsi="Times New Roman"/>
          <w:sz w:val="28"/>
          <w:szCs w:val="28"/>
        </w:rPr>
        <w:t>Спасибо! Теперь все имена были слышн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лежат цветы с вашими именами. Слушайте внима</w:t>
        <w:softHyphen/>
        <w:t>тельно задание. Цветы помогут вам их выполнить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просит поднимать цветы тех, кого он назовет. Примеры заданий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, поднимите вверх цветы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вочки, поднимите цветы.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днимите цветы те, чьи имена начинаются на букву... </w:t>
      </w:r>
      <w:r>
        <w:rPr>
          <w:rFonts w:cs="Times New Roman" w:ascii="Times New Roman" w:hAnsi="Times New Roman"/>
          <w:i/>
          <w:sz w:val="28"/>
          <w:szCs w:val="28"/>
        </w:rPr>
        <w:t>(На</w:t>
        <w:softHyphen/>
        <w:t>зывает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череди несколько букв)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вайте вырастим на нашей доске большую цветочную поляну. Сделаем это так. Я буду звать к доске некоторых ребят, они выйдут сю</w:t>
        <w:softHyphen/>
        <w:t>да и прикрепят свои цветы на доску. Вам надо слушать внимательно: не вас ли я назову. Я прошу выйти к доске всех, кого зовут</w:t>
      </w:r>
      <w:r>
        <w:rPr>
          <w:rFonts w:cs="Times New Roman" w:ascii="Times New Roman" w:hAnsi="Times New Roman"/>
          <w:i/>
          <w:sz w:val="28"/>
          <w:szCs w:val="28"/>
        </w:rPr>
        <w:t>... (называется имя, одинак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скольких ребят, например, Дима</w:t>
      </w:r>
      <w:r>
        <w:rPr>
          <w:rFonts w:cs="Times New Roman" w:ascii="Times New Roman" w:hAnsi="Times New Roman"/>
          <w:sz w:val="28"/>
          <w:szCs w:val="28"/>
        </w:rPr>
        <w:t>). Таким обра</w:t>
        <w:softHyphen/>
        <w:t>зом, к доске выходят небольшие (2-5 человек) группы, с помощью учи</w:t>
        <w:softHyphen/>
        <w:t>теля крепят свои цветы к доске и садятся на место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достает табличку с надписью  </w:t>
      </w:r>
      <w:r>
        <w:rPr>
          <w:rFonts w:cs="Times New Roman" w:ascii="Times New Roman" w:hAnsi="Times New Roman"/>
          <w:b/>
          <w:i/>
          <w:sz w:val="28"/>
          <w:szCs w:val="28"/>
        </w:rPr>
        <w:t>НАШ КЛАСС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ебята, по</w:t>
        <w:softHyphen/>
        <w:t>смотрите, как много цветов у нас получилось, так же много, как и нас. И мы все один класс (</w:t>
      </w:r>
      <w:r>
        <w:rPr>
          <w:rFonts w:cs="Times New Roman" w:ascii="Times New Roman" w:hAnsi="Times New Roman"/>
          <w:i/>
          <w:sz w:val="28"/>
          <w:szCs w:val="28"/>
        </w:rPr>
        <w:t>помещает табличку над цветами</w:t>
      </w:r>
      <w:r>
        <w:rPr>
          <w:rFonts w:cs="Times New Roman" w:ascii="Times New Roman" w:hAnsi="Times New Roman"/>
          <w:sz w:val="28"/>
          <w:szCs w:val="28"/>
        </w:rPr>
        <w:t>). Вот он какой — наш класс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обращает внимание детей на помещение, в котором они находятс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ебята, наш класс — это все мы, а еще наш класс — это комната, где мы находимся. Посмотрите, какой он замечательный: светлый, уютный! Но вы здесь совсем недавно и еще не совсем к нему привыкли, правда? И он к нам тоже еще не привык: ждет, присматрива</w:t>
        <w:softHyphen/>
        <w:t>ется — будем ли мы его любить, заботиться, не обидим ли его?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сделаем нашему классу подарок: украсим его золотистыми солнышка</w:t>
        <w:softHyphen/>
        <w:t>ми! Пусть каждый нарисует солнышко, которое может согреть, развесе</w:t>
        <w:softHyphen/>
        <w:t>лить и поднять настроение! Тогда наш класс станет самым светлым и са</w:t>
        <w:softHyphen/>
        <w:t xml:space="preserve">мым уютным. ( </w:t>
      </w:r>
      <w:r>
        <w:rPr>
          <w:rFonts w:cs="Times New Roman" w:ascii="Times New Roman" w:hAnsi="Times New Roman"/>
          <w:i/>
          <w:sz w:val="28"/>
          <w:szCs w:val="28"/>
        </w:rPr>
        <w:t>Учитель раздает детям листы плотной белой бумаги, уче</w:t>
        <w:softHyphen/>
        <w:t>ники начинают рисовать. Во время выполнения этого задания жела</w:t>
        <w:softHyphen/>
        <w:t>тельно использование тихой веселой музыки без слов. Дети рисуют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то закончил рисовать, положите карандаши на место, а рисунок перед собой. Я подойду, и вы мне тихонечко скажете, какое ме</w:t>
        <w:softHyphen/>
        <w:t>сто в классе понравилось вашему солнышку. У каждого будет свое сол</w:t>
        <w:softHyphen/>
        <w:t>нышко в нашем классе, а так как нас много, то всем нам будет тепло и уютно. (</w:t>
      </w:r>
      <w:r>
        <w:rPr>
          <w:rFonts w:cs="Times New Roman" w:ascii="Times New Roman" w:hAnsi="Times New Roman"/>
          <w:i/>
          <w:sz w:val="28"/>
          <w:szCs w:val="28"/>
        </w:rPr>
        <w:t xml:space="preserve"> Уч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ходит к тем из детей, кто закончил рисовать, спра</w:t>
        <w:softHyphen/>
        <w:t>шивает, какое место в классе понравилось солнышку и помогает прикре</w:t>
        <w:softHyphen/>
        <w:t>пить его в выбранном ребенком месте с помощью скотча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е, музыка затихает. Наш первый урок знакомства подхо</w:t>
        <w:softHyphen/>
        <w:t>дит к концу. Если кто-то еще не успел выбрать место для солнышка, по</w:t>
        <w:softHyphen/>
        <w:t>дойдите ко мне на переменке, и мы устроим его поуютне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замечательно поработали и даже немного поиграли. А теперь мы закончим наше занятие, поблагодарив за него друг друга. Встретьтесь глазами с тем, кому вы хотите сказать: «Спасибо», и, молча, кивните головой, поблагодарите глазами и кивком головы. </w:t>
      </w:r>
      <w:r>
        <w:rPr>
          <w:rFonts w:cs="Times New Roman" w:ascii="Times New Roman" w:hAnsi="Times New Roman"/>
          <w:i/>
          <w:sz w:val="28"/>
          <w:szCs w:val="28"/>
        </w:rPr>
        <w:t>(Учитель по очереди встреч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зами с несколькими первоклассниками и благода</w:t>
        <w:softHyphen/>
        <w:t>рит кивком головы.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сем спасибо за работу. До следующего занятия.</w:t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</w:t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Правила школьной жизни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первоклассников друг с другом и правилами по</w:t>
        <w:softHyphen/>
        <w:t>ведения в школ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условий для дальнейшего знакомства детей друг с другом и взаимодействия между собо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комство первоклассников с такими правилами поведе</w:t>
        <w:softHyphen/>
        <w:t>ния в школе, как «не разговаривать на уроках друг с другом, если это не связано с выполнением задания», «не кричать с места, даже если знаешь правильный ответ», «не подсказы</w:t>
        <w:softHyphen/>
        <w:t>вать», «поднимать руку, если хочешь ответить на вопрос или хочешь о чем-то спросить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дание доброжелательной атмосферы в классе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наки, напоминающие ученикам о правилах поведения во время урока ( Приложения 1, 2, 3, 4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сты бумаги круглой формы (диаметр около 10-12 см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зыкальная мелодия без слов, звучанием 7-10 минут.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дравствуйте, ребята! Наши уроки знакомства продолжа</w:t>
        <w:softHyphen/>
        <w:t>ются. Сегодня мы постараемся лучше узнать друг друга и познако</w:t>
        <w:softHyphen/>
        <w:t>мимся с несколькими школьными правилами. Итак, начнем!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итель просит детей встать возле парт и вместе с ним произнести строки стихотворения):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 — слушай и смотри!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, два, раз — мы начнем сейчас!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этом стихотворение сопровождается движениями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не очень хочется пожелать доброго утра всем-всем-всем и каждому из вас. Доброе утро, ребята! И давайте поиграем с вами в игру «Доброе утр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оброе утро»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жу слова: «Доброе утро» и назову кого-то из нашего класса. Те, кого я назову, помашут мне рукой — значит, вы услышали и отвеча</w:t>
        <w:softHyphen/>
        <w:t>ете на приветствие. Попробуем?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утро всем девочкам!</w:t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утро всем мальчикам!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Доброе утро всем тем, кто сегодня чистил зу</w:t>
        <w:softHyphen/>
        <w:t>бы!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утро всем, кому нравится такая погода, как сейчас за ок</w:t>
        <w:softHyphen/>
        <w:t>ном!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Доброе утро всем, кто любит конфеты!</w:t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утро всем, кто хочет знать, во что мы будем играть сегодня! Молодцы!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Чуткие руки»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глашает к доске 10-12 детей. После того, как эта груп</w:t>
        <w:softHyphen/>
        <w:t>па выполнит 3-4 задания, дети возвращаются на места, а учитель при</w:t>
        <w:softHyphen/>
        <w:t>глашает следующих ребят так, чтобы в итоге в упражнении принял учас</w:t>
        <w:softHyphen/>
        <w:t>тие весь класс. Можно приглашать детей, сидящих на одном ряду или как-то инач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 я попрошу подойти ко мне тех, кто сидит... Встаньте, пожа</w:t>
        <w:softHyphen/>
        <w:t xml:space="preserve">луйста, рядом, в линеечку, лицом к классу. Молодцы! Я попрошу </w:t>
      </w:r>
      <w:r>
        <w:rPr>
          <w:rFonts w:cs="Times New Roman" w:ascii="Times New Roman" w:hAnsi="Times New Roman"/>
          <w:i/>
          <w:sz w:val="28"/>
          <w:szCs w:val="28"/>
        </w:rPr>
        <w:t>(назы</w:t>
        <w:softHyphen/>
        <w:t>вает им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дного из детей</w:t>
      </w:r>
      <w:r>
        <w:rPr>
          <w:rFonts w:cs="Times New Roman" w:ascii="Times New Roman" w:hAnsi="Times New Roman"/>
          <w:sz w:val="28"/>
          <w:szCs w:val="28"/>
        </w:rPr>
        <w:t>) потрогать у всех руки и определить, у кого самые теплые рук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определяет, у кого самые теплые, по его мнению, руки, по</w:t>
        <w:softHyphen/>
        <w:t>трогав руки всех детей, стоящих у доски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Хорошо! У </w:t>
      </w:r>
      <w:r>
        <w:rPr>
          <w:rFonts w:cs="Times New Roman" w:ascii="Times New Roman" w:hAnsi="Times New Roman"/>
          <w:i/>
          <w:sz w:val="28"/>
          <w:szCs w:val="28"/>
        </w:rPr>
        <w:t>(называет имя ребенка)</w:t>
      </w:r>
      <w:r>
        <w:rPr>
          <w:rFonts w:cs="Times New Roman" w:ascii="Times New Roman" w:hAnsi="Times New Roman"/>
          <w:sz w:val="28"/>
          <w:szCs w:val="28"/>
        </w:rPr>
        <w:t xml:space="preserve"> сейчас самые теплые руки. Я попрошу теперь тебя определить, у кого из ребят самые про</w:t>
        <w:softHyphen/>
        <w:t>хладные руки. Прикоснись к рукам ребят, почувствуй, какие они: теплые, холодные и выбери потом самые прохладные рук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определяет, у кого самые прохладные руки, после чего тот, кого выбра</w:t>
        <w:softHyphen/>
        <w:t>ли, выполняет следующее задани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заданий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, у кого самые теплые (прохладные) щеки (уши)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, у кого самый теплый (прохладный) лоб (нос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, что ребенок выполняет задание, прикасаясь к другим детя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лагодарит детей за их работу и переходит к следующему заданию.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ШКОЛЬНОЙ ЖИЗНИ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ы обращали внимание на дорожные знаки? Они указывают водителям, где можно ездить, а где нельзя. Они говорят пе</w:t>
        <w:softHyphen/>
        <w:t>шеходам, где нужно переходить дорогу. Дорожные знаки помогают нам, они подсказывают правила поведения на дороге. Если не обращать на них внимания — быть беде!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сть ли в школе правила поведения и ка</w:t>
        <w:softHyphen/>
        <w:t xml:space="preserve">кие они? Что можно делать, а что не всегда?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жите мне, чего нель</w:t>
        <w:softHyphen/>
        <w:t xml:space="preserve">зя делать на уроке? </w:t>
      </w:r>
      <w:r>
        <w:rPr>
          <w:rFonts w:cs="Times New Roman" w:ascii="Times New Roman" w:hAnsi="Times New Roman"/>
          <w:i/>
          <w:sz w:val="28"/>
          <w:szCs w:val="28"/>
        </w:rPr>
        <w:t>(Ученики отвечают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как надо вести себя во время урока? </w:t>
      </w:r>
      <w:r>
        <w:rPr>
          <w:rFonts w:cs="Times New Roman" w:ascii="Times New Roman" w:hAnsi="Times New Roman"/>
          <w:i/>
          <w:sz w:val="28"/>
          <w:szCs w:val="28"/>
        </w:rPr>
        <w:t>(Ученики отвечают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мы не забывали о правилах для уче</w:t>
        <w:softHyphen/>
        <w:t>ников, школьных правилах, нам нужны свои знаки. Например, на уро</w:t>
        <w:softHyphen/>
        <w:t xml:space="preserve">ке нельзя разговаривать друг с другом, иначе можно все прослушать и ничего не узнать, поэтому в нашем классе будет висеть вот такой знак </w:t>
      </w:r>
      <w:r>
        <w:rPr>
          <w:rFonts w:cs="Times New Roman" w:ascii="Times New Roman" w:hAnsi="Times New Roman"/>
          <w:i/>
          <w:sz w:val="28"/>
          <w:szCs w:val="28"/>
        </w:rPr>
        <w:t>(показывает Знак 1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уже знаем, что когда все вместе кричат, ответов не слышно, поэтому о том, что нельзя кричать с места, даже если знаешь правильный ответ, нам будет напоминать такой знак</w:t>
      </w:r>
      <w:r>
        <w:rPr>
          <w:rFonts w:cs="Times New Roman" w:ascii="Times New Roman" w:hAnsi="Times New Roman"/>
          <w:i/>
          <w:sz w:val="28"/>
          <w:szCs w:val="28"/>
        </w:rPr>
        <w:t xml:space="preserve"> (по</w:t>
        <w:softHyphen/>
        <w:t>казывает Знак 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ожно подсказывать другим ребятам ответ, когда учитель спрашивает не вас? Конечно, нет, если друг привыкнет к под</w:t>
        <w:softHyphen/>
        <w:t>сказкам, он разучится думать сам, а разве это помощь?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ом, что в на</w:t>
        <w:softHyphen/>
        <w:t xml:space="preserve">шем классе нет места подсказкам, нам напомнит вот этот знак </w:t>
      </w:r>
      <w:r>
        <w:rPr>
          <w:rFonts w:cs="Times New Roman" w:ascii="Times New Roman" w:hAnsi="Times New Roman"/>
          <w:i/>
          <w:sz w:val="28"/>
          <w:szCs w:val="28"/>
        </w:rPr>
        <w:t>(показы</w:t>
        <w:softHyphen/>
        <w:t>вает Знак 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что делать, если хочешь о чем-то спросить или ответить на вопрос? Конечно, для этого надо поднять руку и ждать, пока учитель попросит сказать. Вот знак, который говорит нам об этом школьном правиле </w:t>
      </w:r>
      <w:r>
        <w:rPr>
          <w:rFonts w:cs="Times New Roman" w:ascii="Times New Roman" w:hAnsi="Times New Roman"/>
          <w:i/>
          <w:sz w:val="28"/>
          <w:szCs w:val="28"/>
        </w:rPr>
        <w:t>(показывает Знак 4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ребята, это не все школьные правила, их много, и постепенно вы их все узнаете. Сегодня мы поста</w:t>
        <w:softHyphen/>
        <w:t>рались запомнить только несколько таких правил, но они очень важны для того, чтобы учиться в школе и чтобы в классе был порядок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 сейчас послушайте историю, которая произошла в Лесной шко</w:t>
        <w:softHyphen/>
        <w:t>ле, у зверят-первоклассников. В самый первый школьный день учитель познакомил их с теми школьными правилами, о которых мы сегодня говорили. (</w:t>
      </w:r>
      <w:r>
        <w:rPr>
          <w:rFonts w:cs="Times New Roman" w:ascii="Times New Roman" w:hAnsi="Times New Roman"/>
          <w:i/>
          <w:sz w:val="28"/>
          <w:szCs w:val="28"/>
        </w:rPr>
        <w:t>Учитель показывает Знаки и просит напомнить, о каком правиле говорит каждый Зна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ята слушали, слушали, головами кивали, мол, все понятно, а на следующий день... Послушайте, что про</w:t>
        <w:softHyphen/>
        <w:t>изошло на уроке в Лесной школе и постарайтесь заметить, какие прави</w:t>
        <w:softHyphen/>
        <w:t>ла зверята забыли. Кто заметит, поднимите руку, чтобы я видела. Гото</w:t>
        <w:softHyphen/>
        <w:t>вы? Слушайте!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В ЛЕСНОЙ ШКОЛЕ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зверята собрались в классе. Медвежонок сонно поглядывал вокруг, Зайка радостно подпрыгивал на месте, с нетерпением ожидая начала урока, Лисенок посматривал на зверят в классе и вспоминал, как кого зовут. </w:t>
        <w:tab/>
        <w:t>Прозвенел звонок. Начался урок. В класс вошел Учитель, поздоровался со всеми и спросил: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то сегодня хочет помочь мне раз</w:t>
        <w:softHyphen/>
        <w:t>дать книги?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спел он договорить, как зверята с мест вскочили, руки до потолка тянут, и каждый кричит изо всех сил, чтобы его Учитель услышал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хочу! Я помогу!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айчонок и Лисенок даже к Учителю подбежали и вокруг него прыгают, чтобы он именно их заметил. Еле-еле успокоил своих «помощников» Учитель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 урок продолжался. Учитель сказал, что приготовил для зверят загадки и попросил их внимательно слушать. А Медвежонок голову к Лисенку наклонил и слушает, как Лисенок ему шепчет, что он са</w:t>
        <w:softHyphen/>
        <w:t>мые грибные места в лесу знает и после школы Медвежонку покажет, где белые грибы растут размером со сту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говорит: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у как, ушки на макушке? Слушайте загадку: «Всю ночь летает, мышей добывает, а станет светло — спать летит в дуп</w:t>
        <w:softHyphen/>
        <w:t>ло». Кто это?  Медвежонок, как ты думаешь, кто это?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л Медвежо</w:t>
        <w:softHyphen/>
        <w:t>нок, по сторонам оглядывается, понять ничего не может. Кто это, как ты думаешь? — опять Учитель спрашивает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Это Лисенок», — отвечает Медвежонок первое, что в голову пришло, и никак понять не может, отчего все вокруг смеются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л Учитель Медвежонка не отвле</w:t>
        <w:softHyphen/>
        <w:t>каться, слушать внимательно и у Зайчонка спрашивает ответ. Зайчонок отгадать загадку никак не может и на друзей глазами косит, мол, помо</w:t>
        <w:softHyphen/>
        <w:t>гите, подскажите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ко стало Белочке своего соседа по парте, она и давай ему нашептывать: «Со-ва. Со-ва». А Зайка ушками вертит, рас</w:t>
        <w:softHyphen/>
        <w:t>слышать старается, да только никак слова не разберет, уж больно тихо Белочка говорит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, так что же, знаешь ты ответ? — Учитель спрашивает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а. Это лиса, — сказал Зайчонок то, что он расслышал из Белочкиного бормо</w:t>
        <w:softHyphen/>
        <w:t>тан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пять рассмеялись зверята. Да только веселого в этой истории было немного, потому как не успели за урок зверята ни новому научить</w:t>
        <w:softHyphen/>
        <w:t>ся, ни интересного ничего узнать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так получилось?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аких школьных правилах они забыли?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спрашивает нескольких учеников. Благодарит их за внима</w:t>
        <w:softHyphen/>
        <w:t>тельность и предлагает перейти к следующему заданию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Живые деревья»</w:t>
      </w:r>
    </w:p>
    <w:p>
      <w:pPr>
        <w:pStyle w:val="Normal"/>
        <w:shd w:fill="FFFFFF" w:val="clear"/>
        <w:spacing w:lineRule="auto" w:line="360"/>
        <w:ind w:right="1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, кто может представить, вообразить то, чего на самом деле нет, называют фантазерами. Фантазер может представить, что он превра</w:t>
        <w:softHyphen/>
        <w:t xml:space="preserve">тился в птицу, какое-нибудь животное или даже в какую-нибудь вещь, как настоящий волшебник! </w:t>
      </w:r>
    </w:p>
    <w:p>
      <w:pPr>
        <w:pStyle w:val="Normal"/>
        <w:shd w:fill="FFFFFF" w:val="clear"/>
        <w:spacing w:lineRule="auto" w:line="360"/>
        <w:ind w:right="12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 вами тоже немного пофантазируем. Давайте представим, что мы превращаемся в ...деревья. Кто в тонкую березу, кто — в могучий дуб, кто — в яблоньку.</w:t>
      </w:r>
    </w:p>
    <w:p>
      <w:pPr>
        <w:pStyle w:val="Normal"/>
        <w:shd w:fill="FFFFFF" w:val="clear"/>
        <w:spacing w:lineRule="auto" w:line="360"/>
        <w:ind w:right="125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умайте, в какое де</w:t>
        <w:softHyphen/>
        <w:t>рево вы хотели бы превратиться. Встаньте и представьте, что вы дере</w:t>
        <w:softHyphen/>
        <w:t>вья... Вот мы вытянули руки вверх, будто ветки... (</w:t>
      </w:r>
      <w:r>
        <w:rPr>
          <w:rFonts w:cs="Times New Roman" w:ascii="Times New Roman" w:hAnsi="Times New Roman"/>
          <w:i/>
          <w:sz w:val="28"/>
          <w:szCs w:val="28"/>
        </w:rPr>
        <w:t>Все движения учитель делает вместе с детьми)</w:t>
      </w:r>
    </w:p>
    <w:p>
      <w:pPr>
        <w:pStyle w:val="Normal"/>
        <w:shd w:fill="FFFFFF" w:val="clear"/>
        <w:spacing w:lineRule="auto" w:line="360"/>
        <w:ind w:right="1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нько подул ветер, наши ветки тихо колы</w:t>
        <w:softHyphen/>
        <w:t xml:space="preserve">шутся... </w:t>
      </w:r>
    </w:p>
    <w:p>
      <w:pPr>
        <w:pStyle w:val="Normal"/>
        <w:shd w:fill="FFFFFF" w:val="clear"/>
        <w:spacing w:lineRule="auto" w:line="360"/>
        <w:ind w:right="1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етер подул сильнее и наши пальцы, как листочки, задро</w:t>
        <w:softHyphen/>
        <w:t>жали на ветру.</w:t>
      </w:r>
    </w:p>
    <w:p>
      <w:pPr>
        <w:pStyle w:val="Normal"/>
        <w:shd w:fill="FFFFFF" w:val="clear"/>
        <w:spacing w:lineRule="auto" w:line="360"/>
        <w:ind w:right="1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 затихает, наши ветки чуть покачиваются, листочки чуть шелестят... Мы красивые, сильные деревья... Мы тянемся к сол</w:t>
        <w:softHyphen/>
        <w:t>нышку, радуемся, что выросли такими сильными и красивыми, машем листочками небу, облакам, солнечным лучам...</w:t>
      </w:r>
    </w:p>
    <w:p>
      <w:pPr>
        <w:pStyle w:val="Normal"/>
        <w:shd w:fill="FFFFFF" w:val="clear"/>
        <w:spacing w:lineRule="auto" w:line="360"/>
        <w:ind w:right="1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мы медленно опускаем руки и превращаемся снова в мальчиков и девочек, а настро</w:t>
        <w:softHyphen/>
        <w:t>ение у нас остается легкое и радостное! Пожалуйста, садитесь на места.</w:t>
      </w:r>
    </w:p>
    <w:p>
      <w:pPr>
        <w:pStyle w:val="Normal"/>
        <w:shd w:fill="FFFFFF" w:val="clear"/>
        <w:spacing w:lineRule="auto" w:line="360" w:before="82" w:after="200"/>
        <w:ind w:right="110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«Подарок классу»</w:t>
      </w:r>
    </w:p>
    <w:p>
      <w:pPr>
        <w:pStyle w:val="Normal"/>
        <w:shd w:fill="FFFFFF" w:val="clear"/>
        <w:spacing w:lineRule="auto" w:line="360" w:before="19" w:after="200"/>
        <w:ind w:right="7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раздает ребятам круглые листки бумаги (диаметр около 10-12см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 w:before="19" w:after="200"/>
        <w:ind w:right="7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егодня мы сделаем нашему классу, а заодно и себе еще один подарок. Подарок этот будет не простой, а музыкальный. Сейчас вы услышите красивую мелодию. Сначала просто послушайте ее и по</w:t>
        <w:softHyphen/>
        <w:t>думайте, о чем рассказывает вам эта мелодия, что напоминает, что хо</w:t>
        <w:softHyphen/>
        <w:t>чется вам нарисовать, когда вы ее слушаете...</w:t>
      </w:r>
    </w:p>
    <w:p>
      <w:pPr>
        <w:pStyle w:val="Normal"/>
        <w:shd w:fill="FFFFFF" w:val="clear"/>
        <w:spacing w:lineRule="auto" w:line="360" w:before="19" w:after="200"/>
        <w:ind w:right="77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представите, нари</w:t>
        <w:softHyphen/>
        <w:t>суйте свой рисунок на кружочках, которые я вам раздала. Может у ко</w:t>
        <w:softHyphen/>
        <w:t>го-то это будет лес, у кого-то — море или река, а кто-то вспомнит о лю</w:t>
        <w:softHyphen/>
        <w:t xml:space="preserve">бимой игрушке и захочет ее нарисовать... Рисуйте то, что вам захочется нарисовать под эту мелодию. </w:t>
      </w:r>
      <w:r>
        <w:rPr>
          <w:rFonts w:cs="Times New Roman" w:ascii="Times New Roman" w:hAnsi="Times New Roman"/>
          <w:i/>
          <w:sz w:val="28"/>
          <w:szCs w:val="28"/>
        </w:rPr>
        <w:t>( Учитель включает музыку, негромко на</w:t>
        <w:softHyphen/>
        <w:t>поминает, что надо сначала просто послушать и вспомнить, представить что-то приятное. )Секунд через 25-30 говорит:</w:t>
      </w:r>
    </w:p>
    <w:p>
      <w:pPr>
        <w:pStyle w:val="Normal"/>
        <w:shd w:fill="FFFFFF" w:val="clear"/>
        <w:spacing w:lineRule="auto" w:line="360" w:before="19" w:after="200"/>
        <w:ind w:right="7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Если вы уже представи</w:t>
        <w:softHyphen/>
        <w:t>ли себе, что будете рисовать, можете приступать.</w:t>
      </w:r>
    </w:p>
    <w:p>
      <w:pPr>
        <w:pStyle w:val="Normal"/>
        <w:shd w:fill="FFFFFF" w:val="clear"/>
        <w:spacing w:lineRule="auto" w:line="360"/>
        <w:ind w:right="72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ченные рисунки учитель нанизывает на нить, получившаяся гирлянда вешается в классе. Учитель благодарит детей за занятие.</w:t>
      </w:r>
    </w:p>
    <w:p>
      <w:pPr>
        <w:pStyle w:val="Normal"/>
        <w:shd w:fill="FFFFFF" w:val="clear"/>
        <w:spacing w:lineRule="auto" w:line="360" w:before="115" w:after="200"/>
        <w:ind w:right="1037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right="1037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right="1037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right="1037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right="1037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right="1037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right="1037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right="1037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200"/>
        <w:ind w:right="1037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3 Тема:</w:t>
      </w:r>
    </w:p>
    <w:p>
      <w:pPr>
        <w:pStyle w:val="Normal"/>
        <w:shd w:fill="FFFFFF" w:val="clear"/>
        <w:spacing w:lineRule="auto" w:line="360" w:before="115" w:after="200"/>
        <w:ind w:right="1037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школьной жизни</w:t>
      </w:r>
    </w:p>
    <w:p>
      <w:pPr>
        <w:pStyle w:val="Normal"/>
        <w:shd w:fill="FFFFFF" w:val="clear"/>
        <w:spacing w:lineRule="auto" w:line="360" w:before="110" w:after="200"/>
        <w:ind w:right="53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ение знакомства первоклассников друг с другом и с правилами поведения во время урока.</w:t>
      </w:r>
    </w:p>
    <w:p>
      <w:pPr>
        <w:pStyle w:val="Normal"/>
        <w:shd w:fill="FFFFFF" w:val="clear"/>
        <w:spacing w:lineRule="auto" w:line="360"/>
        <w:ind w:right="43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</w:t>
      </w:r>
    </w:p>
    <w:p>
      <w:pPr>
        <w:pStyle w:val="Normal"/>
        <w:shd w:fill="FFFFFF" w:val="clear"/>
        <w:spacing w:lineRule="auto" w:line="360"/>
        <w:ind w:right="4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условий для дальнейшего знакомства перво</w:t>
        <w:softHyphen/>
        <w:t>классников друг с другом, организация взаимодействия между детьми.</w:t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доброжелательной атмосферы в классе.</w:t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ое освоение правил поведения во время урока, с которыми первоклассники  познакомились на втором за</w:t>
        <w:softHyphen/>
        <w:t xml:space="preserve">нятии. </w:t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ЗАНЯТИЮ:</w:t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сты чистой бумаги по количеству учащихся.</w:t>
      </w:r>
    </w:p>
    <w:p>
      <w:pPr>
        <w:pStyle w:val="Normal"/>
        <w:shd w:fill="FFFFFF" w:val="clear"/>
        <w:spacing w:lineRule="auto" w:line="360" w:before="10" w:after="20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ветные карандаши или фломастеры.</w:t>
      </w:r>
    </w:p>
    <w:p>
      <w:pPr>
        <w:pStyle w:val="Normal"/>
        <w:shd w:fill="FFFFFF" w:val="clear"/>
        <w:spacing w:lineRule="auto" w:line="360" w:before="53" w:after="20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360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ветствует детей и предлагает начать занятие с уже зна</w:t>
        <w:softHyphen/>
        <w:t>комого им по первым двум занятиям стихотворени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вы готовы к нашему занятию? Тогда давайте дружно ска</w:t>
        <w:softHyphen/>
        <w:t>жем слова, которыми мы начинаем занятие.</w:t>
      </w:r>
    </w:p>
    <w:p>
      <w:pPr>
        <w:pStyle w:val="Normal"/>
        <w:shd w:fill="FFFFFF" w:val="clear"/>
        <w:spacing w:lineRule="auto" w:line="360" w:before="163" w:after="200"/>
        <w:ind w:right="2112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 — слушай и смотри!</w:t>
      </w:r>
    </w:p>
    <w:p>
      <w:pPr>
        <w:pStyle w:val="Normal"/>
        <w:shd w:fill="FFFFFF" w:val="clear"/>
        <w:spacing w:lineRule="auto" w:line="360" w:before="163" w:after="200"/>
        <w:ind w:right="2112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, два, раз — мы начнем сейчас!</w:t>
      </w:r>
    </w:p>
    <w:p>
      <w:pPr>
        <w:pStyle w:val="Normal"/>
        <w:shd w:fill="FFFFFF" w:val="clear"/>
        <w:spacing w:lineRule="auto" w:line="360" w:before="29" w:after="20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ихотворение сопровождается движениями, которые учитель делает вместе с учениками.</w:t>
      </w:r>
    </w:p>
    <w:p>
      <w:pPr>
        <w:pStyle w:val="Normal"/>
        <w:shd w:fill="FFFFFF" w:val="clear"/>
        <w:spacing w:lineRule="auto" w:line="360" w:before="48" w:after="200"/>
        <w:ind w:right="7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адитесь на места и послушайте, кому я сегодня хочу по</w:t>
        <w:softHyphen/>
        <w:t>желать доброго утра. Те, к кому я обращусь, покажите, что вы меня ус</w:t>
        <w:softHyphen/>
        <w:t xml:space="preserve">лышали: поднимите руку и помашите мне. Хорошо? </w:t>
      </w:r>
      <w:r>
        <w:rPr>
          <w:rFonts w:cs="Times New Roman" w:ascii="Times New Roman" w:hAnsi="Times New Roman"/>
          <w:i/>
          <w:sz w:val="28"/>
          <w:szCs w:val="28"/>
        </w:rPr>
        <w:t>(Игра «Доброе утро». См. Занятие 2.)</w:t>
      </w:r>
    </w:p>
    <w:p>
      <w:pPr>
        <w:pStyle w:val="Normal"/>
        <w:shd w:fill="FFFFFF" w:val="clear"/>
        <w:spacing w:lineRule="auto" w:line="360" w:before="48" w:after="200"/>
        <w:ind w:right="82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йте. Доброго утра всем, кто пришел сегодня в школу!</w:t>
      </w:r>
    </w:p>
    <w:p>
      <w:pPr>
        <w:pStyle w:val="Normal"/>
        <w:shd w:fill="FFFFFF" w:val="clear"/>
        <w:spacing w:lineRule="auto" w:line="360" w:before="48" w:after="200"/>
        <w:ind w:right="82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</w:t>
        <w:softHyphen/>
        <w:t>рого утра всем, у кого в одежде есть красный (или какой- либо другой  цвет!</w:t>
      </w:r>
    </w:p>
    <w:p>
      <w:pPr>
        <w:pStyle w:val="Normal"/>
        <w:shd w:fill="FFFFFF" w:val="clear"/>
        <w:spacing w:lineRule="auto" w:line="360" w:before="48" w:after="200"/>
        <w:ind w:right="82" w:firstLine="360"/>
        <w:rPr/>
      </w:pPr>
      <w:r>
        <w:rPr>
          <w:rFonts w:cs="Times New Roman" w:ascii="Times New Roman" w:hAnsi="Times New Roman"/>
          <w:sz w:val="28"/>
          <w:szCs w:val="28"/>
        </w:rPr>
        <w:t>Доброго утра всем, кто сегодня уже успел хоть один раз улыб</w:t>
        <w:softHyphen/>
        <w:t>нуться</w:t>
      </w:r>
    </w:p>
    <w:p>
      <w:pPr>
        <w:pStyle w:val="Normal"/>
        <w:shd w:fill="FFFFFF" w:val="clear"/>
        <w:spacing w:lineRule="auto" w:line="360" w:before="48" w:after="200"/>
        <w:ind w:right="82" w:firstLine="360"/>
        <w:rPr/>
      </w:pPr>
      <w:r>
        <w:rPr>
          <w:rFonts w:cs="Times New Roman" w:ascii="Times New Roman" w:hAnsi="Times New Roman"/>
          <w:sz w:val="28"/>
          <w:szCs w:val="28"/>
        </w:rPr>
        <w:t>Доброе утро всем, кто утром чистит зубы!</w:t>
      </w:r>
    </w:p>
    <w:p>
      <w:pPr>
        <w:pStyle w:val="Normal"/>
        <w:shd w:fill="FFFFFF" w:val="clear"/>
        <w:spacing w:lineRule="auto" w:line="360" w:before="48" w:after="200"/>
        <w:ind w:right="82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го утра всем, кто хочет знать, во что мы будем играть сегодня!</w:t>
      </w:r>
    </w:p>
    <w:p>
      <w:pPr>
        <w:pStyle w:val="Normal"/>
        <w:shd w:fill="FFFFFF" w:val="clear"/>
        <w:spacing w:lineRule="auto" w:line="360" w:before="29" w:after="20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Что же, тогда послушайте, какая будет следующая игра.</w:t>
      </w:r>
    </w:p>
    <w:p>
      <w:pPr>
        <w:pStyle w:val="Normal"/>
        <w:shd w:fill="FFFFFF" w:val="clear"/>
        <w:spacing w:lineRule="auto" w:line="360" w:before="62" w:after="200"/>
        <w:ind w:right="53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Разыскивается...»</w:t>
      </w:r>
    </w:p>
    <w:p>
      <w:pPr>
        <w:pStyle w:val="Normal"/>
        <w:shd w:fill="FFFFFF" w:val="clear"/>
        <w:spacing w:lineRule="auto" w:line="360" w:before="14" w:after="200"/>
        <w:ind w:right="9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ьте, что в нашем классе есть волшебное радио, которое передает сообщения о потерявшихся ребятах. Но вот, что интересно: все эти ребята находятся в нашем классе!</w:t>
      </w:r>
    </w:p>
    <w:p>
      <w:pPr>
        <w:pStyle w:val="Normal"/>
        <w:shd w:fill="FFFFFF" w:val="clear"/>
        <w:spacing w:lineRule="auto" w:line="360" w:before="14" w:after="200"/>
        <w:ind w:right="9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надо только внимательно по</w:t>
        <w:softHyphen/>
        <w:t>смотреть вокруг и найти того, о ком передают сообщение.</w:t>
      </w:r>
    </w:p>
    <w:p>
      <w:pPr>
        <w:pStyle w:val="Normal"/>
        <w:shd w:fill="FFFFFF" w:val="clear"/>
        <w:spacing w:lineRule="auto" w:line="360" w:before="14" w:after="200"/>
        <w:ind w:right="9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внима</w:t>
        <w:softHyphen/>
        <w:t>ние- внимание! Разыскивается мальчик. У него темные волосы, серые глаза, синий свитер, на столе перед ним лежит красный пенал и белая линейка... Кто же это?</w:t>
      </w:r>
    </w:p>
    <w:p>
      <w:pPr>
        <w:pStyle w:val="Normal"/>
        <w:shd w:fill="FFFFFF" w:val="clear"/>
        <w:spacing w:lineRule="auto" w:line="360" w:before="14" w:after="200"/>
        <w:ind w:right="91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догадался, поднимите руку и ждите, пока я вас спрошу.</w:t>
      </w:r>
    </w:p>
    <w:p>
      <w:pPr>
        <w:pStyle w:val="Normal"/>
        <w:shd w:fill="FFFFFF" w:val="clear"/>
        <w:spacing w:lineRule="auto" w:line="360" w:before="14" w:after="200"/>
        <w:ind w:right="91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Если дети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гут угадать, учитель дает все более конкрет</w:t>
        <w:softHyphen/>
        <w:t>ное описание: с ка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уквы начинается его имя, за какой партой он си</w:t>
        <w:softHyphen/>
        <w:t>дит и т. д. Если, угадывая, дети кричат с места, вскакивают и т.п., то важ</w:t>
        <w:softHyphen/>
        <w:t>но напомнить правило поведения во время урока, показав на соответст</w:t>
        <w:softHyphen/>
        <w:t>вующй зна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аким образом, учитель «ищет» 5-6 учеников, описывая их внешность, одежду, вещи, которые лежат перед ними. Желательны также «приметы-комплименты»: «У этой девочки веселая улыбка. У этого мальчика очень сосредоточенный вид и т. д.».</w:t>
      </w:r>
    </w:p>
    <w:p>
      <w:pPr>
        <w:pStyle w:val="Normal"/>
        <w:shd w:fill="FFFFFF" w:val="clear"/>
        <w:spacing w:lineRule="auto" w:line="360" w:before="77" w:after="200"/>
        <w:ind w:right="115" w:first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77" w:after="200"/>
        <w:ind w:right="11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«Любимое время года»</w:t>
      </w:r>
    </w:p>
    <w:p>
      <w:pPr>
        <w:pStyle w:val="Normal"/>
        <w:shd w:fill="FFFFFF" w:val="clear"/>
        <w:spacing w:lineRule="auto" w:line="360"/>
        <w:ind w:right="28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ы уже со многими в нашем классе познакомились, за</w:t>
        <w:softHyphen/>
        <w:t>помнили, как зовут многих ребят нашего класса. А чтобы познако</w:t>
        <w:softHyphen/>
        <w:t>миться поближе, важно узнать не только как зовут человека, но и то, чем он увлекается, что любит, что ему нравится.</w:t>
      </w:r>
    </w:p>
    <w:p>
      <w:pPr>
        <w:pStyle w:val="Normal"/>
        <w:shd w:fill="FFFFFF" w:val="clear"/>
        <w:spacing w:lineRule="auto" w:line="360"/>
        <w:ind w:right="28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я предлагаю подумать о том, какое время года у каждого из вас любимое: зима, вес</w:t>
        <w:softHyphen/>
        <w:t>на, лето или осень. Подумайте и нарисуйте это время года на листах, которые я вам раздам. Каждый думает сам, ни у кого подсказки не спрашивает и с соседом не шепчется. Вам надо нарисовать именно ва</w:t>
        <w:softHyphen/>
        <w:t>ше любимое время года.</w:t>
      </w:r>
    </w:p>
    <w:p>
      <w:pPr>
        <w:pStyle w:val="Normal"/>
        <w:shd w:fill="FFFFFF" w:val="clear"/>
        <w:spacing w:lineRule="auto" w:line="360"/>
        <w:ind w:right="245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раздает листы бумаги и предлагает всем, кто уже решил, какое время года для него самое любимое, начать рисовать его. Время рисования около 5 минут. Незадолго до окончания времени учитель просит детей заканчивать рисунки.</w:t>
      </w:r>
    </w:p>
    <w:p>
      <w:pPr>
        <w:pStyle w:val="Normal"/>
        <w:shd w:fill="FFFFFF" w:val="clear"/>
        <w:spacing w:lineRule="auto" w:line="360"/>
        <w:ind w:right="20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красивых рисунков получилось. Здорово! А те</w:t>
        <w:softHyphen/>
        <w:t xml:space="preserve">перь я попрошу выйти к доске тех, кто нарисовал </w:t>
      </w:r>
      <w:r>
        <w:rPr>
          <w:rFonts w:cs="Times New Roman" w:ascii="Times New Roman" w:hAnsi="Times New Roman"/>
          <w:b/>
          <w:sz w:val="28"/>
          <w:szCs w:val="28"/>
        </w:rPr>
        <w:t>ЛЕ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0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сколько ребят в нашем классе любит лето.</w:t>
      </w:r>
    </w:p>
    <w:p>
      <w:pPr>
        <w:pStyle w:val="Normal"/>
        <w:shd w:fill="FFFFFF" w:val="clear"/>
        <w:spacing w:lineRule="auto" w:line="360"/>
        <w:ind w:right="20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перечисляет всех ребят по именам, сопровождая называние по имени мягким прикосновением к ребенку, с тем, чтобы еще раз произошло соотнесение ребенка с его именем для всех детей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вот вы нарисовали лето как свое любимое время года. Почему же оно вам так нравится? Что в лете хорошего для вас?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вечают, а учитель, поддерживая их ответы, стимулирует на но</w:t>
        <w:softHyphen/>
        <w:t>вые высказывания, говоря: «А еще что, а еще?..» Важно, чтобы дети на</w:t>
        <w:softHyphen/>
        <w:t xml:space="preserve">звали как можно больше признаков, по которым им так нравится лето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ого, как группа детей назвала, что им нравится в выбранном ими времени года, учитель просит их сесть на места, благодарит за рабо</w:t>
        <w:softHyphen/>
        <w:t>ту и просит выйти тех, кому нравится следующее время года. Так продол</w:t>
        <w:softHyphen/>
        <w:t xml:space="preserve">жается, пока все дети не побывают у доски. Рисунки остаются у учителя, и затем из них делается выставка </w:t>
      </w:r>
      <w:r>
        <w:rPr>
          <w:rFonts w:cs="Times New Roman" w:ascii="Times New Roman" w:hAnsi="Times New Roman"/>
          <w:b/>
          <w:i/>
          <w:sz w:val="28"/>
          <w:szCs w:val="28"/>
        </w:rPr>
        <w:t>«МОЕ ЛЮБИМОЕ ВРЕМЯ ГОДА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>-</w:t>
        <w:tab/>
        <w:t>-Оказывается, в каждом времени года есть что-то прият</w:t>
        <w:softHyphen/>
        <w:t>ное, и здорово, что мы о каждом времени года рассказали много хоро</w:t>
        <w:softHyphen/>
        <w:t>шего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то запомнил, какое любимое время года у </w:t>
      </w:r>
      <w:r>
        <w:rPr>
          <w:rFonts w:cs="Times New Roman" w:ascii="Times New Roman" w:hAnsi="Times New Roman"/>
          <w:i/>
          <w:sz w:val="28"/>
          <w:szCs w:val="28"/>
        </w:rPr>
        <w:t>(называет имя одно</w:t>
        <w:softHyphen/>
        <w:t>го 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ей)</w:t>
      </w:r>
      <w:r>
        <w:rPr>
          <w:rFonts w:cs="Times New Roman" w:ascii="Times New Roman" w:hAnsi="Times New Roman"/>
          <w:sz w:val="28"/>
          <w:szCs w:val="28"/>
        </w:rPr>
        <w:t xml:space="preserve">?  </w:t>
      </w:r>
      <w:r>
        <w:rPr>
          <w:rFonts w:cs="Times New Roman" w:ascii="Times New Roman" w:hAnsi="Times New Roman"/>
          <w:i/>
          <w:sz w:val="28"/>
          <w:szCs w:val="28"/>
        </w:rPr>
        <w:t>Учитель называет еще 3-4 дете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Вы не только замечательно рисуете, но и очень внимательные ребята.</w:t>
      </w:r>
    </w:p>
    <w:p>
      <w:pPr>
        <w:pStyle w:val="Normal"/>
        <w:shd w:fill="FFFFFF" w:val="clear"/>
        <w:spacing w:lineRule="auto" w:line="360" w:before="5" w:after="200"/>
        <w:ind w:right="5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гадайте, что бывает иногда весной, часто летом, а еще чаще осенью? Он бывает грибным, а бывает проливным! Правильно, это дождь!</w:t>
      </w:r>
    </w:p>
    <w:p>
      <w:pPr>
        <w:pStyle w:val="Normal"/>
        <w:shd w:fill="FFFFFF" w:val="clear"/>
        <w:spacing w:lineRule="auto" w:line="360" w:before="5" w:after="200"/>
        <w:ind w:right="5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пробуем устроить дождь в нашем классе. Приго</w:t>
        <w:softHyphen/>
        <w:t>товьте руки! Повторяйте за мной.</w:t>
      </w:r>
    </w:p>
    <w:p>
      <w:pPr>
        <w:pStyle w:val="Normal"/>
        <w:shd w:fill="FFFFFF" w:val="clear"/>
        <w:spacing w:lineRule="auto" w:line="360" w:before="48" w:after="20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Дождь»</w:t>
      </w:r>
    </w:p>
    <w:p>
      <w:pPr>
        <w:pStyle w:val="Normal"/>
        <w:shd w:fill="FFFFFF" w:val="clear"/>
        <w:spacing w:lineRule="auto" w:line="360" w:before="10" w:after="200"/>
        <w:ind w:right="19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легко стучит указательным пальцем одной руки по ладони другой.</w:t>
      </w:r>
    </w:p>
    <w:p>
      <w:pPr>
        <w:pStyle w:val="Normal"/>
        <w:shd w:fill="FFFFFF" w:val="clear"/>
        <w:spacing w:lineRule="auto" w:line="360" w:before="10" w:after="200"/>
        <w:ind w:right="19"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т на землю падают первые капли, дождик еле слышный.</w:t>
      </w:r>
    </w:p>
    <w:p>
      <w:pPr>
        <w:pStyle w:val="Normal"/>
        <w:shd w:fill="FFFFFF" w:val="clear"/>
        <w:spacing w:lineRule="auto" w:line="360" w:before="10" w:after="200"/>
        <w:ind w:right="19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 стучит более сильно уже двумя пальцами. </w:t>
      </w:r>
    </w:p>
    <w:p>
      <w:pPr>
        <w:pStyle w:val="Normal"/>
        <w:shd w:fill="FFFFFF" w:val="clear"/>
        <w:spacing w:lineRule="auto" w:line="360" w:before="10" w:after="200"/>
        <w:ind w:righ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от он стано</w:t>
        <w:softHyphen/>
        <w:t>вится посильнее, но все равно еще не большой: кто-то даже не раскрыл зонта!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чит тремя пальцам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ждь все сильнее!</w:t>
      </w:r>
    </w:p>
    <w:p>
      <w:pPr>
        <w:pStyle w:val="Normal"/>
        <w:shd w:fill="FFFFFF" w:val="clear"/>
        <w:spacing w:lineRule="auto" w:line="360" w:before="1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чит четырьмя пальц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и дождь на улице! Всех прогнал до</w:t>
        <w:softHyphen/>
        <w:t>мой! Все намокло, разлились огромные лужи!</w:t>
      </w:r>
    </w:p>
    <w:p>
      <w:pPr>
        <w:pStyle w:val="Normal"/>
        <w:shd w:fill="FFFFFF" w:val="clear"/>
        <w:spacing w:lineRule="auto" w:line="360" w:before="72" w:after="200"/>
        <w:ind w:right="1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чит пятью пальцами.</w:t>
      </w:r>
    </w:p>
    <w:p>
      <w:pPr>
        <w:pStyle w:val="Normal"/>
        <w:shd w:fill="FFFFFF" w:val="clear"/>
        <w:spacing w:lineRule="auto" w:line="360" w:before="72" w:after="200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 это уже настоящий ливень! Как бы на</w:t>
        <w:softHyphen/>
        <w:t>ша школа не утонула под таким дождем!</w:t>
      </w:r>
    </w:p>
    <w:p>
      <w:pPr>
        <w:pStyle w:val="Normal"/>
        <w:shd w:fill="FFFFFF" w:val="clear"/>
        <w:spacing w:lineRule="auto" w:line="360" w:before="77" w:after="200"/>
        <w:ind w:righ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епенно убирает по одному пальц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77" w:after="200"/>
        <w:ind w:righ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рошо, что дождь стал потише... И еще тише... И еще... И вот падают последние капли... Кон</w:t>
        <w:softHyphen/>
        <w:t>чился наш дождик!</w:t>
      </w:r>
    </w:p>
    <w:p>
      <w:pPr>
        <w:pStyle w:val="Normal"/>
        <w:shd w:fill="FFFFFF" w:val="clear"/>
        <w:spacing w:lineRule="auto" w:line="360" w:before="115" w:after="20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Что растет после дождя?»</w:t>
      </w:r>
    </w:p>
    <w:p>
      <w:pPr>
        <w:pStyle w:val="Normal"/>
        <w:shd w:fill="FFFFFF" w:val="clear"/>
        <w:spacing w:lineRule="auto" w:line="360" w:before="19" w:after="200"/>
        <w:ind w:right="4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мы сыграем в игру «Что растет после дождя?». После дождика подрастают, например, цветы и травы, а скамеечка, сколько её ни поливай, не может вырасти после дождика.</w:t>
      </w:r>
    </w:p>
    <w:p>
      <w:pPr>
        <w:pStyle w:val="Normal"/>
        <w:shd w:fill="FFFFFF" w:val="clear"/>
        <w:spacing w:lineRule="auto" w:line="360" w:before="19" w:after="200"/>
        <w:ind w:right="4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я назо</w:t>
        <w:softHyphen/>
        <w:t>ву то, что может подрасти после дождя, вы хлопнете в ладоши. А если вы услышите название того, что не может расти после дождика, то сидите тихонечко, хлопать не надо. Всем понятно? Давайте попробуем.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я растут грибы...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я растут дома...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я растут деревья..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я растут книги..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я растут зонтики..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я растут цветы..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я растут кусты..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я растут машины..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я растет трава...</w:t>
      </w:r>
    </w:p>
    <w:p>
      <w:pPr>
        <w:pStyle w:val="Normal"/>
        <w:shd w:fill="FFFFFF" w:val="clear"/>
        <w:spacing w:lineRule="auto" w:line="360" w:before="82" w:after="200"/>
        <w:ind w:right="106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лодцы, вы были внимательными и знаете, что растет после дож</w:t>
        <w:softHyphen/>
        <w:t>дя, а что нет.</w:t>
      </w:r>
    </w:p>
    <w:p>
      <w:pPr>
        <w:pStyle w:val="Normal"/>
        <w:shd w:fill="FFFFFF" w:val="clear"/>
        <w:spacing w:lineRule="auto" w:line="360" w:before="96" w:after="200"/>
        <w:ind w:right="11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вспомните, как мы представляли себя деревьями. Я попро</w:t>
        <w:softHyphen/>
        <w:t>шу вас встать возле своих столов и представить себя какими-нибудь дере</w:t>
        <w:softHyphen/>
        <w:t>вьями. (</w:t>
      </w:r>
      <w:r>
        <w:rPr>
          <w:rFonts w:cs="Times New Roman" w:ascii="Times New Roman" w:hAnsi="Times New Roman"/>
          <w:i/>
          <w:sz w:val="28"/>
          <w:szCs w:val="28"/>
        </w:rPr>
        <w:t>Далее повторяется упражнение «Живые деревья» из Занятия 2.)</w:t>
      </w:r>
    </w:p>
    <w:p>
      <w:pPr>
        <w:pStyle w:val="Normal"/>
        <w:shd w:fill="FFFFFF" w:val="clear"/>
        <w:spacing w:lineRule="auto" w:line="360" w:before="62" w:after="200"/>
        <w:ind w:right="1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ше занятие сегодня подходит к концу. Я хочу сказать всем: «Спасибо за урок!»</w:t>
      </w:r>
    </w:p>
    <w:p>
      <w:pPr>
        <w:pStyle w:val="Normal"/>
        <w:shd w:fill="FFFFFF" w:val="clear"/>
        <w:spacing w:lineRule="auto" w:line="360"/>
        <w:ind w:right="103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3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3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3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3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3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3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3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4 Тема:</w:t>
      </w:r>
    </w:p>
    <w:p>
      <w:pPr>
        <w:pStyle w:val="Normal"/>
        <w:shd w:fill="FFFFFF" w:val="clear"/>
        <w:spacing w:lineRule="auto" w:line="360"/>
        <w:ind w:right="103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кольник и дошкольник</w:t>
      </w:r>
    </w:p>
    <w:p>
      <w:pPr>
        <w:pStyle w:val="Normal"/>
        <w:shd w:fill="FFFFFF" w:val="clear"/>
        <w:spacing w:lineRule="auto" w:line="360" w:before="115" w:after="20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сознание детьми своего нового статуса школьника.</w:t>
      </w:r>
    </w:p>
    <w:p>
      <w:pPr>
        <w:pStyle w:val="Normal"/>
        <w:shd w:fill="FFFFFF" w:val="clear"/>
        <w:spacing w:lineRule="auto" w:line="360" w:before="19" w:after="20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19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ознание детьми разницы между статусом школьника и дошкольника.</w:t>
      </w:r>
    </w:p>
    <w:p>
      <w:pPr>
        <w:pStyle w:val="Normal"/>
        <w:shd w:fill="FFFFFF" w:val="clear"/>
        <w:spacing w:lineRule="auto" w:line="360" w:before="29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Формирование у детей реалистичных представлений о правах и обязанностях школьника и дошкольника.</w:t>
      </w:r>
    </w:p>
    <w:p>
      <w:pPr>
        <w:pStyle w:val="Normal"/>
        <w:shd w:fill="FFFFFF" w:val="clear"/>
        <w:spacing w:lineRule="auto" w:line="360" w:before="29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крепление знаний о правилах поведения в школе. </w:t>
      </w:r>
    </w:p>
    <w:p>
      <w:pPr>
        <w:pStyle w:val="Normal"/>
        <w:shd w:fill="FFFFFF" w:val="clear"/>
        <w:spacing w:lineRule="auto" w:line="360" w:before="29" w:after="2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</w:r>
    </w:p>
    <w:p>
      <w:pPr>
        <w:pStyle w:val="Normal"/>
        <w:shd w:fill="FFFFFF" w:val="clear"/>
        <w:spacing w:lineRule="auto" w:line="360" w:before="19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, цветные карандаши, фломастеры, листы для рисования</w:t>
      </w:r>
    </w:p>
    <w:p>
      <w:pPr>
        <w:pStyle w:val="Normal"/>
        <w:shd w:fill="FFFFFF" w:val="clear"/>
        <w:spacing w:lineRule="auto" w:line="360"/>
        <w:ind w:right="4032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а А 4. </w:t>
      </w:r>
    </w:p>
    <w:p>
      <w:pPr>
        <w:pStyle w:val="Normal"/>
        <w:shd w:fill="FFFFFF" w:val="clear"/>
        <w:spacing w:lineRule="auto" w:line="360"/>
        <w:ind w:right="4032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360" w:before="43" w:after="200"/>
        <w:ind w:right="1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приветствует детей и начинает занятие с уже знакомого де</w:t>
        <w:softHyphen/>
        <w:t>тям ритуала приветствия ( Занятие 1).</w:t>
      </w:r>
    </w:p>
    <w:p>
      <w:pPr>
        <w:pStyle w:val="Normal"/>
        <w:shd w:fill="FFFFFF" w:val="clear"/>
        <w:spacing w:lineRule="auto" w:line="360" w:before="77" w:after="20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Раз, два, три — шепчи!»</w:t>
      </w:r>
    </w:p>
    <w:p>
      <w:pPr>
        <w:pStyle w:val="Normal"/>
        <w:shd w:fill="FFFFFF" w:val="clear"/>
        <w:spacing w:lineRule="auto" w:line="360" w:before="19" w:after="200"/>
        <w:ind w:right="1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ейчас мы с вами поиграем в игру «Раз, два, три — шеп</w:t>
        <w:softHyphen/>
        <w:t>чи!». Сожмите руки в кулачки. Я буду задавать вам вопросы, а вы мне отвечать, но отвечать по-особому. Я задаю вопрос, а вы шепотом счита</w:t>
        <w:softHyphen/>
        <w:t>ете до трех: раз, два, три, поднимаете большие пальцы и шепотом отве</w:t>
        <w:softHyphen/>
        <w:t>чаете. Давайте попробуем. Какое сейчас время года?»</w:t>
      </w:r>
    </w:p>
    <w:p>
      <w:pPr>
        <w:pStyle w:val="Normal"/>
        <w:shd w:fill="FFFFFF" w:val="clear"/>
        <w:spacing w:lineRule="auto" w:line="360" w:before="29" w:after="200"/>
        <w:ind w:righ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тоже сжимает руки в кулаки, считает до трех вместе с де</w:t>
        <w:softHyphen/>
        <w:t>тьми, поднимает большие пальцы и шепчет ответ.</w:t>
      </w:r>
    </w:p>
    <w:p>
      <w:pPr>
        <w:pStyle w:val="Normal"/>
        <w:shd w:fill="FFFFFF" w:val="clear"/>
        <w:spacing w:lineRule="auto" w:line="360" w:before="29" w:after="200"/>
        <w:ind w:right="19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сле второго-треть</w:t>
        <w:softHyphen/>
        <w:t>его вопроса учитель может не шептать ответ, но продолжает сжимать ку</w:t>
        <w:softHyphen/>
        <w:t>лаки и поднимать пальцы.</w:t>
      </w:r>
    </w:p>
    <w:p>
      <w:pPr>
        <w:pStyle w:val="Normal"/>
        <w:shd w:fill="FFFFFF" w:val="clear"/>
        <w:spacing w:lineRule="auto" w:line="360" w:before="43" w:after="200"/>
        <w:ind w:right="2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ейчас месяц?</w:t>
      </w:r>
    </w:p>
    <w:p>
      <w:pPr>
        <w:pStyle w:val="Normal"/>
        <w:shd w:fill="FFFFFF" w:val="clear"/>
        <w:spacing w:lineRule="auto" w:line="360" w:before="43" w:after="200"/>
        <w:ind w:right="24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едят кошки?</w:t>
      </w:r>
    </w:p>
    <w:p>
      <w:pPr>
        <w:pStyle w:val="Normal"/>
        <w:shd w:fill="FFFFFF" w:val="clear"/>
        <w:spacing w:lineRule="auto" w:line="360" w:before="43" w:after="200"/>
        <w:ind w:right="24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формы мяч?</w:t>
      </w:r>
    </w:p>
    <w:p>
      <w:pPr>
        <w:pStyle w:val="Normal"/>
        <w:shd w:fill="FFFFFF" w:val="clear"/>
        <w:spacing w:lineRule="auto" w:line="360" w:before="43" w:after="200"/>
        <w:ind w:right="24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меня зовут? </w:t>
      </w:r>
    </w:p>
    <w:p>
      <w:pPr>
        <w:pStyle w:val="Normal"/>
        <w:shd w:fill="FFFFFF" w:val="clear"/>
        <w:spacing w:lineRule="auto" w:line="360" w:before="43" w:after="200"/>
        <w:ind w:right="2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классе вы учитесь?</w:t>
      </w:r>
    </w:p>
    <w:p>
      <w:pPr>
        <w:pStyle w:val="Normal"/>
        <w:shd w:fill="FFFFFF" w:val="clear"/>
        <w:spacing w:lineRule="auto" w:line="360" w:before="43" w:after="200"/>
        <w:ind w:right="24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овут вашего со</w:t>
        <w:softHyphen/>
        <w:t>седа по парте?</w:t>
      </w:r>
    </w:p>
    <w:p>
      <w:pPr>
        <w:pStyle w:val="Normal"/>
        <w:shd w:fill="FFFFFF" w:val="clear"/>
        <w:spacing w:lineRule="auto" w:line="360" w:before="43" w:after="200"/>
        <w:ind w:right="24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го цвета листья у деревьев летом?</w:t>
      </w:r>
    </w:p>
    <w:p>
      <w:pPr>
        <w:pStyle w:val="Normal"/>
        <w:shd w:fill="FFFFFF" w:val="clear"/>
        <w:spacing w:lineRule="auto" w:line="360" w:before="43" w:after="200"/>
        <w:ind w:right="24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городе вы живете? Молодцы!</w:t>
      </w:r>
    </w:p>
    <w:p>
      <w:pPr>
        <w:pStyle w:val="Normal"/>
        <w:shd w:fill="FFFFFF" w:val="clear"/>
        <w:spacing w:lineRule="auto" w:line="360" w:before="101" w:after="20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 И ДОШКОЛЬНИК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недавно вы первый раз пришли в первый класс. Скажите, а как вас теперь называют?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вечают: школьники, первоклассники. Если дети сами не д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вета, отвечает учитель.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авильно, теперь вы школьники, первоклассники.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вы делали до того, как пошли в школу?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вечают: ходили в детский сад, сидели дома.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как вас тогда, до школы, называли?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вечают: дошкольники. Если дети не дают ответа, отвеч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.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гда вы еще не ходили в школу, вас называли дошкольниками. Скажите, чем отличаются школьники от до</w:t>
        <w:softHyphen/>
        <w:t>школьников?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вечают, учитель их поправляет, подытоживает сказанное.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ильно, школьники отличаются от дошкольников тем, что ходят в школу, учатся на уроках, дома делают домашние задания. 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что делают дошкольники? </w:t>
      </w:r>
      <w:r>
        <w:rPr>
          <w:rFonts w:cs="Times New Roman" w:ascii="Times New Roman" w:hAnsi="Times New Roman"/>
          <w:i/>
          <w:sz w:val="28"/>
          <w:szCs w:val="28"/>
        </w:rPr>
        <w:t>(Дети отвечают: играют, бегают.)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может ли школьник играть и бегать? (</w:t>
      </w:r>
      <w:r>
        <w:rPr>
          <w:rFonts w:cs="Times New Roman" w:ascii="Times New Roman" w:hAnsi="Times New Roman"/>
          <w:i/>
          <w:sz w:val="28"/>
          <w:szCs w:val="28"/>
        </w:rPr>
        <w:t>Дети высказывают сво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положения.)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 самом деле школьник тоже может играть и бегать. Я вам открою ма</w:t>
        <w:softHyphen/>
        <w:t>ленький секрет: каждый из вас может иногда вести себя как школьник, а иногда — как дошкольник. Нужно только знать, когда вы должны ве</w:t>
        <w:softHyphen/>
        <w:t>сти себя как школьники, а когда можно снова превратиться в дошкольников.</w:t>
      </w:r>
    </w:p>
    <w:p>
      <w:pPr>
        <w:pStyle w:val="Normal"/>
        <w:shd w:fill="FFFFFF" w:val="clear"/>
        <w:spacing w:lineRule="auto" w:line="360" w:before="12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буду называть разные ситуации, а вы подумайте, как нужно вести себя в этой ситуации — как школьник или как дошколь</w:t>
        <w:softHyphen/>
        <w:t>ник. Кто хочет ответить, поднимает руку и ждет, пока я его спрошу. Мы будем выполнять это задание, как школьники, пользуясь правилом под</w:t>
        <w:softHyphen/>
        <w:t>нятой руки.</w:t>
      </w:r>
    </w:p>
    <w:p>
      <w:pPr>
        <w:pStyle w:val="Normal"/>
        <w:shd w:fill="FFFFFF" w:val="clear"/>
        <w:spacing w:lineRule="auto" w:line="360" w:before="125" w:after="200"/>
        <w:ind w:right="34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показывает Знак №4, напоминающий о правиле. Учитель называет ситуации, а дети отвечают.</w:t>
      </w:r>
    </w:p>
    <w:p>
      <w:pPr>
        <w:pStyle w:val="Normal"/>
        <w:shd w:fill="FFFFFF" w:val="clear"/>
        <w:spacing w:lineRule="auto" w:line="360" w:before="86" w:after="20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уроке. </w:t>
      </w:r>
    </w:p>
    <w:p>
      <w:pPr>
        <w:pStyle w:val="Normal"/>
        <w:shd w:fill="FFFFFF" w:val="clear"/>
        <w:spacing w:lineRule="auto" w:line="360" w:before="86" w:after="20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.</w:t>
      </w:r>
    </w:p>
    <w:p>
      <w:pPr>
        <w:pStyle w:val="Normal"/>
        <w:shd w:fill="FFFFFF" w:val="clear"/>
        <w:spacing w:lineRule="auto" w:line="360" w:before="86" w:after="20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ма. </w:t>
      </w:r>
    </w:p>
    <w:p>
      <w:pPr>
        <w:pStyle w:val="Normal"/>
        <w:shd w:fill="FFFFFF" w:val="clear"/>
        <w:spacing w:lineRule="auto" w:line="360" w:before="86" w:after="20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иготовления уроков. </w:t>
      </w:r>
    </w:p>
    <w:p>
      <w:pPr>
        <w:pStyle w:val="Normal"/>
        <w:shd w:fill="FFFFFF" w:val="clear"/>
        <w:spacing w:lineRule="auto" w:line="360" w:before="86" w:after="20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мене.</w:t>
      </w:r>
    </w:p>
    <w:p>
      <w:pPr>
        <w:pStyle w:val="Normal"/>
        <w:shd w:fill="FFFFFF" w:val="clear"/>
        <w:spacing w:lineRule="auto" w:line="360" w:before="86" w:after="200"/>
        <w:ind w:right="48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школьной столовой.</w:t>
      </w:r>
    </w:p>
    <w:p>
      <w:pPr>
        <w:pStyle w:val="Normal"/>
        <w:shd w:fill="FFFFFF" w:val="clear"/>
        <w:spacing w:lineRule="auto" w:line="360" w:before="86" w:after="20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игры в футбол.</w:t>
      </w:r>
    </w:p>
    <w:p>
      <w:pPr>
        <w:pStyle w:val="Normal"/>
        <w:shd w:fill="FFFFFF" w:val="clear"/>
        <w:spacing w:lineRule="auto" w:line="360" w:before="86" w:after="20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рузьями. </w:t>
      </w:r>
    </w:p>
    <w:p>
      <w:pPr>
        <w:pStyle w:val="Normal"/>
        <w:shd w:fill="FFFFFF" w:val="clear"/>
        <w:spacing w:lineRule="auto" w:line="360" w:before="86" w:after="20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й библиотеке.</w:t>
      </w:r>
    </w:p>
    <w:p>
      <w:pPr>
        <w:pStyle w:val="Normal"/>
        <w:shd w:fill="FFFFFF" w:val="clear"/>
        <w:spacing w:lineRule="auto" w:line="360" w:before="86" w:after="200"/>
        <w:ind w:right="48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сли дети ошибаются, учитель поясняет и комментирует.</w:t>
      </w:r>
    </w:p>
    <w:p>
      <w:pPr>
        <w:pStyle w:val="Normal"/>
        <w:shd w:fill="FFFFFF" w:val="clear"/>
        <w:spacing w:lineRule="auto" w:line="360" w:before="86" w:after="200"/>
        <w:ind w:right="4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Море волнуется раз ...»</w:t>
      </w:r>
    </w:p>
    <w:p>
      <w:pPr>
        <w:pStyle w:val="Normal"/>
        <w:shd w:fill="FFFFFF" w:val="clear"/>
        <w:spacing w:lineRule="auto" w:line="360" w:before="5" w:after="200"/>
        <w:ind w:right="9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льшое спасибо, вы прекрасно справились с этим труд</w:t>
        <w:softHyphen/>
        <w:t>ным заданием. Вы знаете, когда можно вести себя как школьник, а ког</w:t>
        <w:softHyphen/>
        <w:t>да — как дошкольник.</w:t>
      </w:r>
    </w:p>
    <w:p>
      <w:pPr>
        <w:pStyle w:val="Normal"/>
        <w:shd w:fill="FFFFFF" w:val="clear"/>
        <w:spacing w:lineRule="auto" w:line="360" w:before="5" w:after="200"/>
        <w:ind w:right="9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авайте посмотрим, сможете ли вы бы</w:t>
        <w:softHyphen/>
        <w:t>стро превращаться из школьника в дошкольника и наоборот. Сейчас мы с вами сыграем в игру, которую многие из вас, наверное, знают. Эта иг</w:t>
        <w:softHyphen/>
        <w:t xml:space="preserve">ра называется «Море волнуется, раз...», но мы будем играть в нее по-особенному. Вместо морской фигуры мы будем изображать фигуры школьника и дошкольника. </w:t>
      </w:r>
    </w:p>
    <w:p>
      <w:pPr>
        <w:pStyle w:val="Normal"/>
        <w:shd w:fill="FFFFFF" w:val="clear"/>
        <w:spacing w:lineRule="auto" w:line="360" w:before="5" w:after="200"/>
        <w:ind w:right="9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ий будет говорить: «Море волнуется, раз, море волнуется, два, море волнуется, три, фигура школьника (или дошкольника) на месте замри».</w:t>
      </w:r>
    </w:p>
    <w:p>
      <w:pPr>
        <w:pStyle w:val="Normal"/>
        <w:shd w:fill="FFFFFF" w:val="clear"/>
        <w:spacing w:lineRule="auto" w:line="360" w:before="5" w:after="200"/>
        <w:ind w:right="9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 море волнуется, можно ходить по классу, а на слове «замри» нужно замереть, изображая названную фигу</w:t>
        <w:softHyphen/>
        <w:t>ру. Водящий выбирает самого школьного школьника или самого до</w:t>
        <w:softHyphen/>
        <w:t>школьного дошкольника. Первым водящим буду я. Встаньте, пожалуй</w:t>
        <w:softHyphen/>
        <w:t>ста, и подойдите ко мне.</w:t>
      </w:r>
    </w:p>
    <w:p>
      <w:pPr>
        <w:pStyle w:val="Normal"/>
        <w:shd w:fill="FFFFFF" w:val="clear"/>
        <w:spacing w:lineRule="auto" w:line="360" w:before="86" w:after="200"/>
        <w:ind w:right="168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и со словами учителя «Море волнуется, раз...» начина</w:t>
        <w:softHyphen/>
        <w:t>ют двигаться по классу. Учитель выбирает того, кто будет следующим водящим, и продолжает контролировать ход игры, по мере необходимо</w:t>
        <w:softHyphen/>
        <w:t>сти подсказывая слова или напоминая правила.</w:t>
      </w:r>
    </w:p>
    <w:p>
      <w:pPr>
        <w:pStyle w:val="Normal"/>
        <w:shd w:fill="FFFFFF" w:val="clear"/>
        <w:spacing w:lineRule="auto" w:line="360" w:before="43" w:after="200"/>
        <w:ind w:right="21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мечательно, вы отлично умеете превращаться из школь</w:t>
        <w:softHyphen/>
        <w:t>ника в дошкольника и наоборот. А сейчас давайте проверим, знаете ли вы, как школьник ведет себя в школе. Встаньте, пожалуйста, в круг.</w:t>
      </w:r>
    </w:p>
    <w:p>
      <w:pPr>
        <w:pStyle w:val="Normal"/>
        <w:shd w:fill="FFFFFF" w:val="clear"/>
        <w:spacing w:lineRule="auto" w:line="360" w:before="43" w:after="200"/>
        <w:ind w:right="211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в круг, учитель берет в руки мяч.</w:t>
      </w:r>
    </w:p>
    <w:p>
      <w:pPr>
        <w:pStyle w:val="Normal"/>
        <w:shd w:fill="FFFFFF" w:val="clear"/>
        <w:spacing w:lineRule="auto" w:line="360" w:before="10" w:after="200"/>
        <w:ind w:right="168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Урок или перемена»</w:t>
      </w:r>
    </w:p>
    <w:p>
      <w:pPr>
        <w:pStyle w:val="Normal"/>
        <w:shd w:fill="FFFFFF" w:val="clear"/>
        <w:spacing w:lineRule="auto" w:line="360" w:before="10" w:after="200"/>
        <w:ind w:right="13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уже знаете, что в школе бывают уроки и перемены. На уроках и переменах школьники ведут себя по-разному.</w:t>
      </w:r>
    </w:p>
    <w:p>
      <w:pPr>
        <w:pStyle w:val="Normal"/>
        <w:shd w:fill="FFFFFF" w:val="clear"/>
        <w:spacing w:lineRule="auto" w:line="360" w:before="10" w:after="200"/>
        <w:ind w:right="13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буду кидать этот мяч одному из вас и называть разные действия, а вы отве</w:t>
        <w:softHyphen/>
        <w:t>чайте, когда это делают школьники — на уроке или на перемене.</w:t>
      </w:r>
    </w:p>
    <w:p>
      <w:pPr>
        <w:pStyle w:val="Normal"/>
        <w:shd w:fill="FFFFFF" w:val="clear"/>
        <w:spacing w:lineRule="auto" w:line="360" w:before="5" w:after="200"/>
        <w:ind w:right="115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называет действия и бросает мяч по очереди разным де</w:t>
        <w:softHyphen/>
        <w:t>тям: читать, играть, разговаривать с друзьями, попросить у друга ластик, писать в тетради, отвечать на вопросы учителя, готовиться к уроку, есть яблоко и т.д.</w:t>
      </w:r>
    </w:p>
    <w:p>
      <w:pPr>
        <w:pStyle w:val="Normal"/>
        <w:shd w:fill="FFFFFF" w:val="clear"/>
        <w:spacing w:lineRule="auto" w:line="360"/>
        <w:ind w:right="121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чень хорошо! Садитесь на свои места.</w:t>
      </w:r>
    </w:p>
    <w:p>
      <w:pPr>
        <w:pStyle w:val="Normal"/>
        <w:shd w:fill="FFFFFF" w:val="clear"/>
        <w:spacing w:lineRule="auto" w:line="360"/>
        <w:ind w:right="121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рассаживаются на места.</w:t>
      </w:r>
    </w:p>
    <w:p>
      <w:pPr>
        <w:pStyle w:val="Normal"/>
        <w:shd w:fill="FFFFFF" w:val="clear"/>
        <w:spacing w:lineRule="auto" w:line="360" w:before="67" w:after="200"/>
        <w:ind w:right="53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«Что в портфеле?»</w:t>
      </w:r>
    </w:p>
    <w:p>
      <w:pPr>
        <w:pStyle w:val="Normal"/>
        <w:shd w:fill="FFFFFF" w:val="clear"/>
        <w:spacing w:lineRule="auto" w:line="360" w:before="10" w:after="200"/>
        <w:ind w:right="7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скажите: с чем школьник ходит в школу?</w:t>
      </w:r>
    </w:p>
    <w:p>
      <w:pPr>
        <w:pStyle w:val="Normal"/>
        <w:shd w:fill="FFFFFF" w:val="clear"/>
        <w:spacing w:lineRule="auto" w:line="360" w:before="10" w:after="200"/>
        <w:ind w:right="72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: с портфелем.</w:t>
      </w:r>
    </w:p>
    <w:p>
      <w:pPr>
        <w:pStyle w:val="Normal"/>
        <w:shd w:fill="FFFFFF" w:val="clear"/>
        <w:spacing w:lineRule="auto" w:line="360" w:before="10" w:after="200"/>
        <w:ind w:right="7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авильно, с портфелем. А что он берет с собой в порт</w:t>
        <w:softHyphen/>
        <w:t>феле?</w:t>
      </w:r>
    </w:p>
    <w:p>
      <w:pPr>
        <w:pStyle w:val="Normal"/>
        <w:shd w:fill="FFFFFF" w:val="clear"/>
        <w:spacing w:lineRule="auto" w:line="360" w:before="10" w:after="200"/>
        <w:ind w:right="72"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вечают: ручки, карандаши, пеналы, учебники, ластики.</w:t>
      </w:r>
    </w:p>
    <w:p>
      <w:pPr>
        <w:pStyle w:val="Normal"/>
        <w:shd w:fill="FFFFFF" w:val="clear"/>
        <w:spacing w:lineRule="auto" w:line="360" w:before="10" w:after="200"/>
        <w:ind w:right="7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А что захотят взять с собой в школу дошкольники?</w:t>
      </w:r>
    </w:p>
    <w:p>
      <w:pPr>
        <w:pStyle w:val="Normal"/>
        <w:shd w:fill="FFFFFF" w:val="clear"/>
        <w:spacing w:lineRule="auto" w:line="360" w:before="10" w:after="200"/>
        <w:ind w:right="7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</w:t>
        <w:softHyphen/>
        <w:t>вечают: игрушки, куклы, машинки.</w:t>
      </w:r>
    </w:p>
    <w:p>
      <w:pPr>
        <w:pStyle w:val="Normal"/>
        <w:shd w:fill="FFFFFF" w:val="clear"/>
        <w:spacing w:lineRule="auto" w:line="360" w:before="10" w:after="200"/>
        <w:ind w:right="7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ейчас мы будем рисовать рисун</w:t>
        <w:softHyphen/>
        <w:t>ки-загадки. Нарисуйте три предмета,  которые нужны в школе, и один лишний, который в школе не нужен.</w:t>
      </w:r>
    </w:p>
    <w:p>
      <w:pPr>
        <w:pStyle w:val="Normal"/>
        <w:shd w:fill="FFFFFF" w:val="clear"/>
        <w:spacing w:lineRule="auto" w:line="360" w:before="10" w:after="200"/>
        <w:ind w:right="72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раздает детям листы и карандаши или фломастеры, де</w:t>
        <w:softHyphen/>
        <w:t>ти рисуют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то хочет загадать свою загадку классу?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берет рисунки желающих детей и показывает их классу, а остальные дети угадывают, какой предмет лишний.</w:t>
      </w:r>
    </w:p>
    <w:p>
      <w:pPr>
        <w:pStyle w:val="Normal"/>
        <w:shd w:fill="FFFFFF" w:val="clear"/>
        <w:spacing w:lineRule="auto" w:line="360"/>
        <w:ind w:right="3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асибо! Теперь мы много знаем про настоящих школь</w:t>
        <w:softHyphen/>
        <w:t>ников. Настоящие школьники отличаются от дошкольников тем, что ходят в школу и делают дома уроки. В школе на уроке или дома, когда делаешь уроки, нужно вести себя, как школьники, а на перемене, дома, на улице можно вести себя, как дошкольники.</w:t>
      </w:r>
    </w:p>
    <w:p>
      <w:pPr>
        <w:pStyle w:val="Normal"/>
        <w:shd w:fill="FFFFFF" w:val="clear"/>
        <w:spacing w:lineRule="auto" w:line="360" w:before="96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5 Тема:</w:t>
      </w:r>
    </w:p>
    <w:p>
      <w:pPr>
        <w:pStyle w:val="Normal"/>
        <w:shd w:fill="FFFFFF" w:val="clear"/>
        <w:spacing w:lineRule="auto" w:line="360" w:before="96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чего ходят в школу</w:t>
      </w:r>
    </w:p>
    <w:p>
      <w:pPr>
        <w:pStyle w:val="Normal"/>
        <w:shd w:fill="FFFFFF" w:val="clear"/>
        <w:spacing w:lineRule="auto" w:line="360" w:before="115" w:after="20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сознание детьми своего нового статуса школьника. </w:t>
      </w:r>
    </w:p>
    <w:p>
      <w:pPr>
        <w:pStyle w:val="Normal"/>
        <w:shd w:fill="FFFFFF" w:val="clear"/>
        <w:spacing w:lineRule="auto" w:line="360" w:before="115" w:after="20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115" w:after="2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ение формирования у детей реалистичных пред</w:t>
        <w:softHyphen/>
        <w:t>ставлений о правах и обязанностях школьника.</w:t>
      </w:r>
    </w:p>
    <w:p>
      <w:pPr>
        <w:pStyle w:val="Normal"/>
        <w:shd w:fill="FFFFFF" w:val="clear"/>
        <w:spacing w:lineRule="auto" w:line="360" w:before="115" w:after="2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учебной мотив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ение формирования навыков учебного сотруд</w:t>
        <w:softHyphen/>
        <w:t>ничеств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карандаши или фломастеры, листы формата А 4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360" w:before="14" w:after="200"/>
        <w:ind w:right="1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приветствует детей и начинает занятие с уже известного детям ритуала ( Занятие 1).</w:t>
      </w:r>
    </w:p>
    <w:p>
      <w:pPr>
        <w:pStyle w:val="Normal"/>
        <w:shd w:fill="FFFFFF" w:val="clear"/>
        <w:spacing w:lineRule="auto" w:line="360" w:before="67" w:after="200"/>
        <w:ind w:right="24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Нос, пол, потолок»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йчас мы с вами узнаем новую игру. Она назы</w:t>
        <w:softHyphen/>
        <w:t>вается «Нос, пол, потолок».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ого чтобы в нее играть, нужно быть очень внимательными. Посмотрите наверх. Что находится у нас над го</w:t>
        <w:softHyphen/>
        <w:t>ловами?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вечают: потолок.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потолок. Давайте пока</w:t>
        <w:softHyphen/>
        <w:t>жем на него пальцем и скажем: потолок. Отлично.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смотрите вниз. Что находится у нас под ногами?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вечают: пол.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нечно, пол. Покажем на него пальцем и скажем: пол.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 теперь каждый показы</w:t>
        <w:softHyphen/>
        <w:t>вает пальцем на свой нос и говорит: нос. А теперь давайте еще раз пока</w:t>
        <w:softHyphen/>
        <w:t>жем: нос, пол, потолок. Молодцы!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, давая объяснения, выпол</w:t>
        <w:softHyphen/>
        <w:t>няет все действия вместе с детьми.</w:t>
      </w:r>
    </w:p>
    <w:p>
      <w:pPr>
        <w:pStyle w:val="Normal"/>
        <w:shd w:fill="FFFFFF" w:val="clear"/>
        <w:spacing w:lineRule="auto" w:line="360" w:before="14" w:after="200"/>
        <w:ind w:right="1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теперь я буду вас путать. Я буду называть одно, а показывать дру</w:t>
        <w:softHyphen/>
        <w:t>гое. Например, буду показывать на потолок, а называть нос. Вы ничего не говорите, только показываете то, что я называю. Верьте тому, что слышите, а не тому, что видите. Будьте внимательны!»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проводит игру.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лодцы, ребята! Вы можете быть очень внимательны</w:t>
        <w:softHyphen/>
        <w:t>ми. Помните, на одном из прошлых занятий я рассказывала вам сказку о лесной школе? Сегодня я расскажу еще одну историю о зверятах-пер</w:t>
        <w:softHyphen/>
        <w:t>воклассниках.</w:t>
      </w:r>
    </w:p>
    <w:p>
      <w:pPr>
        <w:pStyle w:val="Normal"/>
        <w:shd w:fill="FFFFFF" w:val="clear"/>
        <w:spacing w:lineRule="auto" w:line="360" w:before="82" w:after="20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ЫЙ ЛУЧШИЙ ПЕРВОКЛАССНИК</w:t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Ясным сентябрьским утром зверята, как обычно, пришли в лесную школу. На улице светило теплое солнышко, ветерок играл золотыми осенними листьями. Звонок на урок еще не прозвенел, и зверята сиде</w:t>
        <w:softHyphen/>
        <w:t>ли за своими партами и разговаривали. Им очень нравилось ходить в школу, и каждый из них хотел стать самым лучшим первоклассником.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буду самой лучшей первоклассницей! — сказала белочка. — У ме</w:t>
        <w:softHyphen/>
        <w:t>ня самый красивый портфель! Моя мама купила его в специальном мага</w:t>
        <w:softHyphen/>
        <w:t>зине. Посмотрите, какой он яркий, какие на нем красивые картинки!</w:t>
      </w:r>
    </w:p>
    <w:p>
      <w:pPr>
        <w:pStyle w:val="Normal"/>
        <w:shd w:fill="FFFFFF" w:val="clear"/>
        <w:spacing w:lineRule="auto" w:line="360" w:before="10" w:after="200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да, портфель у белочки был красивый: новый, блестящий, с металлическими замочками и разноцветными картинками.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и нет! — возразил зайчонок. — Я буду самым лучшим пер</w:t>
        <w:softHyphen/>
        <w:t>воклассником! Я всегда очень тихо сижу на уроке, никогда никого не перебиваю, даже на перемене не бегаю.</w:t>
      </w:r>
    </w:p>
    <w:p>
      <w:pPr>
        <w:pStyle w:val="Normal"/>
        <w:shd w:fill="FFFFFF" w:val="clear"/>
        <w:spacing w:lineRule="auto" w:line="36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тельно, зайчонок был самым тихим и послушным во всем классе, на уроках учитель никогда ему замечаний не делал.</w:t>
      </w:r>
    </w:p>
    <w:p>
      <w:pPr>
        <w:pStyle w:val="Normal"/>
        <w:shd w:fill="FFFFFF" w:val="clear"/>
        <w:spacing w:lineRule="auto" w:line="360" w:before="10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я вы спорите, — вмешалась лисичка, — самой лучшей перво</w:t>
        <w:softHyphen/>
        <w:t>классницей буду я, потому что у меня самое нарядное платье! Посмот</w:t>
        <w:softHyphen/>
        <w:t>рите, какие у него оборки, какие кружева! Моя бабушка подарила мне это платье, чтобы я поскорее стала настоящей школьницей!</w:t>
      </w:r>
    </w:p>
    <w:p>
      <w:pPr>
        <w:pStyle w:val="Normal"/>
        <w:shd w:fill="FFFFFF" w:val="clear"/>
        <w:spacing w:lineRule="auto" w:line="360" w:before="10" w:after="200"/>
        <w:ind w:righ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тут и остальные зверята не выдержали, всем ведь хочется самым лучшим первоклассником стать! Такой шум в классе поднялся!</w:t>
      </w:r>
    </w:p>
    <w:p>
      <w:pPr>
        <w:pStyle w:val="Normal"/>
        <w:shd w:fill="FFFFFF" w:val="clear"/>
        <w:spacing w:lineRule="auto" w:line="360" w:before="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— кричит лисичка, — я буду самой лучшей первоклассницей!</w:t>
      </w:r>
    </w:p>
    <w:p>
      <w:pPr>
        <w:pStyle w:val="Normal"/>
        <w:shd w:fill="FFFFFF" w:val="clear"/>
        <w:spacing w:lineRule="auto" w:line="360" w:before="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я, — отвечает зайчонок, — я буду самым лучшим!</w:t>
      </w:r>
    </w:p>
    <w:p>
      <w:pPr>
        <w:pStyle w:val="Normal"/>
        <w:shd w:fill="FFFFFF" w:val="clear"/>
        <w:spacing w:lineRule="auto" w:line="360" w:before="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я, я, — закричали в один голос белочка и медвежонок. Кричали они, кричали, да так, что даже устали. А когда все успоко</w:t>
        <w:softHyphen/>
        <w:t>ились, белочка и говорит:</w:t>
      </w:r>
    </w:p>
    <w:p>
      <w:pPr>
        <w:pStyle w:val="Normal"/>
        <w:shd w:fill="FFFFFF" w:val="clear"/>
        <w:spacing w:lineRule="auto" w:line="360" w:before="5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знаю, что надо делать. Давайте спросим у ежика! Он самый справедливый, пусть он нас и рассудит.</w:t>
      </w:r>
    </w:p>
    <w:p>
      <w:pPr>
        <w:pStyle w:val="Normal"/>
        <w:shd w:fill="FFFFFF" w:val="clear"/>
        <w:spacing w:lineRule="auto" w:line="360" w:before="5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верятам предложение белочки понравилось. Кинулись они искать ежика. Искали, искали, еле нашли. А ежик в дальнем углу клас</w:t>
        <w:softHyphen/>
        <w:t>са сидел, какую-то книжку читал.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уди нас, ежик, — говорят ему зверята, — никак мы не можем решить, кто же из нас самым лучшим первоклассником будет. Вот у бе</w:t>
        <w:softHyphen/>
        <w:t>лочки новый портфель, у лисички — новое платье, зайчик тише всех на уроке сидит. Кто же самым лучшим первоклассником окажется?</w:t>
      </w:r>
    </w:p>
    <w:p>
      <w:pPr>
        <w:pStyle w:val="Normal"/>
        <w:shd w:fill="FFFFFF" w:val="clear"/>
        <w:spacing w:lineRule="auto" w:line="360" w:before="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 ежик голову от книги, посмотрел на зверят, очки на носу поправил и говорит:</w:t>
      </w:r>
    </w:p>
    <w:p>
      <w:pPr>
        <w:pStyle w:val="Normal"/>
        <w:shd w:fill="FFFFFF" w:val="clear"/>
        <w:spacing w:lineRule="auto" w:line="360" w:before="5" w:after="200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огу я ваш спор рассудить, некогда мне. Мне нужно сегодня еще три буквы выучить, чтобы самым худшим первоклассником не оказаться.</w:t>
      </w:r>
    </w:p>
    <w:p>
      <w:pPr>
        <w:pStyle w:val="Normal"/>
        <w:shd w:fill="FFFFFF" w:val="clear"/>
        <w:spacing w:lineRule="auto" w:line="360" w:before="10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ихли зверята, головы опустили, друг на друга не смотрят. По</w:t>
        <w:softHyphen/>
        <w:t>няли, кто самым лучшим первоклассником окажется. Тут как раз и зво</w:t>
        <w:softHyphen/>
        <w:t>нок на урок зазвенел. Побежали зверята за парты, чтобы настоящими первоклассниками поскорее стать.</w:t>
      </w:r>
    </w:p>
    <w:p>
      <w:pPr>
        <w:pStyle w:val="Normal"/>
        <w:shd w:fill="FFFFFF" w:val="clear"/>
        <w:spacing w:lineRule="auto" w:line="360" w:before="5" w:after="200"/>
        <w:ind w:right="14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как вы думаете, кто же из зверят самым лучшим первоклассником окажется? Почему?</w:t>
      </w:r>
    </w:p>
    <w:p>
      <w:pPr>
        <w:pStyle w:val="Normal"/>
        <w:shd w:fill="FFFFFF" w:val="clear"/>
        <w:spacing w:lineRule="auto" w:line="360" w:before="5" w:after="200"/>
        <w:ind w:right="14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тот вопрос дети могут дать самые разные ответы. Учителю важно согласиться с тем, что все названное действительно нужно школьнику, но все-таки самое главное занятие школьника — это учеба.</w:t>
      </w:r>
    </w:p>
    <w:p>
      <w:pPr>
        <w:pStyle w:val="Normal"/>
        <w:shd w:fill="FFFFFF" w:val="clear"/>
        <w:spacing w:lineRule="auto" w:line="360" w:before="58" w:after="20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Для чего ходят в школу»</w:t>
      </w:r>
    </w:p>
    <w:p>
      <w:pPr>
        <w:pStyle w:val="Normal"/>
        <w:shd w:fill="FFFFFF" w:val="clear"/>
        <w:spacing w:lineRule="auto" w:line="360"/>
        <w:ind w:right="2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йчонок не знает, для чего ходят в школу. Он сидит и размышляет. Ребята, давайте поможем зайчонку. Если то, что он говорит, правильно, вы хлопните в ладоши. Если неправильно — топните ногами.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играть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читать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разговаривать с соседом по парте.</w:t>
      </w:r>
    </w:p>
    <w:p>
      <w:pPr>
        <w:pStyle w:val="Normal"/>
        <w:shd w:fill="FFFFFF" w:val="clear"/>
        <w:spacing w:lineRule="auto" w:line="360" w:before="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дружить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считать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писать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учитьс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дратьс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узнать что-то новое на урок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подсказывать одноклассника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похвастаться нарядам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ходят, чтобы выполнять задания учителя.</w:t>
      </w:r>
    </w:p>
    <w:p>
      <w:pPr>
        <w:pStyle w:val="Normal"/>
        <w:shd w:fill="FFFFFF" w:val="clear"/>
        <w:spacing w:lineRule="auto" w:line="360" w:before="67" w:after="20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«Рисунки-загадки»</w:t>
      </w:r>
    </w:p>
    <w:p>
      <w:pPr>
        <w:pStyle w:val="Normal"/>
        <w:shd w:fill="FFFFFF" w:val="clear"/>
        <w:spacing w:lineRule="auto" w:line="360" w:before="19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мы с вами снова нарисуем рисунки-загадки. Сейчас я раздам вам листы. На одной стороне листа нарисуйте школь</w:t>
        <w:softHyphen/>
        <w:t>ника, а на другой стороне — дошкольника так, чтобы можно было сра</w:t>
        <w:softHyphen/>
        <w:t>зу догадаться, кто где нарисован.</w:t>
      </w:r>
    </w:p>
    <w:p>
      <w:pPr>
        <w:pStyle w:val="Normal"/>
        <w:shd w:fill="FFFFFF" w:val="clear"/>
        <w:spacing w:lineRule="auto" w:line="360" w:before="5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раздает детям листы, дети рисуют.</w:t>
      </w:r>
    </w:p>
    <w:p>
      <w:pPr>
        <w:pStyle w:val="Normal"/>
        <w:shd w:fill="FFFFFF" w:val="clear"/>
        <w:spacing w:lineRule="auto" w:line="360" w:before="14" w:after="200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возьмите свои рисунки и поменяйтесь с соседом по парте. Попробуйте угадать, где нарисован школьник, а где — до</w:t>
        <w:softHyphen/>
        <w:t>школьник, и скажите об этом своему соседу.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.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так, сегодня мы узнали, что в школу ходят для того, чтобы учиться, чтобы узнать много нового, что может пригодиться в жизни, что в школу ходят, чтобы внимательно слушать учителя, выпол</w:t>
        <w:softHyphen/>
        <w:t>нять его задания, чтобы подружиться с ребятами в классе и доброжела</w:t>
        <w:softHyphen/>
        <w:t>тельно относиться друг к другу.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том наше сегодняшнее занятие за</w:t>
        <w:softHyphen/>
        <w:t>канчивается. Благодарю вас всех за прекрасную работу.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6</w:t>
      </w:r>
    </w:p>
    <w:p>
      <w:pPr>
        <w:pStyle w:val="Normal"/>
        <w:shd w:fill="FFFFFF" w:val="clear"/>
        <w:spacing w:lineRule="auto" w:line="36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Оценка</w:t>
      </w:r>
    </w:p>
    <w:p>
      <w:pPr>
        <w:pStyle w:val="Normal"/>
        <w:shd w:fill="FFFFFF" w:val="clear"/>
        <w:spacing w:lineRule="auto" w:line="360" w:before="120" w:after="20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реалистичного восприятия школьной оценки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держание в детях желания учиться, преодолевать неудачи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ознание возможности проводить оценку результатов своей деятельности по нескольким критериям;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 детей навыка позитивного оценивания результатов своей деятельности с помощью приёма «зато»;</w:t>
      </w:r>
    </w:p>
    <w:p>
      <w:pPr>
        <w:pStyle w:val="Normal"/>
        <w:shd w:fill="FFFFFF" w:val="clear"/>
        <w:spacing w:lineRule="auto" w:line="360" w:before="29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жение формирования навыков учебного сотруд</w:t>
        <w:softHyphen/>
        <w:t>ничества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яч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стые карандаши по коли</w:t>
        <w:softHyphen/>
        <w:t xml:space="preserve">честву детей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овинки тетрадных листков в клетку с от</w:t>
        <w:softHyphen/>
        <w:t>меченной точкой и тремя лесенками на обратной стороне: красной, зеленой и синей (по количеству детей в классе)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Большая таблица с тремя лесенками (красной, зеленой и синей) для демонстрации классу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«Работа Зайчонка» (табли</w:t>
        <w:softHyphen/>
        <w:t>ца с изображением неаккуратного, небрежного узора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Ра</w:t>
        <w:softHyphen/>
        <w:t xml:space="preserve">бота Лисенка» (таблица с таким же аккуратным и ровным узором)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кат «Образец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34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20895" cy="43999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439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91660" cy="4399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1660" cy="439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5pt;height:346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200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91660" cy="4399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1660" cy="439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приветствует детей и начинает занятие с ритуала.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Рыба, птица, зверь»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егодня мы с вами научимся новой игре. Она называет</w:t>
        <w:softHyphen/>
        <w:t>ся «Рыба, птица, зверь.» Я буду бросать мяч одному из вас и говорить «рыба», или «птица», или «зверь». Тот, кому я кидаю мяч, должен на</w:t>
        <w:softHyphen/>
        <w:t>звать рыбу, или птицу, или зверя. Если я скажу «Зверь!», кого можно назвать?»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едлагают свои варианты, учитель с ними соглашается и при необходимости поправляет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проводит игру, бросая мяч по очереди разным детям. Луч</w:t>
        <w:softHyphen/>
        <w:t>ше построить детей в круг. Продолжительность игры — 3-5 минут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лично, я вижу, что вы очень внимательные и знаете много рыб, птиц и зверей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теперь садитесь поудобней и слушайте внимательно. Я расскажу вам еще одну историю про лесную школу.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Е ОЦЕНКИ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зверята с удовольствием ходили в лесную школу. На уроках они учились, на переменах — играл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нового и интересно</w:t>
        <w:softHyphen/>
        <w:t>го узнали маленькие первоклассники: как следы запутывать, какие ягоды есть можно, а какие — нельзя, даже считать до пяти научились. Только оценок им еще не ставили, говорили, рано ещ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от наконец учитель</w:t>
        <w:softHyphen/>
        <w:t>ница сказала, что скоро первоклассники начнут получать оценки. Перво</w:t>
        <w:softHyphen/>
        <w:t>классники должны будут нарисовать узоры, которые она проверит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се зверята очень разволновались и захотели получить только хорошие оценк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онок очень сильно хотел получить пятерку. Ему казалось, что для этого нужно поторопиться и выполнить задание самым первым. На перемене он тщательно подготовился, разложил карандаши и ручки и стал ждать звонка. Наконец звонок прозвенел, в класс вошла учитель</w:t>
        <w:softHyphen/>
        <w:t>ница и раздала зверятам листки с заданиями. Ученики взяли ручки и склонили головы над работам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чонок очень спешил, чтобы выпол</w:t>
        <w:softHyphen/>
        <w:t>нить задание самым первым. И правда: все только-только приближа</w:t>
        <w:softHyphen/>
        <w:t>лись к середине, а он уже поднял свою лапку и радостно закричал: «Я уже все! Я закончил!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ница подошла к его парте, взяла в руки листок и отчего-то нахмурилась. Посмотрите, ребята, какой узор по</w:t>
        <w:softHyphen/>
        <w:t>лучился у Зайчонка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вывешивает на доску таблицу «Работа Зайчонка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 вы думаете, почему нахмурилась учительни</w:t>
        <w:softHyphen/>
        <w:t>ца?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вечают: работа грязная, неправильная и т.д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по</w:t>
        <w:softHyphen/>
        <w:t>пробуем оценить работу Зайчонка. Правда, оценки мы ему ставить не будем, а используем волшебные лесенк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вывешивает на доску таблицу с разноцветными лесенками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красная лесенка — это лесенка красоты. На ее верхней ступеньке стоят самые-самые красивые работы, а на самой нижней — самые некрасивые. Как вы думаете, куда можно поставить работу Зайчонка? </w:t>
      </w:r>
      <w:r>
        <w:rPr>
          <w:rFonts w:cs="Times New Roman" w:ascii="Times New Roman" w:hAnsi="Times New Roman"/>
          <w:i/>
          <w:sz w:val="28"/>
          <w:szCs w:val="28"/>
        </w:rPr>
        <w:t>Учитель выслушивает предложения детей и ставит крестик на одной из нижних ступенек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ак, работа у Зайчонка полу</w:t>
        <w:softHyphen/>
        <w:t>чилась не очень красива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мотрите на зеленую лесенку. Это лесенка правильнос</w:t>
        <w:softHyphen/>
        <w:t>ти. На самой верхней ступеньке стоят самые правильные работы, на са</w:t>
        <w:softHyphen/>
        <w:t>мой нижней — самые неправильные. Куда можно поставить работу Зай</w:t>
        <w:softHyphen/>
        <w:t>чонка?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выслушивает ответы детей. Если дети предлагают по</w:t>
        <w:softHyphen/>
        <w:t>местить работу вниз, учитель обращает их внимание на то, что, хотя ра</w:t>
        <w:softHyphen/>
        <w:t>бота и выполнена некрасиво, ошибок в ней нет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работа у Зайчон</w:t>
        <w:softHyphen/>
        <w:t>ка получилась правильна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ставит крестик на одной из верх</w:t>
        <w:softHyphen/>
        <w:t>них ступен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, наконец, перед нами синяя лесенка. Это лесенка быстроты. На ее верхней ступеньке стоят работы, которые были сделаны быстрее всех, а на нижней — медленнее всех. Зайчонок выполнил свою работу самым первым. На какую же ступеньку мы поставим его работу?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вечают: на верхнюю. Учитель ставит крестик на верхней ступеньке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ребята: работа у Зайчонка получилась правильная и быст</w:t>
        <w:softHyphen/>
        <w:t>рая, но некрасива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от Лисенок тоже очень старался. Он очень боялся сделать что-нибудь неправильно, поэтому рисовал очень медленно, так что выпол</w:t>
        <w:softHyphen/>
        <w:t>нил свою работу самым последним в классе. Вот что у него получилось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вывешивает таблицу «Рисунок Лисенка»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оценим ра</w:t>
        <w:softHyphen/>
        <w:t>боту Лисенка с помощью волшебных лесенок. Как бы вы оценили эту работу по красоте, на какую бы ступеньку поставили?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и отвечают: на одну из верхних. Учитель ставит на эту ступеньку крестик другого цве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Хорошо. А на какую ступеньку вы бы поставили эту работу на лесенке правильности?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отвечают: на одну из верхних. Учитель ставит крестик на соответствующей ступеньк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сно. А как оце</w:t>
        <w:softHyphen/>
        <w:t>нить быстроту этого рисунка?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сли дети затрудняются с ответом, учитель напоминает им, что Лисенок закончил работу самым последни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нечно, Лисенок выполнил свою работу медленно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ставит крестик на одну из нижних ступенек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работа у Лисенка получилась красивая и правильная, но медленна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и Лисенок с Зайчонком на свои оценки и задумались. Оказывается, все работы бывают разными. Иногда можно выполнить задание некрасиво, зато быстро и правильно. А иногда работу выполня</w:t>
        <w:softHyphen/>
        <w:t>ешь долго, зато она получается красивой и правильной. А бывает, что вроде бы и не совсем правильно выходит, зато красиво и быстро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так Лисенок и Зайчонок познакомились с волшеб</w:t>
        <w:softHyphen/>
        <w:t>ным словом «зато». Это слово помогает найти что-то хорошее даже в са</w:t>
        <w:softHyphen/>
        <w:t>мых трудных ситуациях. Даже если что-то не получилось, мы можем об</w:t>
        <w:softHyphen/>
        <w:t>ратиться к слову «зат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буквы получились не очень красивые, за</w:t>
        <w:softHyphen/>
        <w:t>то слово написано правильно. А сейчас я расскажу вам, что случилось с учениками лесной школы, а вы им помогите с помощью слова «зат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онок написал буквы не ручкой, а карандашом, и очень расст</w:t>
        <w:softHyphen/>
        <w:t>роился. (Вариант: зато он может стереть ошиб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енок забыл дома ручку. (Зато он может ее у кого-нибудь попро</w:t>
        <w:softHyphen/>
        <w:t>сить и познакомиться с новыми ребятам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решил не ту задачу. (Зато он будет больше знать.)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нежинка»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. А сейчас мы с вами немного отдохнем. Помни</w:t>
        <w:softHyphen/>
        <w:t>те ли вы, ребята, как зимой летят с неба снежинки? Каждая снежинка кружится сама по себе, а потом они вместе образуют сугробы. Сейчас мы с вами сыграем в игру под названием «Снежинки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я говорю «снежинки», вы, как снежинки, будете кружиться по классу. А как толь</w:t>
        <w:softHyphen/>
        <w:t>ко я скажу «сугроб!», вы должны тут же собраться в группы. После сло</w:t>
        <w:softHyphen/>
        <w:t>ва «сугроб» я назову число. Столько снежинок должно быть в вашем су</w:t>
        <w:softHyphen/>
        <w:t>гробе. Например, если я скажу «сугроб, три», значит, вы должны со</w:t>
        <w:softHyphen/>
        <w:t>браться по трое. Всем понятно? Встаньте, пожалуйста, из-за парт и по</w:t>
        <w:softHyphen/>
        <w:t>дойдите ко мн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из-за парт и подходят к учителю. Для этой игры необ</w:t>
        <w:softHyphen/>
        <w:t>ходимо наличие свободного пространства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так, вы все превращаетесь в снежинки. Снежинки, по</w:t>
        <w:softHyphen/>
        <w:t xml:space="preserve">летели! </w:t>
      </w:r>
      <w:r>
        <w:rPr>
          <w:rFonts w:cs="Times New Roman" w:ascii="Times New Roman" w:hAnsi="Times New Roman"/>
          <w:i/>
          <w:sz w:val="28"/>
          <w:szCs w:val="28"/>
        </w:rPr>
        <w:t>(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бегаются.)</w:t>
      </w:r>
      <w:r>
        <w:rPr>
          <w:rFonts w:cs="Times New Roman" w:ascii="Times New Roman" w:hAnsi="Times New Roman"/>
          <w:sz w:val="28"/>
          <w:szCs w:val="28"/>
        </w:rPr>
        <w:t xml:space="preserve"> Снежинки, снежинки ... сугроб, два!»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проводит игру. Желательно называть цифры, не превыша</w:t>
        <w:softHyphen/>
        <w:t>ющие 4-5. Продолжительность игры — 3-5 минут.</w:t>
      </w:r>
    </w:p>
    <w:p>
      <w:pPr>
        <w:pStyle w:val="Normal"/>
        <w:tabs>
          <w:tab w:val="clear" w:pos="708"/>
          <w:tab w:val="left" w:pos="7901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у вас получились отличные сугробы!</w:t>
      </w:r>
    </w:p>
    <w:p>
      <w:pPr>
        <w:pStyle w:val="Normal"/>
        <w:tabs>
          <w:tab w:val="clear" w:pos="708"/>
          <w:tab w:val="left" w:pos="7901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7901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86275" cy="9480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57040" cy="9436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38" r="-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04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74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200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57040" cy="943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38" r="-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04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62" w:after="20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« Узоры и волшебные лесенки»</w:t>
      </w:r>
    </w:p>
    <w:p>
      <w:pPr>
        <w:pStyle w:val="Normal"/>
        <w:shd w:fill="FFFFFF" w:val="clear"/>
        <w:spacing w:lineRule="auto" w:line="360" w:before="14" w:after="20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вы сами попробуете нарисовать узоры и поставить себе оценки с помощью волшебных лесенок.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раздает детям листочки и карандаши.</w:t>
      </w:r>
    </w:p>
    <w:p>
      <w:pPr>
        <w:pStyle w:val="Normal"/>
        <w:shd w:fill="FFFFFF" w:val="clear"/>
        <w:spacing w:lineRule="auto" w:line="360" w:before="10" w:after="200"/>
        <w:ind w:right="53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вьте карандаши в отмеченную точку. Я буду дикто</w:t>
        <w:softHyphen/>
        <w:t>вать. Если вы все сделаете правильно, у вас получится красивый узор.</w:t>
      </w:r>
    </w:p>
    <w:p>
      <w:pPr>
        <w:pStyle w:val="Normal"/>
        <w:shd w:fill="FFFFFF" w:val="clear"/>
        <w:spacing w:lineRule="auto" w:line="360" w:before="10" w:after="200"/>
        <w:ind w:right="53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проверяет, правильно ли дети выполнили его указания и готовы ли они к началу работы.</w:t>
      </w:r>
    </w:p>
    <w:p>
      <w:pPr>
        <w:pStyle w:val="Normal"/>
        <w:shd w:fill="FFFFFF" w:val="clear"/>
        <w:spacing w:lineRule="auto" w:line="360" w:before="5" w:after="200"/>
        <w:ind w:right="38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и клетки вверх, одна клетка вправо, одна клетка вниз, одна клетка вправо, две клетки вниз, одна клетка вправо. Продолжайте этот узор до конца строчки. Если кто-то не догадался, как продолжать, я диктую еще раз.</w:t>
      </w:r>
    </w:p>
    <w:p>
      <w:pPr>
        <w:pStyle w:val="Normal"/>
        <w:shd w:fill="FFFFFF" w:val="clear"/>
        <w:spacing w:lineRule="auto" w:line="360"/>
        <w:ind w:right="29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повторяет последовательность необходимое число раз и ходит по классу, оказывая детям необходимую помощь. 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т какой узор у вас должен был получиться (вывешивает на доску плакат «Образец»). Сравните ваш узор с образцом. (Рис. 4)</w:t>
      </w:r>
    </w:p>
    <w:p>
      <w:pPr>
        <w:pStyle w:val="Normal"/>
        <w:shd w:fill="FFFFFF" w:val="clear"/>
        <w:spacing w:lineRule="auto" w:line="360" w:before="5" w:after="200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ереверните листок. Там вы увидите разноцветные лесен</w:t>
        <w:softHyphen/>
        <w:t>ки. Красная лесенка — лесенка красоты. На самой верхней ступеньке стоят самые красивые работы, а на самой нижней — самые некрасивые работы. Между ними — очень красивые, красивые и не очень красивые работы. На какую ступеньку вы поставите свою работу по красоте? По</w:t>
        <w:softHyphen/>
        <w:t>ставьте крестик на этой ступеньке. (</w:t>
      </w:r>
      <w:r>
        <w:rPr>
          <w:rFonts w:cs="Times New Roman" w:ascii="Times New Roman" w:hAnsi="Times New Roman"/>
          <w:i/>
          <w:sz w:val="28"/>
          <w:szCs w:val="28"/>
        </w:rPr>
        <w:t>Дети оценивают свои работы по красоте.)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еленая лесенка — это лесенка правильности. На самой верхней ступеньке стоят самые правильные работы, где нет ни одной ошибки. На самой нижней — самые неправильные работы, где только одни ошибки. А посередине — почти правильные, не совсем правильные и не очень правильные работы. Как вы оцениваете свою работу по правильности? Поставьте крестик на соответствующей ступеньке. (</w:t>
      </w:r>
      <w:r>
        <w:rPr>
          <w:rFonts w:cs="Times New Roman" w:ascii="Times New Roman" w:hAnsi="Times New Roman"/>
          <w:i/>
          <w:sz w:val="28"/>
          <w:szCs w:val="28"/>
        </w:rPr>
        <w:t>Дети выполняют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hd w:fill="FFFFFF" w:val="clear"/>
        <w:spacing w:lineRule="auto" w:line="360"/>
        <w:ind w:right="5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иняя лесенка — это лесенка быстроты. На верхней ступеньке сто</w:t>
        <w:softHyphen/>
        <w:t>ят те работы, которые были сделаны самыми первыми. На самой ниж</w:t>
        <w:softHyphen/>
        <w:t>ней — работы, которые были сделаны самыми последними. Между ни</w:t>
        <w:softHyphen/>
        <w:t>ми — работы, которые были сделаны быстрее или медленнее. Оцените, насколько быстро вы справились с заданием. (</w:t>
      </w:r>
      <w:r>
        <w:rPr>
          <w:rFonts w:cs="Times New Roman" w:ascii="Times New Roman" w:hAnsi="Times New Roman"/>
          <w:i/>
          <w:sz w:val="28"/>
          <w:szCs w:val="28"/>
        </w:rPr>
        <w:t>Дети ставят себе оценки. По необходимости учитель напоминает, на какой ступеньке располага</w:t>
        <w:softHyphen/>
        <w:t>ются самые красивые, самые быстрые и т.п. работы.)</w:t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ерь повернитесь к соседу по парте и расскажите друг другу, как вы оценили свою работу. Не забудьте про волшебное слово «зато». На</w:t>
        <w:softHyphen/>
        <w:t>пример: моя работа не очень красивая, зато быстрая и правильная.</w:t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. Итак, сегодня мы с вами узнали, что одну и ту же работу можно оценить с разных точек зрения: по красоте, по пра</w:t>
        <w:softHyphen/>
        <w:t>вильности, по старательности или как-то еще, и что волшебное слово «зато» может нам помогать в трудных ситуациях. На этом давайте попрощаемся и закончим наше занятие.</w:t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49" w:after="200"/>
        <w:ind w:right="12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8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8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7 Тема:</w:t>
      </w:r>
    </w:p>
    <w:p>
      <w:pPr>
        <w:pStyle w:val="Normal"/>
        <w:shd w:fill="FFFFFF" w:val="clear"/>
        <w:spacing w:lineRule="auto" w:line="360"/>
        <w:ind w:right="1208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мся работать дружно</w:t>
      </w:r>
    </w:p>
    <w:p>
      <w:pPr>
        <w:pStyle w:val="Normal"/>
        <w:shd w:fill="FFFFFF" w:val="clear"/>
        <w:spacing w:lineRule="auto" w:line="360" w:before="120" w:after="20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учащихся с навыками учебного сотрудничества.</w:t>
      </w:r>
    </w:p>
    <w:p>
      <w:pPr>
        <w:pStyle w:val="Normal"/>
        <w:shd w:fill="FFFFFF" w:val="clear"/>
        <w:spacing w:lineRule="auto" w:line="360" w:before="10" w:after="200"/>
        <w:ind w:right="1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10" w:after="200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заимодействия между учащимися, создание предпосылок для формирования навыков учебного сотруд</w:t>
        <w:softHyphen/>
        <w:t>ничества.</w:t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щь детям в осознании и принятии правил школьной жизни и себя в роли ученика.</w:t>
      </w:r>
    </w:p>
    <w:p>
      <w:pPr>
        <w:pStyle w:val="Normal"/>
        <w:shd w:fill="FFFFFF" w:val="clear"/>
        <w:spacing w:lineRule="auto" w:line="360" w:before="19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 детей отношения друг к другу как к парт</w:t>
        <w:softHyphen/>
        <w:t>нерам в учебном сотрудничестве.</w:t>
      </w:r>
    </w:p>
    <w:p>
      <w:pPr>
        <w:pStyle w:val="Normal"/>
        <w:shd w:fill="FFFFFF" w:val="clear"/>
        <w:tabs>
          <w:tab w:val="clear" w:pos="708"/>
          <w:tab w:val="left" w:pos="4109" w:leader="none"/>
        </w:tabs>
        <w:spacing w:lineRule="auto" w:line="360" w:before="1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Создание доброжелательной атмосферы при взаимодейст</w:t>
        <w:softHyphen/>
        <w:t>вии учащихся.</w:t>
        <w:br/>
      </w: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сты бумаги по числу учащихся с заготовленными зара</w:t>
        <w:softHyphen/>
        <w:t>нее контурами варежек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стые листы бумаги, по одному листу на каждую пару.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ветные карандаши.</w:t>
        <w:tab/>
        <w:t xml:space="preserve">                                    </w:t>
      </w:r>
    </w:p>
    <w:p>
      <w:pPr>
        <w:pStyle w:val="Normal"/>
        <w:shd w:fill="FFFFFF" w:val="clear"/>
        <w:spacing w:lineRule="auto" w:line="360" w:before="5" w:after="200"/>
        <w:ind w:right="80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нак «Работаем дружно». </w:t>
      </w:r>
    </w:p>
    <w:p>
      <w:pPr>
        <w:pStyle w:val="Normal"/>
        <w:shd w:fill="FFFFFF" w:val="clear"/>
        <w:spacing w:lineRule="auto" w:line="360" w:before="5" w:after="200"/>
        <w:ind w:right="806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360" w:before="38" w:after="200"/>
        <w:ind w:right="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ветствует детей и предлагает начать занятие стихотвор</w:t>
        <w:softHyphen/>
        <w:t>ными строками, которые сопровождаются движениями детей и учителя.</w:t>
      </w:r>
    </w:p>
    <w:p>
      <w:pPr>
        <w:pStyle w:val="Normal"/>
        <w:shd w:fill="FFFFFF" w:val="clear"/>
        <w:spacing w:lineRule="auto" w:line="360" w:before="38" w:after="200"/>
        <w:ind w:right="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мотреть занятие №1)</w:t>
      </w:r>
    </w:p>
    <w:p>
      <w:pPr>
        <w:pStyle w:val="Normal"/>
        <w:shd w:fill="FFFFFF" w:val="clear"/>
        <w:spacing w:lineRule="auto" w:line="360" w:before="38" w:after="200"/>
        <w:ind w:right="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200"/>
        <w:ind w:right="2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МСЯ РАБОТАТЬ ДРУЖНО</w:t>
      </w:r>
    </w:p>
    <w:p>
      <w:pPr>
        <w:pStyle w:val="Normal"/>
        <w:shd w:fill="FFFFFF" w:val="clear"/>
        <w:spacing w:lineRule="auto" w:line="360" w:before="43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одной детской песне поется: «Вместе весело шагать по просторам и, конечно, припевать лучше хором». Конечно, иногда хо</w:t>
        <w:softHyphen/>
        <w:t>чется поиграть одному, и есть дела, которые человек должен делать сам.</w:t>
      </w:r>
    </w:p>
    <w:p>
      <w:pPr>
        <w:pStyle w:val="Normal"/>
        <w:shd w:fill="FFFFFF" w:val="clear"/>
        <w:spacing w:lineRule="auto" w:line="360" w:before="43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часто бывает, что играть одному неинтересно, и есть дела, которые лучше получаются ВМЕСТЕ. Сегодня на занятии мы будем учиться ра</w:t>
        <w:softHyphen/>
        <w:t>ботать дружно, когда надо будет выполнять задания не в одиночку, а с кем-то из ребят.</w:t>
      </w:r>
    </w:p>
    <w:p>
      <w:pPr>
        <w:pStyle w:val="Normal"/>
        <w:shd w:fill="FFFFFF" w:val="clear"/>
        <w:spacing w:lineRule="auto" w:line="360" w:before="19" w:after="200"/>
        <w:ind w:right="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ботать вместе без ссор и обид, чтобы все получалось и ра</w:t>
        <w:softHyphen/>
        <w:t>довало, надо помнить несколько важных правил.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надо говорить по очереди, не перебивать друг друга.</w:t>
      </w:r>
    </w:p>
    <w:p>
      <w:pPr>
        <w:pStyle w:val="Normal"/>
        <w:shd w:fill="FFFFFF" w:val="clear"/>
        <w:spacing w:lineRule="auto" w:line="360" w:before="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внимательно слушайте того, кто говорит.</w:t>
      </w:r>
    </w:p>
    <w:p>
      <w:pPr>
        <w:pStyle w:val="Normal"/>
        <w:shd w:fill="FFFFFF" w:val="clear"/>
        <w:spacing w:lineRule="auto" w:line="36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если то, что вам говорят, не совсем понятно, надо обязательно переспросить и постараться понять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тих правилах нам будет напоминать такой знак </w:t>
      </w:r>
      <w:r>
        <w:rPr>
          <w:rFonts w:cs="Times New Roman" w:ascii="Times New Roman" w:hAnsi="Times New Roman"/>
          <w:i/>
          <w:sz w:val="28"/>
          <w:szCs w:val="28"/>
        </w:rPr>
        <w:t>(учитель пока</w:t>
        <w:softHyphen/>
        <w:t>зыв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ям </w:t>
      </w:r>
      <w:r>
        <w:rPr>
          <w:rFonts w:cs="Times New Roman" w:ascii="Times New Roman" w:hAnsi="Times New Roman"/>
          <w:b/>
          <w:i/>
          <w:sz w:val="28"/>
          <w:szCs w:val="28"/>
        </w:rPr>
        <w:t>Знак № 5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давайте поиграем в «Разноцветные варежки».</w:t>
      </w:r>
    </w:p>
    <w:p>
      <w:pPr>
        <w:pStyle w:val="Normal"/>
        <w:shd w:fill="FFFFFF" w:val="clear"/>
        <w:spacing w:lineRule="auto" w:line="360" w:before="62" w:after="200"/>
        <w:ind w:right="19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Разноцветные варежки»</w:t>
      </w:r>
    </w:p>
    <w:p>
      <w:pPr>
        <w:pStyle w:val="Normal"/>
        <w:shd w:fill="FFFFFF" w:val="clear"/>
        <w:spacing w:lineRule="auto" w:line="360" w:before="24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надо вдвоем. Я попрошу объединиться в пары соседей по парте. Возьмите на двоих ОДИН НАБОР КАРАНДАШЕЙ.</w:t>
      </w:r>
    </w:p>
    <w:p>
      <w:pPr>
        <w:pStyle w:val="Normal"/>
        <w:shd w:fill="FFFFFF" w:val="clear"/>
        <w:spacing w:lineRule="auto" w:line="360" w:before="24" w:after="200"/>
        <w:ind w:right="5"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раздает каждому ученику лист с одинаковыми контурами варежки.</w:t>
      </w:r>
    </w:p>
    <w:p>
      <w:pPr>
        <w:pStyle w:val="Normal"/>
        <w:shd w:fill="FFFFFF" w:val="clear"/>
        <w:spacing w:lineRule="auto" w:line="360" w:before="24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каждым из вас лежит рисунок варежки. Посмот</w:t>
        <w:softHyphen/>
        <w:t>рите, какие они бесцветные, без узоров. В каждой паре договоритесь друг с другом, как вы будете украшать эти варежки. Каждый из вас бу</w:t>
        <w:softHyphen/>
        <w:t>дет раскрашивать свою варежку, но узоры двух варежек должны полу</w:t>
        <w:softHyphen/>
        <w:t>читься КРАСИВЫЕ и ОДИНАКОВЫЕ. Вам понятно задание? Тогда можете начинать работать.</w:t>
      </w:r>
    </w:p>
    <w:p>
      <w:pPr>
        <w:pStyle w:val="Normal"/>
        <w:shd w:fill="FFFFFF" w:val="clear"/>
        <w:spacing w:lineRule="auto" w:line="360" w:before="24" w:after="200"/>
        <w:ind w:right="5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выполнения задания около 5 минут. По окончании выпол</w:t>
        <w:softHyphen/>
        <w:t>нения задания учитель просит каждую пару поднять варежки и предла</w:t>
        <w:softHyphen/>
        <w:t>гает ребятам рассмотреть, какие у кого получились варежки. Учитель хвалит всех детей за красивые варежки, обращая внимание на те, где узоры получились особенно похожие и интересные.</w:t>
      </w:r>
    </w:p>
    <w:p>
      <w:pPr>
        <w:pStyle w:val="Normal"/>
        <w:shd w:fill="FFFFFF" w:val="clear"/>
        <w:spacing w:lineRule="auto" w:line="360" w:before="67" w:after="200"/>
        <w:ind w:right="14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Один или два»</w:t>
      </w:r>
    </w:p>
    <w:p>
      <w:pPr>
        <w:pStyle w:val="Normal"/>
        <w:shd w:fill="FFFFFF" w:val="clear"/>
        <w:spacing w:lineRule="auto" w:line="360" w:before="14" w:after="200"/>
        <w:ind w:right="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ше следующее упражнение для внимательных ребят, а в нашем классе все могут быть внимательными. Упражнение называет</w:t>
        <w:softHyphen/>
        <w:t>ся «Один или два». Рассмотрите себя, свое тело, потрогайте лицо. Вы за</w:t>
        <w:softHyphen/>
        <w:t>метили, что у человека две руки, а лоб — один?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Я буду называть какую-то часть тела, и если я назову что-то, что у человека только одно, например, лоб, то встают только девочки. А если я назову часть тела, которая не одна, а таких частей две, то встают маль</w:t>
        <w:softHyphen/>
        <w:t>чики. Всем понятно? Когда встают девочки?  А когда встают мальчики? Молодцы! Слушайте меня внима</w:t>
        <w:softHyphen/>
        <w:t>тельно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. (Встают девоч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а. (Встают мальчи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. (Встают девоч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. (Встают мальчи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. (Встают мальчи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. (Встают девоч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о. (Встают мальчи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но. (Встают мальчики.)</w:t>
      </w:r>
    </w:p>
    <w:p>
      <w:pPr>
        <w:pStyle w:val="Normal"/>
        <w:shd w:fill="FFFFFF" w:val="clear"/>
        <w:spacing w:lineRule="auto" w:line="360" w:before="19" w:after="200"/>
        <w:ind w:right="14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ец. </w:t>
      </w:r>
      <w:r>
        <w:rPr>
          <w:rFonts w:cs="Times New Roman" w:ascii="Times New Roman" w:hAnsi="Times New Roman"/>
          <w:i/>
          <w:sz w:val="28"/>
          <w:szCs w:val="28"/>
        </w:rPr>
        <w:t>Дети должны догадаться, что не надо никому вставать, так как пальцев у человека не 1 и не 2. Если они догадываются, учитель хва</w:t>
        <w:softHyphen/>
        <w:t>лит за внимательность и сообразительность, если нет, то подводит к мысли, что вставать никому не надо.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. (Встают девочки.)</w:t>
      </w:r>
    </w:p>
    <w:p>
      <w:pPr>
        <w:pStyle w:val="Normal"/>
        <w:shd w:fill="FFFFFF" w:val="clear"/>
        <w:spacing w:lineRule="auto" w:line="360" w:before="10" w:after="200"/>
        <w:ind w:right="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Мне очень приятно, что в нашем классе столько внима</w:t>
        <w:softHyphen/>
        <w:t>тельных ребят.</w:t>
      </w:r>
    </w:p>
    <w:p>
      <w:pPr>
        <w:pStyle w:val="Normal"/>
        <w:shd w:fill="FFFFFF" w:val="clear"/>
        <w:spacing w:lineRule="auto" w:line="360" w:before="10" w:after="200"/>
        <w:ind w:right="14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этим заданием вы справились, а теперь да</w:t>
        <w:softHyphen/>
        <w:t>вайте еще немного порисуем. Работать вы будете также по двое, в парах. Послушайте внимательно задание.</w:t>
      </w:r>
    </w:p>
    <w:p>
      <w:pPr>
        <w:pStyle w:val="Normal"/>
        <w:shd w:fill="FFFFFF" w:val="clear"/>
        <w:spacing w:lineRule="auto" w:line="360" w:before="62" w:after="20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«Рисуем вместе»</w:t>
      </w:r>
    </w:p>
    <w:p>
      <w:pPr>
        <w:pStyle w:val="Normal"/>
        <w:shd w:fill="FFFFFF" w:val="clear"/>
        <w:spacing w:lineRule="auto" w:line="360" w:before="19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каждой пары будет только один лист бумаги. (</w:t>
      </w:r>
      <w:r>
        <w:rPr>
          <w:rFonts w:cs="Times New Roman" w:ascii="Times New Roman" w:hAnsi="Times New Roman"/>
          <w:i/>
          <w:sz w:val="28"/>
          <w:szCs w:val="28"/>
        </w:rPr>
        <w:t>Учитель раздает  каждой паре по листу белой бумаги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овать надо вдвоем, ВМЕСТЕ держась за один карандаш.</w:t>
      </w:r>
    </w:p>
    <w:p>
      <w:pPr>
        <w:pStyle w:val="Normal"/>
        <w:shd w:fill="FFFFFF" w:val="clear"/>
        <w:spacing w:lineRule="auto" w:line="360" w:before="19" w:after="200"/>
        <w:ind w:right="5"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приглашает одного из детей и по</w:t>
        <w:softHyphen/>
        <w:t>казывает, как можно рисовать, держась вдвоем за один карандаш.</w:t>
      </w:r>
    </w:p>
    <w:p>
      <w:pPr>
        <w:pStyle w:val="Normal"/>
        <w:shd w:fill="FFFFFF" w:val="clear"/>
        <w:spacing w:lineRule="auto" w:line="360" w:before="19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</w:t>
        <w:softHyphen/>
        <w:t>рисуйте вдвоем картинку на любую тему, но на этой картинке обяза</w:t>
        <w:softHyphen/>
        <w:t>тельно должны быть нарисованы ДОМ и ДЕРЕВО. Какими они будут, и что вы еще нарисуете на своей картинке, решайте сами.</w:t>
      </w:r>
    </w:p>
    <w:p>
      <w:pPr>
        <w:pStyle w:val="Normal"/>
        <w:shd w:fill="FFFFFF" w:val="clear"/>
        <w:spacing w:lineRule="auto" w:line="360" w:before="19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вы</w:t>
        <w:softHyphen/>
        <w:t xml:space="preserve">полнения задания помните о правилах, как работать дружно, без ссор и обид. Кто запомнил эти правила? </w:t>
      </w:r>
      <w:r>
        <w:rPr>
          <w:rFonts w:cs="Times New Roman" w:ascii="Times New Roman" w:hAnsi="Times New Roman"/>
          <w:i/>
          <w:sz w:val="28"/>
          <w:szCs w:val="28"/>
        </w:rPr>
        <w:t>(Учитель спрашивает учащихся, кото</w:t>
        <w:softHyphen/>
        <w:t>рые поднимают руку и готовы ответить, еще раз четко повторяя прави</w:t>
        <w:softHyphen/>
        <w:t>ла для всех детей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 w:before="19" w:after="200"/>
        <w:ind w:right="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сем понятно задание? Можете начинать работать.</w:t>
      </w:r>
    </w:p>
    <w:p>
      <w:pPr>
        <w:pStyle w:val="Normal"/>
        <w:shd w:fill="FFFFFF" w:val="clear"/>
        <w:spacing w:lineRule="auto" w:line="360" w:before="5" w:after="200"/>
        <w:ind w:right="14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выполнения задания около 5 минут. По окончании выпол</w:t>
        <w:softHyphen/>
        <w:t>нения задания учитель спрашивает, кто хотел бы показать классу то, что получилось, и рассказать, что на рисунке. По очереди к доске вызыва</w:t>
        <w:softHyphen/>
        <w:t>ются несколько пар, которые коротко рассказывают о своем рисунке и показывают его классу. Каждый раз учитель называет детей по имени и благодарит за работу. Учитель просит всех ребят, работавших в парах, поблагодарить друг друга за работу.</w:t>
      </w:r>
    </w:p>
    <w:p>
      <w:pPr>
        <w:pStyle w:val="Normal"/>
        <w:shd w:fill="FFFFFF" w:val="clear"/>
        <w:spacing w:lineRule="auto" w:line="360" w:before="101" w:after="200"/>
        <w:ind w:right="10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Эхо»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ейчас мы с вами поиграем в «Эхо». Начнет игру (</w:t>
      </w:r>
      <w:r>
        <w:rPr>
          <w:rFonts w:cs="Times New Roman" w:ascii="Times New Roman" w:hAnsi="Times New Roman"/>
          <w:i/>
          <w:sz w:val="28"/>
          <w:szCs w:val="28"/>
        </w:rPr>
        <w:t>учи</w:t>
        <w:softHyphen/>
        <w:t>тель показывает на один из рядов, так как для игры надо 8-10 ребят)</w:t>
      </w:r>
      <w:r>
        <w:rPr>
          <w:rFonts w:cs="Times New Roman" w:ascii="Times New Roman" w:hAnsi="Times New Roman"/>
          <w:sz w:val="28"/>
          <w:szCs w:val="28"/>
        </w:rPr>
        <w:t xml:space="preserve"> этот ряд.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опрошу выйти к доске (</w:t>
      </w:r>
      <w:r>
        <w:rPr>
          <w:rFonts w:cs="Times New Roman" w:ascii="Times New Roman" w:hAnsi="Times New Roman"/>
          <w:i/>
          <w:sz w:val="28"/>
          <w:szCs w:val="28"/>
        </w:rPr>
        <w:t>называет одного ребенка по имен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внимательно. Я сейчас прохлопаю тебе ритм, а ты постарайся его точно повторить. Ты будешь моим эхом. Готов(а)?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отхло</w:t>
        <w:softHyphen/>
        <w:t>пывает простой ритм из 2-4 хлопков. Ритмы должны быть очень про</w:t>
        <w:softHyphen/>
        <w:t>стыми, легкими для повторения. Ребенок повторяет. Если не получи</w:t>
        <w:softHyphen/>
        <w:t>лось, то учитель отхлопывает ритм еще раз.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олодец, ты справился, а теперь можешь пригласить себе помощника. Посмотри на ребят, кото</w:t>
        <w:softHyphen/>
        <w:t>рые сидят на твоем ряду. Кого ты хочешь пригласить? (</w:t>
      </w:r>
      <w:r>
        <w:rPr>
          <w:rFonts w:cs="Times New Roman" w:ascii="Times New Roman" w:hAnsi="Times New Roman"/>
          <w:i/>
          <w:sz w:val="28"/>
          <w:szCs w:val="28"/>
        </w:rPr>
        <w:t>Ребенок называ</w:t>
        <w:softHyphen/>
        <w:t xml:space="preserve">ет имя одного из своих одноклассников.) </w:t>
      </w:r>
      <w:r>
        <w:rPr>
          <w:rFonts w:cs="Times New Roman" w:ascii="Times New Roman" w:hAnsi="Times New Roman"/>
          <w:sz w:val="28"/>
          <w:szCs w:val="28"/>
        </w:rPr>
        <w:t>Ты можешь позвать (</w:t>
      </w:r>
      <w:r>
        <w:rPr>
          <w:rFonts w:cs="Times New Roman" w:ascii="Times New Roman" w:hAnsi="Times New Roman"/>
          <w:i/>
          <w:sz w:val="28"/>
          <w:szCs w:val="28"/>
        </w:rPr>
        <w:t>называет имя выбранного ребенка),</w:t>
      </w:r>
      <w:r>
        <w:rPr>
          <w:rFonts w:cs="Times New Roman" w:ascii="Times New Roman" w:hAnsi="Times New Roman"/>
          <w:sz w:val="28"/>
          <w:szCs w:val="28"/>
        </w:rPr>
        <w:t xml:space="preserve"> сказав такие слова: «(Имя ребенка), ПОМО</w:t>
        <w:softHyphen/>
        <w:t>ГИ МНЕ, ПОЖАЛУЙСТА!»</w:t>
      </w:r>
    </w:p>
    <w:p>
      <w:pPr>
        <w:pStyle w:val="Normal"/>
        <w:shd w:fill="FFFFFF" w:val="clear"/>
        <w:spacing w:lineRule="auto" w:line="360" w:before="10" w:after="200"/>
        <w:ind w:right="1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приглашает одноклассника, тот выходит к доске и вста</w:t>
        <w:softHyphen/>
        <w:t>ет рядом.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теперь попробуйте вдвоем, вместе повторить ритм, который я прохлопаю. Готовы? Слушайте внимательно! </w:t>
      </w:r>
      <w:r>
        <w:rPr>
          <w:rFonts w:cs="Times New Roman" w:ascii="Times New Roman" w:hAnsi="Times New Roman"/>
          <w:i/>
          <w:sz w:val="28"/>
          <w:szCs w:val="28"/>
        </w:rPr>
        <w:t>Учитель отхлопывает простой ритм, задача детей повторить его одновременно, вместе. Если не получается, то учитель повторяет ритм еще раз.</w:t>
      </w:r>
    </w:p>
    <w:p>
      <w:pPr>
        <w:pStyle w:val="Normal"/>
        <w:shd w:fill="FFFFFF" w:val="clear"/>
        <w:spacing w:lineRule="auto" w:line="360" w:before="14" w:after="200"/>
        <w:ind w:right="1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лодцы, вы справились с заданием, а теперь (</w:t>
      </w:r>
      <w:r>
        <w:rPr>
          <w:rFonts w:cs="Times New Roman" w:ascii="Times New Roman" w:hAnsi="Times New Roman"/>
          <w:i/>
          <w:sz w:val="28"/>
          <w:szCs w:val="28"/>
        </w:rPr>
        <w:t>обращается ко вто</w:t>
        <w:softHyphen/>
        <w:t>рому ребенку)</w:t>
      </w:r>
      <w:r>
        <w:rPr>
          <w:rFonts w:cs="Times New Roman" w:ascii="Times New Roman" w:hAnsi="Times New Roman"/>
          <w:sz w:val="28"/>
          <w:szCs w:val="28"/>
        </w:rPr>
        <w:t xml:space="preserve"> ты тоже можешь пригласить помощника. Тебе надо вы</w:t>
        <w:softHyphen/>
        <w:t>брать кого-то из ребят твоего ряда и, назвав его по имени, сказать: «ПОМОГИ МНЕ, ПОЖАЛУЙСТА!»</w:t>
      </w:r>
    </w:p>
    <w:p>
      <w:pPr>
        <w:pStyle w:val="Normal"/>
        <w:shd w:fill="FFFFFF" w:val="clear"/>
        <w:spacing w:lineRule="auto" w:line="360" w:before="10" w:after="200"/>
        <w:ind w:right="14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задание повторяется, раз от раза число детей при этом уве</w:t>
        <w:softHyphen/>
        <w:t>личивается. Когда у доски образуется команда в 5-6 человек, можно, чтобы ускорить выполнение упражнения и не оставлять кого-то из де</w:t>
        <w:softHyphen/>
        <w:t>тей в роли последнего, предложить детям, уже стоящим у доски, при</w:t>
        <w:softHyphen/>
        <w:t>гласить всех оставшихся на ряду детей, сказав слова: «РЕБЯТА! ПОМО</w:t>
        <w:softHyphen/>
        <w:t>ГИТЕ НАМ, ПОЖАЛУЙСТА!»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какое дружное эхо у вас получилось! Большое всем спа</w:t>
        <w:softHyphen/>
        <w:t>сибо. Садитесь, пожалуйста, на свои места.</w:t>
      </w:r>
    </w:p>
    <w:p>
      <w:pPr>
        <w:pStyle w:val="Normal"/>
        <w:shd w:fill="FFFFFF" w:val="clear"/>
        <w:spacing w:lineRule="auto" w:line="360" w:before="19" w:after="200"/>
        <w:ind w:right="5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говорит, что на следующем занятии другие ребята тоже смогут попробовать себя в роли эхо. В конце урока учитель благодарит всех ребят за работу на занятии.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8 Тема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мся работать дружно</w:t>
      </w:r>
    </w:p>
    <w:p>
      <w:pPr>
        <w:pStyle w:val="Normal"/>
        <w:shd w:fill="FFFFFF" w:val="clear"/>
        <w:spacing w:lineRule="auto" w:line="360" w:before="115" w:after="20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учащихся с навыками учебного сотрудничества.</w:t>
      </w:r>
    </w:p>
    <w:p>
      <w:pPr>
        <w:pStyle w:val="Normal"/>
        <w:shd w:fill="FFFFFF" w:val="clear"/>
        <w:spacing w:lineRule="auto" w:line="360" w:before="5" w:after="200"/>
        <w:ind w:right="43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5" w:after="200"/>
        <w:ind w:right="4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заимодействия между учащимися, создание предпосылок для формирования навыков учебного сотруд</w:t>
        <w:softHyphen/>
        <w:t>ничества.</w:t>
      </w:r>
    </w:p>
    <w:p>
      <w:pPr>
        <w:pStyle w:val="Normal"/>
        <w:shd w:fill="FFFFFF" w:val="clear"/>
        <w:spacing w:lineRule="auto" w:line="360"/>
        <w:ind w:right="3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щь детям в осознании и принятии правил школьной жизни и себя в роли учеников.</w:t>
      </w:r>
    </w:p>
    <w:p>
      <w:pPr>
        <w:pStyle w:val="Normal"/>
        <w:shd w:fill="FFFFFF" w:val="clear"/>
        <w:spacing w:lineRule="auto" w:line="360"/>
        <w:ind w:right="3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 детей отношения друг к другу как к парт</w:t>
        <w:softHyphen/>
        <w:t>нерам в учебном сотрудничестве.</w:t>
      </w:r>
    </w:p>
    <w:p>
      <w:pPr>
        <w:pStyle w:val="Normal"/>
        <w:shd w:fill="FFFFFF" w:val="clear"/>
        <w:spacing w:lineRule="auto" w:line="360"/>
        <w:ind w:right="3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доброжелательной атмосферы при взаимодейст</w:t>
        <w:softHyphen/>
        <w:t>вии учащихс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здание предпосылок для групповой сплоченности класса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вание выставки «МОИ ДРУЗЬЯ»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сты чистой бумаги для выполнения учащимися зада</w:t>
        <w:softHyphen/>
        <w:t>ний: «Что на свете желтого цвета?» (на каждую пару один лист) и «Мои друзья» (по количеству детей).</w:t>
      </w:r>
    </w:p>
    <w:p>
      <w:pPr>
        <w:pStyle w:val="Normal"/>
        <w:shd w:fill="FFFFFF" w:val="clear"/>
        <w:spacing w:lineRule="auto" w:line="360"/>
        <w:ind w:right="299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ветные карандаши.</w:t>
      </w:r>
    </w:p>
    <w:p>
      <w:pPr>
        <w:pStyle w:val="Normal"/>
        <w:shd w:fill="FFFFFF" w:val="clear"/>
        <w:spacing w:lineRule="auto" w:line="360"/>
        <w:ind w:right="2995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360" w:before="10" w:after="200"/>
        <w:ind w:right="14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 приветствует детей и предлагает начать занятие стихотвор</w:t>
        <w:softHyphen/>
        <w:t>ными строками, которые сопровождаются движениями детей и учителя (Занятие 1).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рошлом занятии вы выполняли многие задания не по одному, а вместе с другими ребятами. А работать дружно вам помога</w:t>
        <w:softHyphen/>
        <w:t>ли несколько важных правил, о которых напоминает этот знак (</w:t>
      </w:r>
      <w:r>
        <w:rPr>
          <w:rFonts w:cs="Times New Roman" w:ascii="Times New Roman" w:hAnsi="Times New Roman"/>
          <w:i/>
          <w:sz w:val="28"/>
          <w:szCs w:val="28"/>
        </w:rPr>
        <w:t>показы</w:t>
        <w:softHyphen/>
        <w:t xml:space="preserve">вает детям </w:t>
      </w:r>
      <w:r>
        <w:rPr>
          <w:rFonts w:cs="Times New Roman" w:ascii="Times New Roman" w:hAnsi="Times New Roman"/>
          <w:b/>
          <w:i/>
          <w:sz w:val="28"/>
          <w:szCs w:val="28"/>
        </w:rPr>
        <w:t>Знак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5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омнит, о каких правилах напоминает этот знак? Кто вспомнил, поднимите руку. (</w:t>
      </w:r>
      <w:r>
        <w:rPr>
          <w:rFonts w:cs="Times New Roman" w:ascii="Times New Roman" w:hAnsi="Times New Roman"/>
          <w:i/>
          <w:sz w:val="28"/>
          <w:szCs w:val="28"/>
        </w:rPr>
        <w:t>Учитель спрашивает нескольких учеников)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олодцы, вы действительно вспомнили очень важные пра</w:t>
        <w:softHyphen/>
        <w:t>вила, которые помогают работать вместе, дружно.</w:t>
      </w:r>
    </w:p>
    <w:p>
      <w:pPr>
        <w:pStyle w:val="Normal"/>
        <w:shd w:fill="FFFFFF" w:val="clear"/>
        <w:spacing w:lineRule="auto" w:line="360" w:before="19" w:after="200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во-первых, то, что надо говорить по очереди, не перебивая друг друга.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то, что надо внимательно слушать того, кто говорит.</w:t>
      </w:r>
    </w:p>
    <w:p>
      <w:pPr>
        <w:pStyle w:val="Normal"/>
        <w:shd w:fill="FFFFFF" w:val="clear"/>
        <w:spacing w:lineRule="auto" w:line="360" w:before="14" w:after="200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-третьих, если то, что вам говорят, не совсем понятно, надо обя</w:t>
        <w:softHyphen/>
        <w:t>зательно переспросить и постараться понять.</w:t>
      </w:r>
    </w:p>
    <w:p>
      <w:pPr>
        <w:pStyle w:val="Normal"/>
        <w:shd w:fill="FFFFFF" w:val="clear"/>
        <w:spacing w:lineRule="auto" w:line="360" w:before="1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ясь правилами, о которых мы вспомнили, выполним упраж</w:t>
        <w:softHyphen/>
        <w:t>нение «Что на свете желтого цвета?».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Что на свете желтого цвета?»</w:t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олнять это задание надо по двое, в парах. Объединитесь, пожа</w:t>
        <w:softHyphen/>
        <w:t>луйста, в пары с соседями по парте. Готовы? Послушайте внимательно задание.</w:t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 и нарисуйте, что на свете бывает желтого цвета. Чтобы легче было выполнять задание, повернитесь друг к другу. Если один из вас знает что-то, что бывает желтого цвета, то пусть ШЕПНЕТ соседу. Когда вы согласны друг с другом, кивните головами. Если нет, то уточ</w:t>
        <w:softHyphen/>
        <w:t>ните мнения друг друга. Договорившись, нарисуйте, что вы придумали на листе бумаги (</w:t>
      </w:r>
      <w:r>
        <w:rPr>
          <w:rFonts w:cs="Times New Roman" w:ascii="Times New Roman" w:hAnsi="Times New Roman"/>
          <w:i/>
          <w:sz w:val="28"/>
          <w:szCs w:val="28"/>
        </w:rPr>
        <w:t>учитель раздает каждой паре по одному листу бумаги).</w:t>
      </w:r>
    </w:p>
    <w:p>
      <w:pPr>
        <w:pStyle w:val="Normal"/>
        <w:shd w:fill="FFFFFF" w:val="clear"/>
        <w:spacing w:lineRule="auto" w:line="360" w:before="14" w:after="200"/>
        <w:ind w:right="1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выполнения задания около 5 минут. По окончании задания учитель просит ребят рассказать, что они придумали. Если начинается много повторов, то не стоит опрашивать весь класс, а имеет смысл по</w:t>
        <w:softHyphen/>
        <w:t>просить назвать то, что еще не называли, если кто-то такое придумал и нарисовал.</w:t>
      </w:r>
    </w:p>
    <w:p>
      <w:pPr>
        <w:pStyle w:val="Normal"/>
        <w:shd w:fill="FFFFFF" w:val="clear"/>
        <w:spacing w:lineRule="auto" w:line="360" w:before="1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 мы поиграем в игр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Один или два».</w:t>
      </w:r>
      <w:r>
        <w:rPr>
          <w:rFonts w:cs="Times New Roman" w:ascii="Times New Roman" w:hAnsi="Times New Roman"/>
          <w:sz w:val="28"/>
          <w:szCs w:val="28"/>
        </w:rPr>
        <w:t xml:space="preserve"> Напомню вам правила. </w:t>
      </w:r>
    </w:p>
    <w:p>
      <w:pPr>
        <w:pStyle w:val="Normal"/>
        <w:shd w:fill="FFFFFF" w:val="clear"/>
        <w:spacing w:lineRule="auto" w:line="360" w:before="1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называть разные части тела человека. Если я назову что-то, что у человека только одно, например, нос, то встают все девоч</w:t>
        <w:softHyphen/>
        <w:t>ки. А если я назову часть тела, которая не одна, а таких частей две, то встают все мальчики. Вспомнили? Молодцы! Слушайте меня внима</w:t>
        <w:softHyphen/>
        <w:t>тельно.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. (Встают мальчики.)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. (Встают девочки.)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оть. (Встают мальчики.)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. (Встают мальчики.)</w:t>
      </w:r>
    </w:p>
    <w:p>
      <w:pPr>
        <w:pStyle w:val="Normal"/>
        <w:shd w:fill="FFFFFF" w:val="clear"/>
        <w:spacing w:lineRule="auto" w:line="360" w:before="24" w:after="200"/>
        <w:ind w:right="1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б. (</w:t>
      </w:r>
      <w:r>
        <w:rPr>
          <w:rFonts w:cs="Times New Roman" w:ascii="Times New Roman" w:hAnsi="Times New Roman"/>
          <w:i/>
          <w:sz w:val="28"/>
          <w:szCs w:val="28"/>
        </w:rPr>
        <w:t>Дети должны догадаться, что никому не надо вставать, так как зубов у человека не 1 и не 2. Если они догадываются, учитель хвалит за внимательность и сообразительность, если нет, то подводит к мысли, что никому не надо вставать, напоминает, что такая «ловушка» была на прошлом занятии.)</w:t>
      </w:r>
    </w:p>
    <w:p>
      <w:pPr>
        <w:pStyle w:val="Normal"/>
        <w:shd w:fill="FFFFFF" w:val="clear"/>
        <w:spacing w:lineRule="auto" w:line="360" w:before="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а. (Встают девоч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вь (Встают мальчи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. (Не встает никто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. (Встают девоч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. (Встают девочки.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а. (Встают мальчики.)</w:t>
      </w:r>
    </w:p>
    <w:p>
      <w:pPr>
        <w:pStyle w:val="Normal"/>
        <w:shd w:fill="FFFFFF" w:val="clear"/>
        <w:spacing w:lineRule="auto" w:line="360" w:before="19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Мне очень приятно, что в нашем классе все могут быть такими внимательными.</w:t>
      </w:r>
    </w:p>
    <w:p>
      <w:pPr>
        <w:pStyle w:val="Normal"/>
        <w:shd w:fill="FFFFFF" w:val="clear"/>
        <w:spacing w:lineRule="auto" w:line="360" w:before="24" w:after="20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едующая наша игра — «Эхо».</w:t>
      </w:r>
    </w:p>
    <w:p>
      <w:pPr>
        <w:pStyle w:val="Normal"/>
        <w:shd w:fill="FFFFFF" w:val="clear"/>
        <w:spacing w:lineRule="auto" w:line="360" w:before="5" w:after="200"/>
        <w:ind w:right="48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игры  в Занятии 7. На этом занятии желательно, что</w:t>
        <w:softHyphen/>
        <w:t>бы участие приняли все дети. На первом этапе задание выполняется по рядам.</w:t>
      </w:r>
    </w:p>
    <w:p>
      <w:pPr>
        <w:pStyle w:val="Normal"/>
        <w:shd w:fill="FFFFFF" w:val="clear"/>
        <w:spacing w:lineRule="auto" w:line="360" w:before="10" w:after="200"/>
        <w:ind w:right="3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теперь, когда вы все сидите на местах, давайте попробуем поиграть в «Эхо» все вместе. Посмотрим, как получится у вас всем вместе, дружно, повторить, как эхо, ритм, который вы услы</w:t>
        <w:softHyphen/>
        <w:t>шите.</w:t>
      </w:r>
    </w:p>
    <w:p>
      <w:pPr>
        <w:pStyle w:val="Normal"/>
        <w:shd w:fill="FFFFFF" w:val="clear"/>
        <w:spacing w:lineRule="auto" w:line="360"/>
        <w:ind w:right="34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отхлопывает очень простой ритм из 3-4 хлопков, повторяя столько раз, чтобы у класса получилось повторить его точно и вместе.</w:t>
      </w:r>
    </w:p>
    <w:p>
      <w:pPr>
        <w:pStyle w:val="Normal"/>
        <w:shd w:fill="FFFFFF" w:val="clear"/>
        <w:spacing w:lineRule="auto" w:line="360" w:before="158" w:after="200"/>
        <w:ind w:right="24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лодцы! У вас замечательно получается работать ВМЕСТЕ. А когда удается играть, учиться, работать вместе без ссор и обид, то на душе становится солнечно, радостно. И то, чем занимаешь</w:t>
        <w:softHyphen/>
        <w:t>ся, становится интересным и привлекательным.</w:t>
      </w:r>
    </w:p>
    <w:p>
      <w:pPr>
        <w:pStyle w:val="Normal"/>
        <w:shd w:fill="FFFFFF" w:val="clear"/>
        <w:spacing w:lineRule="auto" w:line="360" w:before="14" w:after="200"/>
        <w:ind w:righ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людям интересно вместе, когда они стараются понять друг друга и поддержать в трудную минуту, рождается ДРУЖБА.</w:t>
      </w:r>
    </w:p>
    <w:p>
      <w:pPr>
        <w:pStyle w:val="Normal"/>
        <w:shd w:fill="FFFFFF" w:val="clear"/>
        <w:spacing w:lineRule="auto" w:line="360" w:before="14" w:after="200"/>
        <w:ind w:righ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сли вдруг возникает недоразумение между друзьями (в жизни все бывает), то оно обязательно разрешится, если друзья постараются понять причи</w:t>
        <w:softHyphen/>
        <w:t>ну спора и сумеют в чем-то уступить друг другу.</w:t>
      </w:r>
    </w:p>
    <w:p>
      <w:pPr>
        <w:pStyle w:val="Normal"/>
        <w:shd w:fill="FFFFFF" w:val="clear"/>
        <w:spacing w:lineRule="auto" w:line="360" w:before="91" w:after="20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«Мои друзья»</w:t>
      </w:r>
    </w:p>
    <w:p>
      <w:pPr>
        <w:pStyle w:val="Normal"/>
        <w:shd w:fill="FFFFFF" w:val="clear"/>
        <w:spacing w:lineRule="auto" w:line="360" w:before="91" w:after="20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200"/>
        <w:ind w:right="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глядитесь вокруг. В нашем классе много ребят, наверное, среди них есть те, с кем вы уже успели подружиться. Перед каждым из вас лежит лист бумаги. </w:t>
      </w:r>
      <w:r>
        <w:rPr>
          <w:rFonts w:cs="Times New Roman" w:ascii="Times New Roman" w:hAnsi="Times New Roman"/>
          <w:i/>
          <w:sz w:val="28"/>
          <w:szCs w:val="28"/>
        </w:rPr>
        <w:t>(Учитель раздает каждому ребенку чистый лист бу</w:t>
        <w:softHyphen/>
        <w:t>маги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58" w:after="200"/>
        <w:ind w:right="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попрошу каждого нарисовать своих друзей. Вы може</w:t>
        <w:softHyphen/>
        <w:t>те нарисовать одного человека или нескольких ребят. Рисунок будет называться «МОИ ДРУЗЬЯ». Всем понятно задание? Приступайте к рисованию.</w:t>
      </w:r>
    </w:p>
    <w:p>
      <w:pPr>
        <w:pStyle w:val="Normal"/>
        <w:shd w:fill="FFFFFF" w:val="clear"/>
        <w:spacing w:lineRule="auto" w:line="360" w:before="158" w:after="200"/>
        <w:ind w:right="24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выполнения задания около 5 минут. Учитель просит ребят, которые закончили рисование, подходить к нему и помещает рисунки на выставку «Мои друзья».</w:t>
      </w:r>
    </w:p>
    <w:p>
      <w:pPr>
        <w:pStyle w:val="Normal"/>
        <w:shd w:fill="FFFFFF" w:val="clear"/>
        <w:spacing w:lineRule="auto" w:line="360" w:before="158" w:after="200"/>
        <w:ind w:right="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пасибо всем за вашу работу. Я очень рада, что вы можете работать, выполнять задания, учиться вместе, дружно и что у вас есть друзья. Спасибо!</w:t>
      </w:r>
    </w:p>
    <w:p>
      <w:pPr>
        <w:pStyle w:val="Normal"/>
        <w:shd w:fill="FFFFFF" w:val="clear"/>
        <w:spacing w:lineRule="auto" w:line="360" w:before="5" w:after="200"/>
        <w:ind w:right="-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ое занятие (занятия 9, 10)</w:t>
      </w:r>
    </w:p>
    <w:p>
      <w:pPr>
        <w:pStyle w:val="Normal"/>
        <w:shd w:fill="FFFFFF" w:val="clear"/>
        <w:spacing w:lineRule="auto" w:line="360" w:before="5" w:after="200"/>
        <w:ind w:right="-5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Первоклассное путешествие</w:t>
      </w:r>
    </w:p>
    <w:p>
      <w:pPr>
        <w:pStyle w:val="Normal"/>
        <w:shd w:fill="FFFFFF" w:val="clear"/>
        <w:spacing w:lineRule="auto" w:line="360" w:before="106" w:after="20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озитивного эмоционального отношения к школе и обучению.</w:t>
      </w:r>
    </w:p>
    <w:p>
      <w:pPr>
        <w:pStyle w:val="Normal"/>
        <w:shd w:fill="FFFFFF" w:val="clear"/>
        <w:spacing w:lineRule="auto" w:line="360" w:before="5" w:after="200"/>
        <w:ind w:right="14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5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торение и закрепление знаний и навыков, получен</w:t>
        <w:softHyphen/>
        <w:t>ных на предыдущих занятиях.</w:t>
      </w:r>
    </w:p>
    <w:p>
      <w:pPr>
        <w:pStyle w:val="Normal"/>
        <w:shd w:fill="FFFFFF" w:val="clear"/>
        <w:spacing w:lineRule="auto" w:line="360" w:before="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ление положительного эмоционального отноше</w:t>
        <w:softHyphen/>
        <w:t>ния учащихся к школе и обучению.</w:t>
      </w:r>
    </w:p>
    <w:p>
      <w:pPr>
        <w:pStyle w:val="Normal"/>
        <w:shd w:fill="FFFFFF" w:val="clear"/>
        <w:spacing w:lineRule="auto" w:line="360"/>
        <w:ind w:right="103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вышение уровня сплоченности класса. </w:t>
      </w:r>
    </w:p>
    <w:p>
      <w:pPr>
        <w:pStyle w:val="Normal"/>
        <w:shd w:fill="FFFFFF" w:val="clear"/>
        <w:spacing w:lineRule="auto" w:line="360"/>
        <w:ind w:right="1037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Карта сказочной страны». 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Карта острова Дружбы» (рис. 5) и 3-4 маленькие карты-подсказки (рис. 6).</w:t>
      </w:r>
    </w:p>
    <w:p>
      <w:pPr>
        <w:pStyle w:val="Normal"/>
        <w:shd w:fill="FFFFFF" w:val="clear"/>
        <w:spacing w:lineRule="auto" w:line="360" w:before="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мага писчая (по количеству учащихся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ссета с торжественной музыко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азка.</w:t>
      </w:r>
    </w:p>
    <w:p>
      <w:pPr>
        <w:pStyle w:val="Normal"/>
        <w:shd w:fill="FFFFFF" w:val="clear"/>
        <w:spacing w:lineRule="auto" w:line="360" w:before="1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зы по количеству учащихся (в качестве приза высту</w:t>
        <w:softHyphen/>
        <w:t>пает какой-либо предмет школьного обихода — пенал, ли</w:t>
        <w:softHyphen/>
        <w:t>нейка, подставка, набор карандашей и т.д.).</w:t>
      </w:r>
    </w:p>
    <w:p>
      <w:pPr>
        <w:pStyle w:val="Normal"/>
        <w:shd w:fill="FFFFFF" w:val="clear"/>
        <w:spacing w:lineRule="auto" w:line="360" w:before="10" w:after="20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20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20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360" w:before="10" w:after="20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начала занятия учитель крепит на доске «Карту сказочной стра</w:t>
        <w:softHyphen/>
        <w:t>ны» и  закрывает ее створками доски. В начале занятия, после проведения традиционного привет</w:t>
        <w:softHyphen/>
        <w:t>ствия включается тихая торжественная музыка.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рогие друзья! Поздравляю вас с тем, что наши занятия знакомства со школой подошли к концу. Вы хорошо познакомились друг с другом, с классом, со школьными правилами. Но на этом наши приключения не закончились, они только начинаются. Сегодня нам предстоит отправиться в большое путешествие по сказочной стране. Вот она. (</w:t>
      </w:r>
      <w:r>
        <w:rPr>
          <w:rFonts w:cs="Times New Roman" w:ascii="Times New Roman" w:hAnsi="Times New Roman"/>
          <w:i/>
          <w:sz w:val="28"/>
          <w:szCs w:val="28"/>
        </w:rPr>
        <w:t>Учитель открывает «Карту сказочной страны»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4" w:after="200"/>
        <w:ind w:right="14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Желаю вам удачи. Вы готовы отправиться в путь? Тогда начнем.</w:t>
      </w:r>
    </w:p>
    <w:p>
      <w:pPr>
        <w:pStyle w:val="Normal"/>
        <w:shd w:fill="FFFFFF" w:val="clear"/>
        <w:spacing w:lineRule="auto" w:line="360" w:before="77" w:after="200"/>
        <w:ind w:right="2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КЛАССНОЕ ПУТЕШЕСТВИЕ</w:t>
      </w:r>
    </w:p>
    <w:p>
      <w:pPr>
        <w:pStyle w:val="Normal"/>
        <w:shd w:fill="FFFFFF" w:val="clear"/>
        <w:spacing w:lineRule="auto" w:line="360" w:before="43" w:after="200"/>
        <w:ind w:right="1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так, мы подходим к Роще Незнакомцев. Это испытание легче все</w:t>
        <w:softHyphen/>
        <w:t>го будет пройти тем, кто хорошо запомнил своих одноклассников. Вам нужно будет угадать, кто вышел из Рощи Незнакомцев. Но внимание: как только вы догадались, о ком идет речь, ни в коем случае не выкри</w:t>
        <w:softHyphen/>
        <w:t>кивайте его имя, не показывайте на незнакомца рукой, а просто... улыбнитесь. По вашей улыбке я пойму, что вы его узнали. Когда же я скажу:</w:t>
      </w:r>
    </w:p>
    <w:p>
      <w:pPr>
        <w:pStyle w:val="Normal"/>
        <w:shd w:fill="FFFFFF" w:val="clear"/>
        <w:spacing w:lineRule="auto" w:line="36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знакомец, появись!» — тот, кто себя узнал, просто встанет со своего места. </w:t>
      </w:r>
    </w:p>
    <w:p>
      <w:pPr>
        <w:pStyle w:val="Normal"/>
        <w:shd w:fill="FFFFFF" w:val="clear"/>
        <w:spacing w:lineRule="auto" w:line="360"/>
        <w:ind w:right="48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так, из Рощи Незнакомцев вышел мальчик в синем свитере, со светлыми волосами, серыми глазами. Этот мальчик очень громко играл в «Дождик» на нашем занятии и еще у него очень заразительный смех.</w:t>
      </w:r>
    </w:p>
    <w:p>
      <w:pPr>
        <w:pStyle w:val="Normal"/>
        <w:shd w:fill="FFFFFF" w:val="clear"/>
        <w:spacing w:lineRule="auto" w:line="360"/>
        <w:ind w:right="48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им образом учитель называет еще нескольких учеников из класса, при этом не только описывая их внешние признаки, но и привлекая опыт прошедших занятий, вспоминая случаи, связанные с этими уча</w:t>
        <w:softHyphen/>
        <w:t>щимися, особенности их поведения (только положительные, никакой критики!)</w:t>
      </w:r>
    </w:p>
    <w:p>
      <w:pPr>
        <w:pStyle w:val="Normal"/>
        <w:shd w:fill="FFFFFF" w:val="clear"/>
        <w:spacing w:lineRule="auto" w:line="360"/>
        <w:ind w:right="3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Мы узнали всех, кто прятался в Роще Незнакомцев, это были наши друзья-одноклассники! Но, может быть, кто-то еще не за</w:t>
        <w:softHyphen/>
        <w:t>помнил всех-всех ребят: нас же так много!</w:t>
      </w:r>
    </w:p>
    <w:p>
      <w:pPr>
        <w:pStyle w:val="Normal"/>
        <w:shd w:fill="FFFFFF" w:val="clear"/>
        <w:spacing w:lineRule="auto" w:line="360"/>
        <w:ind w:right="3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вокруг: есть ли еще ребята, имен которых вы не запомнили? Кто бы хотел услышать чье-то имя еще раз? </w:t>
      </w:r>
      <w:r>
        <w:rPr>
          <w:rFonts w:cs="Times New Roman" w:ascii="Times New Roman" w:hAnsi="Times New Roman"/>
          <w:i/>
          <w:sz w:val="28"/>
          <w:szCs w:val="28"/>
        </w:rPr>
        <w:t>(Выбирается один из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помнивших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34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робуй загадать нам загадку: кого же ты не запомнил? Скажи нам, во что он одет, как выглядит? А мы попробуем догадаться и подскажем тебе то имя, которое ты забыл. </w:t>
      </w:r>
      <w:r>
        <w:rPr>
          <w:rFonts w:cs="Times New Roman" w:ascii="Times New Roman" w:hAnsi="Times New Roman"/>
          <w:i/>
          <w:sz w:val="28"/>
          <w:szCs w:val="28"/>
        </w:rPr>
        <w:t>(Таким образом «вспоминают» своих однокласс</w:t>
        <w:softHyphen/>
        <w:t>ников еще 2-3 ученика.)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внимание! Мы входим в Лес Тишины! Посмотрите, что за знак стоит у входа в этот лес.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показывает на Знак № 1, при</w:t>
        <w:softHyphen/>
        <w:t>крепленный им у входа в Лес Тишины. Учащиеся вспоминают его зна</w:t>
        <w:softHyphen/>
        <w:t>ч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в этом лесу, как и на уроке, нельзя кричать и шу</w:t>
        <w:softHyphen/>
        <w:t>меть. Это очень нелегко. Вот мы и посмотрим, кому под силу выпол</w:t>
        <w:softHyphen/>
        <w:t>нить это правило, а кому — придется постараться.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буду зада</w:t>
        <w:softHyphen/>
        <w:t>вать вопросы, а отвечать на них надо будет всем вместе, одновременно, хором. Но вот какая хитрость: если я буду держать руки вот так (откры</w:t>
        <w:softHyphen/>
        <w:t xml:space="preserve">вает руки ладонями вверх по направлению к классу), то вы отвечаете с нормальной громкостью, но не кричите! 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ржу руки вот так (под</w:t>
        <w:softHyphen/>
        <w:t>носит их к губам), то вы отвечаете шепотом! И только так.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сли я за</w:t>
        <w:softHyphen/>
        <w:t>дам вопрос и сложу руки вот так (перекрещивает руки на уровне груди), то в ответ вы должны промолчать и не отвечать ни в коем случае! По</w:t>
        <w:softHyphen/>
        <w:t xml:space="preserve">пробуем! </w:t>
      </w:r>
    </w:p>
    <w:p>
      <w:pPr>
        <w:pStyle w:val="Normal"/>
        <w:shd w:fill="FFFFFF" w:val="clear"/>
        <w:spacing w:lineRule="auto" w:line="360" w:before="10" w:after="200"/>
        <w:ind w:right="5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должны быть таковы, чтобы ответы на них знало большинство детей. Например: «Как называется наш город?», «Как ме</w:t>
        <w:softHyphen/>
        <w:t>ня зовут?», «Назовите самое холодное время года», «У какого цветка есть острые шипы?» и т.д.</w:t>
      </w:r>
    </w:p>
    <w:p>
      <w:pPr>
        <w:pStyle w:val="Normal"/>
        <w:shd w:fill="FFFFFF" w:val="clear"/>
        <w:spacing w:lineRule="auto" w:line="360" w:before="91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и ну! Какие внимательные ребята оказались в Волшебной стра</w:t>
        <w:softHyphen/>
        <w:t>не! Занятия не прошли даром!</w:t>
      </w:r>
    </w:p>
    <w:p>
      <w:pPr>
        <w:pStyle w:val="Normal"/>
        <w:shd w:fill="FFFFFF" w:val="clear"/>
        <w:spacing w:lineRule="auto" w:line="360" w:before="91" w:after="200"/>
        <w:ind w:right="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е испытание следующее? Деревня Подсказка! Ребята, можно на уроке подсказывать? </w:t>
      </w:r>
    </w:p>
    <w:p>
      <w:pPr>
        <w:pStyle w:val="Normal"/>
        <w:shd w:fill="FFFFFF" w:val="clear"/>
        <w:spacing w:lineRule="auto" w:line="360" w:before="91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в этой деревне Подсказке иногда подсказывать все-таки мож</w:t>
        <w:softHyphen/>
        <w:t>но, только по правилам. Вот они. Самый смелый и наблюдательный закроет  глаза, а я задам хитрый вопрос о нашем классе, о той комнате, в которой мы находимся.</w:t>
      </w:r>
    </w:p>
    <w:p>
      <w:pPr>
        <w:pStyle w:val="Normal"/>
        <w:shd w:fill="FFFFFF" w:val="clear"/>
        <w:spacing w:lineRule="auto" w:line="360" w:before="91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ого я спросила, если знает ответ, ответит, а если не знает (бывает и такое), хлопнет в ладоши и назовет имя того, от кого хочет получить помощь (своего друга, например). И только тог</w:t>
        <w:softHyphen/>
        <w:t xml:space="preserve">да его помощник может сказать правильный ответ. </w:t>
      </w:r>
    </w:p>
    <w:p>
      <w:pPr>
        <w:pStyle w:val="Normal"/>
        <w:shd w:fill="FFFFFF" w:val="clear"/>
        <w:spacing w:lineRule="auto" w:line="360" w:before="91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в деревню залетит чья-нибудь непрошеная, незваная, лишняя подсказка, мы на</w:t>
        <w:softHyphen/>
        <w:t>чинаем игру сначала...</w:t>
      </w:r>
    </w:p>
    <w:p>
      <w:pPr>
        <w:pStyle w:val="Normal"/>
        <w:shd w:fill="FFFFFF" w:val="clear"/>
        <w:spacing w:lineRule="auto" w:line="360" w:before="91" w:after="200"/>
        <w:ind w:right="5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ые вопросы: «Сколько окон в нашем классе?», «Есть ли у нас в классе цветы?», «Какого цвета доска?» и т.д.</w:t>
      </w:r>
    </w:p>
    <w:p>
      <w:pPr>
        <w:pStyle w:val="Normal"/>
        <w:shd w:fill="FFFFFF" w:val="clear"/>
        <w:spacing w:lineRule="auto" w:line="360" w:before="91" w:after="200"/>
        <w:ind w:right="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! Погостили в деревне Подсказке, никого из жителей не обидели, непрошеных подсказок не дали! И вот подошли мы к берегу моря. -</w:t>
        <w:tab/>
        <w:t>-А что это за остров? Посмотреть бы поближе! (</w:t>
      </w:r>
      <w:r>
        <w:rPr>
          <w:rFonts w:cs="Times New Roman" w:ascii="Times New Roman" w:hAnsi="Times New Roman"/>
          <w:i/>
          <w:sz w:val="28"/>
          <w:szCs w:val="28"/>
        </w:rPr>
        <w:t>На доске креп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Карта острова Дружбы», ( Рис.5) </w:t>
      </w:r>
    </w:p>
    <w:p>
      <w:pPr>
        <w:pStyle w:val="Normal"/>
        <w:shd w:fill="FFFFFF" w:val="clear"/>
        <w:spacing w:lineRule="auto" w:line="360" w:before="91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то Остров Дружбы! Попасть на этот Остров в одиночку невозможно — только вместе. Сейчас я попро</w:t>
        <w:softHyphen/>
        <w:t>шу выйти к доске одного путешественника и одного помощника. Путе</w:t>
        <w:softHyphen/>
        <w:t>шественник поставит указку на начало пути (учитель указывает на соот</w:t>
        <w:softHyphen/>
        <w:t>ветствующую клетку), а помощник получит Карту-Подсказку ( Рис. 6), на которой будет указано, где же скрывается Остров Дружбы. Задача помощника — подсказывать путешественнику, по каким клеточ</w:t>
        <w:softHyphen/>
        <w:t>кам ему надо идти.</w:t>
      </w:r>
    </w:p>
    <w:p>
      <w:pPr>
        <w:pStyle w:val="Normal"/>
        <w:shd w:fill="FFFFFF" w:val="clear"/>
        <w:spacing w:lineRule="auto" w:line="360" w:before="91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перемещаться на одну или две клеточки, но не больше. Давайте попробуем.</w:t>
      </w:r>
    </w:p>
    <w:p>
      <w:pPr>
        <w:pStyle w:val="Normal"/>
        <w:shd w:fill="FFFFFF" w:val="clear"/>
        <w:spacing w:lineRule="auto" w:line="360" w:before="91" w:after="200"/>
        <w:ind w:right="5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приглашает к доске двух уче</w:t>
        <w:softHyphen/>
        <w:t>ников, одному из них дает Карту-Подсказку. Второй ставит указку на начало пути. Первый (сначала с помощью учителя) направляет путешественника по карте к пункту назначения: «Одна клетка вверх, одна вправо, две вверх и т.д.», пока путешественник не дойдет до острова. Та</w:t>
        <w:softHyphen/>
        <w:t>ким образом, у доски по очереди работают 3-4 пары. Добравшиеся до Острова награждаются аплодисментами класса.</w:t>
      </w:r>
    </w:p>
    <w:p>
      <w:pPr>
        <w:pStyle w:val="Normal"/>
        <w:shd w:fill="FFFFFF" w:val="clear"/>
        <w:spacing w:lineRule="auto" w:line="360"/>
        <w:ind w:right="8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чательно! Что ж, до Острова Дружбы мы добрались. А на ост</w:t>
        <w:softHyphen/>
        <w:t>рове мы решили написать письмо о том, как здесь здорово, какие здесь растения и животные.</w:t>
      </w:r>
    </w:p>
    <w:p>
      <w:pPr>
        <w:pStyle w:val="Normal"/>
        <w:shd w:fill="FFFFFF" w:val="clear"/>
        <w:spacing w:lineRule="auto" w:line="360"/>
        <w:ind w:right="8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поскольку быстро писать мы пока не умеем, будем наше письмо рисовать. Сейчас я дам на каждый ряд по листу бу</w:t>
        <w:softHyphen/>
        <w:t>маги и положу его на последнюю парту. Один из тех, кто там сидит, по сигналу (когда я хлопну в ладоши) начнет рисовать на листе что-то — растение, животное, птицу или, может, человека, но очень скоро я сно</w:t>
        <w:softHyphen/>
        <w:t xml:space="preserve">ва хлопну в ладоши, и лист снова переходит к его соседу по парте. </w:t>
      </w:r>
    </w:p>
    <w:p>
      <w:pPr>
        <w:pStyle w:val="Normal"/>
        <w:shd w:fill="FFFFFF" w:val="clear"/>
        <w:spacing w:lineRule="auto" w:line="360"/>
        <w:ind w:right="86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т продолжает рисовать на листе уже что-то свое, пока я снова не хлопну, а потом передает лист тому, кто сидит впереди. Итак, как только я хло</w:t>
        <w:softHyphen/>
        <w:t xml:space="preserve">паю, начинайте рисовать. Хлопну снова — передавайте лист дальше. Начали! </w:t>
      </w:r>
      <w:r>
        <w:rPr>
          <w:rFonts w:cs="Times New Roman" w:ascii="Times New Roman" w:hAnsi="Times New Roman"/>
          <w:i/>
          <w:sz w:val="28"/>
          <w:szCs w:val="28"/>
        </w:rPr>
        <w:t>(На рисунок каждому отводится 10-15 секунд. Учитель внима</w:t>
        <w:softHyphen/>
        <w:t>тельно следит за выполнением инструкции.)</w:t>
      </w:r>
    </w:p>
    <w:p>
      <w:pPr>
        <w:pStyle w:val="Normal"/>
        <w:shd w:fill="FFFFFF" w:val="clear"/>
        <w:spacing w:lineRule="auto" w:line="36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так, нарисовали мы три (по количеству рядов) письма о нашем путешествии. Посмотрите, о чем нам рассказывает первое письмо? </w:t>
      </w:r>
    </w:p>
    <w:p>
      <w:pPr>
        <w:pStyle w:val="Normal"/>
        <w:shd w:fill="FFFFFF" w:val="clear"/>
        <w:spacing w:lineRule="auto" w:line="36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ы видим на этом рисунке? </w:t>
      </w:r>
      <w:r>
        <w:rPr>
          <w:rFonts w:cs="Times New Roman" w:ascii="Times New Roman" w:hAnsi="Times New Roman"/>
          <w:i/>
          <w:sz w:val="28"/>
          <w:szCs w:val="28"/>
        </w:rPr>
        <w:t>(Учитель показывает рисунок ребят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зывает вместе с ними, что на нем изображено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</w:t>
        <w:softHyphen/>
        <w:t>мечательное письмо, очень интересное! (</w:t>
      </w:r>
      <w:r>
        <w:rPr>
          <w:rFonts w:cs="Times New Roman" w:ascii="Times New Roman" w:hAnsi="Times New Roman"/>
          <w:i/>
          <w:sz w:val="28"/>
          <w:szCs w:val="28"/>
        </w:rPr>
        <w:t>Рисунок крепится на доску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shd w:fill="FFFFFF" w:val="clear"/>
        <w:spacing w:lineRule="auto" w:line="360"/>
        <w:ind w:right="4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получилось на втором?</w:t>
      </w:r>
    </w:p>
    <w:p>
      <w:pPr>
        <w:pStyle w:val="Normal"/>
        <w:shd w:fill="FFFFFF" w:val="clear"/>
        <w:spacing w:lineRule="auto" w:line="360"/>
        <w:ind w:right="48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цедура повторяется — рисунок рассматривается, перечисляется то, что нарисовано, возможно, уточня</w:t>
        <w:softHyphen/>
        <w:t>ются детали. Затем так же рассматриваются остальные «письма» и кре</w:t>
        <w:softHyphen/>
        <w:t>пятся на доске.</w:t>
      </w:r>
    </w:p>
    <w:p>
      <w:pPr>
        <w:pStyle w:val="Normal"/>
        <w:shd w:fill="FFFFFF" w:val="clear"/>
        <w:spacing w:lineRule="auto" w:line="360"/>
        <w:ind w:right="29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молодцы! И испытания мы прошли, и письма нарисовали! А теперь... (</w:t>
      </w:r>
      <w:r>
        <w:rPr>
          <w:rFonts w:cs="Times New Roman" w:ascii="Times New Roman" w:hAnsi="Times New Roman"/>
          <w:i/>
          <w:sz w:val="28"/>
          <w:szCs w:val="28"/>
        </w:rPr>
        <w:t>снова включается торжественная музыка).</w:t>
      </w:r>
    </w:p>
    <w:p>
      <w:pPr>
        <w:pStyle w:val="Normal"/>
        <w:shd w:fill="FFFFFF" w:val="clear"/>
        <w:spacing w:lineRule="auto" w:line="360"/>
        <w:ind w:right="29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сем, кто осилил дорогу, всем, кто справился с непростыми заданиями, всем, кто не под</w:t>
        <w:softHyphen/>
        <w:t xml:space="preserve">вел друзей, то есть всему 1 классу « А» торжественно вручается приз. Но он может появиться только под ваши аплодисменты! Похлопайте своим одноклассникам и себе самим — вы все молодцы! </w:t>
      </w:r>
      <w:r>
        <w:rPr>
          <w:rFonts w:cs="Times New Roman" w:ascii="Times New Roman" w:hAnsi="Times New Roman"/>
          <w:i/>
          <w:sz w:val="28"/>
          <w:szCs w:val="28"/>
        </w:rPr>
        <w:t>Учитель под аплодисменты класса на</w:t>
        <w:softHyphen/>
        <w:t>граждает учеников призам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ж, наши занятия знакомства со школой подошли к концу. Но само знакомство только начинается. Вам предстоит узнать много ново</w:t>
        <w:softHyphen/>
        <w:t>го, много интересного и важного. Иногда мы будем вспоминать наши волшебные занятия и играть в игры, которые сделают нас еще внима</w:t>
        <w:softHyphen/>
        <w:t>тельнее, еще сообразительнее, еще умнее! До свидания, до новых встреч!</w:t>
      </w:r>
    </w:p>
    <w:p>
      <w:pPr>
        <w:pStyle w:val="Normal"/>
        <w:shd w:fill="FFFFFF" w:val="clear"/>
        <w:spacing w:lineRule="auto" w:line="360"/>
        <w:ind w:left="115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35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1233170</wp:posOffset>
                </wp:positionH>
                <wp:positionV relativeFrom="paragraph">
                  <wp:posOffset>-37465</wp:posOffset>
                </wp:positionV>
                <wp:extent cx="4993005" cy="51511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92370" cy="51511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2370" cy="515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5pt;height:405.6pt;mso-wrap-distance-left:504pt;mso-wrap-distance-right:504pt;mso-wrap-distance-top:2.9pt;mso-wrap-distance-bottom:2.9pt;margin-top:-2.9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92370" cy="51511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2370" cy="515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135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 №1</w:t>
      </w:r>
    </w:p>
    <w:p>
      <w:pPr>
        <w:pStyle w:val="Normal"/>
        <w:widowControl w:val="false"/>
        <w:tabs>
          <w:tab w:val="clear" w:pos="708"/>
          <w:tab w:val="left" w:pos="3135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 разговаривай на уроках, если это не связано с выполнением задания»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56235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343525" cy="51898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3525" cy="518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42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343525" cy="51898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3525" cy="518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 №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 кричи с места, даже если знаешь правильный ответ»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 №3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578548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78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28615" cy="53517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8615" cy="535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55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428615" cy="53517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8615" cy="535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 подсказывай»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34560" cy="69151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авицы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 №4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38725" cy="523049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523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0" cy="522795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0" cy="522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411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0" cy="522795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0" cy="522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ними руку, если хочешь ответить на вопрос или о чем – то спросить»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986218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986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638290" cy="985901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8290" cy="985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77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-283.95pt;margin-top:-226.9pt;width:606pt;height:36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Карта Сказочной Страны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6638290" cy="985901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8290" cy="985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605530</wp:posOffset>
                </wp:positionH>
                <wp:positionV relativeFrom="paragraph">
                  <wp:posOffset>-2880995</wp:posOffset>
                </wp:positionV>
                <wp:extent cx="7696835" cy="4578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968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рта Сказочной Стра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3.95pt;margin-top:-226.9pt;width:60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рта Сказочной Стран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page">
                  <wp:posOffset>1004570</wp:posOffset>
                </wp:positionH>
                <wp:positionV relativeFrom="paragraph">
                  <wp:posOffset>38735</wp:posOffset>
                </wp:positionV>
                <wp:extent cx="4808855" cy="508889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508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08220" cy="508571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8220" cy="508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5pt;height:400.7pt;mso-wrap-distance-left:504pt;mso-wrap-distance-right:504pt;mso-wrap-distance-top:2.9pt;mso-wrap-distance-bottom:2.9pt;margin-top:3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08220" cy="508571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8220" cy="508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 №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ботаем дружно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опираться на желание ребенка учиться. Как правило, большинство детей идёт в первый класс, горя желанием стать школьни</w:t>
        <w:softHyphen/>
        <w:t>ками. Важно всячески поддерживать это желание. Если родитель ис</w:t>
        <w:softHyphen/>
        <w:t>кренне интересуется школьной жизнью ребенка, расспрашивает его о школе, делится своим школьным опытом, это, безусловно, укрепляет учебную мотивацию ребенка. И здесь возникает очень сложный вопрос: как относиться к школьным успехам и неудачам ребенка, как хвалить его или ругать?</w:t>
      </w:r>
    </w:p>
    <w:p>
      <w:pPr>
        <w:pStyle w:val="Normal"/>
        <w:shd w:fill="FFFFFF" w:val="clear"/>
        <w:spacing w:lineRule="auto" w:line="360" w:before="19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учение в школе — это совершенно новая деятельность для ре</w:t>
        <w:softHyphen/>
        <w:t>бенка. Для того чтобы у ребенка сформировалось положительное отно</w:t>
        <w:softHyphen/>
        <w:t>шение к школе, важно, чтобы он понимал: учиться ему по силам, он может справиться с учебными заданиями. На первых порах для ребен</w:t>
        <w:softHyphen/>
        <w:t>ка необходимо ощущение собственной успешности. Оно значительно облегчает трудности адаптации и способствует повышению учебной мотивации. Вот почему на первых порах для ребенка особенно важно поощрение.</w:t>
      </w:r>
    </w:p>
    <w:p>
      <w:pPr>
        <w:pStyle w:val="Normal"/>
        <w:shd w:fill="FFFFFF" w:val="clear"/>
        <w:spacing w:lineRule="auto" w:line="360" w:before="24" w:after="200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хвалить первоклассника — это не просто называть его молод</w:t>
        <w:softHyphen/>
        <w:t>цом или умницей. Здесь есть несколько тонкостей.</w:t>
      </w:r>
    </w:p>
    <w:p>
      <w:pPr>
        <w:pStyle w:val="Normal"/>
        <w:shd w:fill="FFFFFF" w:val="clear"/>
        <w:spacing w:lineRule="auto" w:line="360" w:before="24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должно быть конкретным: мы хвалим не ребенка само</w:t>
        <w:softHyphen/>
        <w:t>го по себе, а какую-то черту его поведения, результат его деятельности. Когда мы говорим ребенку: «Ты сегодня очень аккуратно написал бук</w:t>
        <w:softHyphen/>
        <w:t>вы!» или: «Мне очень нравится хвостик у этой цифры!», ребенок полу</w:t>
        <w:softHyphen/>
        <w:t>чает информацию о том, что нужно делать, чтобы быть хорошим школьником, и понимает, что для него это возможно. Если же мы гово</w:t>
        <w:softHyphen/>
        <w:t>рим: «Умница, отлично!», — то не очень понятно, за что ребенка хвалят, и ребенку трудно сориентироваться в том, какое поведение является одобряемым.</w:t>
      </w:r>
    </w:p>
    <w:p>
      <w:pPr>
        <w:pStyle w:val="Normal"/>
        <w:shd w:fill="FFFFFF" w:val="clear"/>
        <w:spacing w:lineRule="auto" w:line="360" w:before="24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и так, что очень трудно найти, за что ребенка похвалить. В этом случае нужно найти что-то такое, что у ребенка все-таки получа</w:t>
        <w:softHyphen/>
        <w:t>ется хорошо, пусть это всего лишь один крючок из прописей. И в том случае, когда у ребенка что-то не получается, обращаться к этому, что</w:t>
        <w:softHyphen/>
        <w:t>бы помочь ребенку поверить в свои силы.</w:t>
      </w:r>
    </w:p>
    <w:p>
      <w:pPr>
        <w:pStyle w:val="Normal"/>
        <w:shd w:fill="FFFFFF" w:val="clear"/>
        <w:spacing w:lineRule="auto" w:line="360" w:before="2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ребенок впервые сталкивается с внешней оценкой своих действий. Первые оценки связаны для ребенка как с положительными, так и с отрицательными переживаниями. Если мы хотим, чтобы глав</w:t>
        <w:softHyphen/>
        <w:t>ным для ребенка оставались знания, а не оценки, необходимо опреде</w:t>
        <w:softHyphen/>
        <w:t>литься прежде всего нам самим. Отношение ребенка к оценкам во мно</w:t>
        <w:softHyphen/>
        <w:t>гом зависит от отношения к ним нас самих. Если мы, говоря о школе, прежде всего расспрашиваем об оценках и бурно реагируем как на хоро</w:t>
        <w:softHyphen/>
        <w:t>шие, так и на плохие оценки, для ребенка оценка станет основной час</w:t>
        <w:softHyphen/>
        <w:t>тью школьной жизни.</w:t>
      </w:r>
    </w:p>
    <w:p>
      <w:pPr>
        <w:pStyle w:val="Normal"/>
        <w:shd w:fill="FFFFFF" w:val="clear"/>
        <w:spacing w:lineRule="auto" w:line="360" w:before="187" w:after="200"/>
        <w:ind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адумаемся, какие вопросы мы задаем нашим школьни</w:t>
        <w:softHyphen/>
        <w:t>кам. Когда мы спрашиваем: «Как дела в школе? Что получил?», мы тем самым показываем, что нас интересуют прежде всего оценки. А вопро</w:t>
        <w:softHyphen/>
        <w:t>сы: «Что ты сегодня узнал нового? С кем из ребят ты сегодня играл? Ка</w:t>
        <w:softHyphen/>
        <w:t>кие уроки были для тебя самыми интересными?» — дают ребенку по</w:t>
        <w:softHyphen/>
        <w:t>нять, что главное в школе — учение и общение Для многих детей оценка — это оценка не его работы, а его самого. Если я получаю хорошие оценки, значит, я хороший. Такая позиция опасна, потому что в будущем может привести к формированию зави</w:t>
        <w:softHyphen/>
        <w:t>симости от мнения окружающих, от внешней оценки. Поэтому оценки, которые получает ребенок, ни в коем случае не должны влиять на наше мнение о нем и на наши чувства к нему. Важно, чтобы ребенок понимал: иногда у него что-то не получается, но он сам при этом не становится плохим.</w:t>
      </w:r>
    </w:p>
    <w:p>
      <w:pPr>
        <w:pStyle w:val="Normal"/>
        <w:shd w:fill="FFFFFF" w:val="clear"/>
        <w:spacing w:lineRule="auto" w:line="360" w:before="19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нужно подчеркнуть ребенку, что оценивается не он сам, а всего лишь результаты его деятельности. Так, при выполнении домаш</w:t>
        <w:softHyphen/>
        <w:t>него задания можно спросить у ребенка: «Как ты думаешь, что у тебя получилось особенно хорошо? А что — не очень?»</w:t>
      </w:r>
    </w:p>
    <w:p>
      <w:pPr>
        <w:pStyle w:val="Normal"/>
        <w:shd w:fill="FFFFFF" w:val="clear"/>
        <w:spacing w:lineRule="auto" w:line="360" w:before="14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сильно переживает из-за оценок, можно помочь ему с помощью приёма «зато», то есть постараться найти в работе какое-то достоинство. Хорошо, если со стороны взрослого это не просто утеше</w:t>
        <w:softHyphen/>
        <w:t>ние, а совместное обсуждение задания с ребёнком. Например, это мо</w:t>
        <w:softHyphen/>
        <w:t>жет выглядеть так: «Да, задачу ты решил неправильно. А что тебе уда</w:t>
        <w:softHyphen/>
        <w:t>лось? Да, зато у тебя получились очень красивые цифры».</w:t>
      </w:r>
    </w:p>
    <w:p>
      <w:pPr>
        <w:pStyle w:val="Normal"/>
        <w:shd w:fill="FFFFFF" w:val="clear"/>
        <w:spacing w:lineRule="auto" w:line="360" w:before="19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школьная жизнь — это не только радостные моменты. Иногда ребенок бывает грустным, обиженным, рассерженным на шко</w:t>
        <w:softHyphen/>
        <w:t>лу, учителя, одноклассников. Важно дать ребенку возможность выра</w:t>
        <w:softHyphen/>
        <w:t>зить негативные чувства. Если мы говорим: «Не расстраивайся, что ты злишься. Как ты можешь так говорить!» — мы тем самым усиливаем стресс и отдаляемся от ребенка. Первокласснику необходимо наше по</w:t>
        <w:softHyphen/>
        <w:t>нимание. Если мы внимательно выслушаем его, признаем, что обуче</w:t>
        <w:softHyphen/>
        <w:t>ние в школе действительно может быть неинтересным или трудным, мы поможем ребенку освободиться от гнетущих мыслей и чувств. Сказав ребенку: «Я вижу, ты расстроился. Тебе было обидно. Даже, наверное, в школу ходить не захотелось», — мы оказываем ребенку необходимую эмоциональную поддержку, выражая ему свое понимание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1"/>
      <w:type w:val="nextPage"/>
      <w:pgSz w:w="11906" w:h="16838"/>
      <w:pgMar w:left="426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5:00Z</dcterms:created>
  <dc:creator>альбина</dc:creator>
  <dc:description/>
  <cp:keywords/>
  <dc:language>en-US</dc:language>
  <cp:lastModifiedBy>Наталья</cp:lastModifiedBy>
  <dcterms:modified xsi:type="dcterms:W3CDTF">2015-01-22T21:17:00Z</dcterms:modified>
  <cp:revision>29</cp:revision>
  <dc:subject/>
  <dc:title/>
</cp:coreProperties>
</file>