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бюджетное дошкольное образовательное учреждение «Детский сад комбинированного вида №53 «Светофорик» г. Альметьевс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i/>
          <w:sz w:val="48"/>
          <w:szCs w:val="48"/>
        </w:rPr>
        <w:t>«Путешествие в сказку. Осторожное обращение с электроприборами»</w:t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40"/>
          <w:szCs w:val="40"/>
        </w:rPr>
        <w:t>(занятие с детьми подготовительной группы)</w:t>
      </w:r>
    </w:p>
    <w:p>
      <w:pPr>
        <w:pStyle w:val="Normal"/>
        <w:shd w:fill="FFFFFF" w:val="clear"/>
        <w:ind w:firstLine="72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</w:t>
      </w:r>
      <w:r>
        <w:rPr>
          <w:i/>
          <w:sz w:val="36"/>
          <w:szCs w:val="36"/>
        </w:rPr>
        <w:t>(в рамках Недели специалист)</w:t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а и провела:</w:t>
      </w:r>
    </w:p>
    <w:p>
      <w:pPr>
        <w:pStyle w:val="Normal"/>
        <w:shd w:fill="FFFFFF" w:val="clear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едагог-психолог </w:t>
      </w:r>
    </w:p>
    <w:p>
      <w:pPr>
        <w:pStyle w:val="Normal"/>
        <w:shd w:fill="FFFFFF" w:val="clear"/>
        <w:ind w:firstLine="720"/>
        <w:jc w:val="right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квалификационной категории</w:t>
      </w:r>
    </w:p>
    <w:p>
      <w:pPr>
        <w:pStyle w:val="Normal"/>
        <w:shd w:fill="FFFFFF" w:val="clear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  <w:t>Маклова Н.А.</w:t>
      </w:r>
    </w:p>
    <w:p>
      <w:pPr>
        <w:pStyle w:val="Normal"/>
        <w:shd w:fill="FFFFFF" w:val="clear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Альметьевск, 2012г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Цель</w:t>
      </w:r>
      <w:r>
        <w:rPr/>
        <w:t>:  1.Продолжать обучать детей навыкам взаимодействия, сотрудничества, развивать воображение, пластичность движений.</w:t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 xml:space="preserve">2. Закрепить знание детей об электроприборах, их видах, причинах возникновения пожаров и правилах пожарной безопасности.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3. Воспитывать у детей смелость и умение вести себя в экстремальных ситуациях.</w:t>
      </w:r>
    </w:p>
    <w:p>
      <w:pPr>
        <w:pStyle w:val="Normal"/>
        <w:rPr>
          <w:sz w:val="40"/>
          <w:szCs w:val="40"/>
        </w:rPr>
      </w:pPr>
      <w:r>
        <w:rPr/>
        <w:t xml:space="preserve">           </w:t>
      </w:r>
      <w:r>
        <w:rPr/>
        <w:t>4. Создание чувства сплоченности коллектива, положительного эмоционального настроя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u w:val="single"/>
        </w:rPr>
        <w:t>Предварительная работа:</w:t>
      </w:r>
      <w:r>
        <w:rPr/>
        <w:t xml:space="preserve">  знакомство с видами электроприборов, изучение правил пожарной безопасности.</w:t>
      </w:r>
    </w:p>
    <w:p>
      <w:pPr>
        <w:pStyle w:val="Normal"/>
        <w:rPr/>
      </w:pPr>
      <w:r>
        <w:rPr>
          <w:u w:val="single"/>
        </w:rPr>
        <w:t>Методы и приемы</w:t>
      </w:r>
      <w:r>
        <w:rPr/>
        <w:t>: методы организации деятельности и формирование опыта поведения детей в различных проблемных ситуациях, использование наглядных пособий (виды электроприборов), музыкальное оформление, игровые при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Материал и оборудование: </w:t>
      </w:r>
      <w:r>
        <w:rPr/>
        <w:t xml:space="preserve">мольберт, письмо Феи, 2 конверта с заданиями, задание «Наложенный контур», рисунки электроприборов, задание «Зашифрованная фраза», буквы алфавита,  </w:t>
      </w:r>
    </w:p>
    <w:p>
      <w:pPr>
        <w:pStyle w:val="Normal"/>
        <w:rPr/>
      </w:pPr>
      <w:r>
        <w:rPr/>
        <w:t>домик, декорации леса, дуб, пеньки, озеро, стол, стулья по количеству дете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Действующие лица:</w:t>
      </w:r>
    </w:p>
    <w:p>
      <w:pPr>
        <w:pStyle w:val="Normal"/>
        <w:rPr/>
      </w:pPr>
      <w:r>
        <w:rPr/>
        <w:t>Ведущая. Буратино. Папа Карло. Черепаха Тортилла. 2 лягушки. Медвед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занят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ед.:- Доброе утро, уважаемые гости!</w:t>
      </w:r>
    </w:p>
    <w:p>
      <w:pPr>
        <w:pStyle w:val="Normal"/>
        <w:jc w:val="both"/>
        <w:rPr/>
      </w:pPr>
      <w:r>
        <w:rPr/>
        <w:t>Вед.: - Ребята, посмотрите, как много гостей пришло сегодня в наш детский сад. Давайте поприветствуем их. (Здороваются). Ребята, а как еще люди приветствуют друг друга? (обнимаются, жмут руки, «привет» и т.д.). Давайте поприветствуем друг друга.</w:t>
      </w:r>
    </w:p>
    <w:p>
      <w:pPr>
        <w:pStyle w:val="Normal"/>
        <w:jc w:val="both"/>
        <w:rPr/>
      </w:pPr>
      <w:r>
        <w:rPr/>
        <w:t>Вед.: -Проходите, ребята, и занимайте места на стульчиках.</w:t>
      </w:r>
    </w:p>
    <w:p>
      <w:pPr>
        <w:pStyle w:val="Normal"/>
        <w:jc w:val="both"/>
        <w:rPr/>
      </w:pPr>
      <w:r>
        <w:rPr/>
        <w:t>Вед.: Любите ли вы сказки? А какие сказки вы знаете? (ответы детей)</w:t>
      </w:r>
    </w:p>
    <w:p>
      <w:pPr>
        <w:pStyle w:val="Normal"/>
        <w:jc w:val="both"/>
        <w:rPr/>
      </w:pPr>
      <w:r>
        <w:rPr/>
        <w:t>-Сегодня я приглашаю вас отправиться со мной в путешествие в одну из сказок. Согласны?</w:t>
      </w:r>
    </w:p>
    <w:p>
      <w:pPr>
        <w:pStyle w:val="Normal"/>
        <w:jc w:val="both"/>
        <w:rPr/>
      </w:pPr>
      <w:r>
        <w:rPr/>
        <w:t>Давайте встанем в дружный круг, возьмемся за руки и скажем волшебные слов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Раз, два, раз, два, три,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Дружба в сказку нас веди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ед.: - Где это мы оказались? (музыка превращения, дети открывают глаза и оглядываются по сторонам, звучим музыка из сказки «Буратино». На пеньке у большого дуба сидит печальный папа Карло и держит в руках полено)</w:t>
      </w:r>
    </w:p>
    <w:p>
      <w:pPr>
        <w:pStyle w:val="Normal"/>
        <w:jc w:val="both"/>
        <w:rPr/>
      </w:pPr>
      <w:r>
        <w:rPr/>
        <w:t>Вед.: - Ребята, в какую сказку мы попали? А кто это сидит на пеньке? (ответы детей)</w:t>
      </w:r>
    </w:p>
    <w:p>
      <w:pPr>
        <w:pStyle w:val="Normal"/>
        <w:jc w:val="both"/>
        <w:rPr/>
      </w:pPr>
      <w:r>
        <w:rPr/>
        <w:t>- Здравствуй, папа Карло.</w:t>
      </w:r>
    </w:p>
    <w:p>
      <w:pPr>
        <w:pStyle w:val="Normal"/>
        <w:jc w:val="both"/>
        <w:rPr/>
      </w:pPr>
      <w:r>
        <w:rPr/>
        <w:t>Папа Карло: - Здравствуйте, ребята (говорит печально).</w:t>
      </w:r>
    </w:p>
    <w:p>
      <w:pPr>
        <w:pStyle w:val="Normal"/>
        <w:jc w:val="both"/>
        <w:rPr/>
      </w:pPr>
      <w:r>
        <w:rPr/>
        <w:t>Вед.: - А что ты такой грустный?</w:t>
      </w:r>
    </w:p>
    <w:p>
      <w:pPr>
        <w:pStyle w:val="Normal"/>
        <w:jc w:val="both"/>
        <w:rPr/>
      </w:pPr>
      <w:r>
        <w:rPr/>
        <w:t>Папа Карло: - Эх, не слушался меня мой глупенький Буратино вот и поплатился своей жизнью.</w:t>
      </w:r>
    </w:p>
    <w:p>
      <w:pPr>
        <w:pStyle w:val="Normal"/>
        <w:jc w:val="both"/>
        <w:rPr/>
      </w:pPr>
      <w:r>
        <w:rPr/>
        <w:t>Вед.: - Что случилось?</w:t>
      </w:r>
    </w:p>
    <w:p>
      <w:pPr>
        <w:pStyle w:val="Normal"/>
        <w:jc w:val="both"/>
        <w:rPr/>
      </w:pPr>
      <w:r>
        <w:rPr/>
        <w:t>Папа Карло: - Непослушный был Буратино, совал длинный нос не в свои дела, а так же в домашние розетки. Включал без спроса телевизор. Утюг включил, а выключить забыл. И чуть было не устроил пожар в нашей каморке. И в наказание Лесная фея превратила его снова в полено (показывает полено). Нет больше моего Буратино.</w:t>
      </w:r>
    </w:p>
    <w:p>
      <w:pPr>
        <w:pStyle w:val="Normal"/>
        <w:jc w:val="both"/>
        <w:rPr/>
      </w:pPr>
      <w:r>
        <w:rPr/>
        <w:t>Вед.: - Не печалься, папа Карло, мы поможем тебе и вернем Буратино. А как найти Лесную фею?</w:t>
      </w:r>
    </w:p>
    <w:p>
      <w:pPr>
        <w:pStyle w:val="Normal"/>
        <w:jc w:val="both"/>
        <w:rPr/>
      </w:pPr>
      <w:r>
        <w:rPr/>
        <w:t>Папа Карло: - Она оставила письмо, но я не могу его прочитать. Буратино разбил лампу и куда-то забросил мои очки. Прочтите его сами (читают письм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Я, Лесная фея, не могу терпеть больше это. Непослушный маленький мальчик может погубить нас всех и по неосторожности сжечь наше Сказочное государство. В наказание Я превратила его вновь в старое полено. Вернуть  Буратино можно при условии, что вы выполните все мои задания. Первое задание вы найдете, когда отгадаете загадку. Счастливого пути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ед.: - Что ж, ребята, пора нам отправляться</w:t>
      </w:r>
      <w:r>
        <w:rPr>
          <w:i/>
        </w:rPr>
        <w:t xml:space="preserve"> </w:t>
      </w:r>
      <w:r>
        <w:rPr/>
        <w:t>в путь. Проверим свои знания? (да)</w:t>
      </w:r>
    </w:p>
    <w:p>
      <w:pPr>
        <w:pStyle w:val="Normal"/>
        <w:jc w:val="both"/>
        <w:rPr/>
      </w:pPr>
      <w:r>
        <w:rPr/>
        <w:t xml:space="preserve">- А ты папа Карло не печалься, отправляйся в дом и жди Буратино. Мы скоро вернемся. </w:t>
      </w:r>
      <w:r>
        <w:rPr>
          <w:i/>
        </w:rPr>
        <w:t>(папа Карло уходит в дом)</w:t>
      </w:r>
      <w:r>
        <w:rPr/>
        <w:t xml:space="preserve"> Что там Лесная Фея говорила про загадку? (читают загадк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еленая красавица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весь мир ароматом славит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о не любит она бенгальских огней,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ичек и других опасных вещ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к как может сгореть,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пыхнув вся в одночась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Что же это, ребята, </w:t>
      </w:r>
    </w:p>
    <w:p>
      <w:pPr>
        <w:pStyle w:val="Normal"/>
        <w:jc w:val="both"/>
        <w:rPr>
          <w:i/>
          <w:i/>
        </w:rPr>
      </w:pPr>
      <w:r>
        <w:rPr>
          <w:i/>
        </w:rPr>
        <w:t>Дружно все отвечайте? (Ел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ед.: - Нам необходимо найти елку, а под ней задание. Смотрите, впереди тропинка, а сколько много на ней пеньков. Аккуратно перешагивайте, не толкайтесь. А тут упало дерево, надо наклониться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музыка, дети идут по залу, через елки. Находят конверт с задание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д.1 «Наложенный контур».</w:t>
      </w:r>
      <w:r>
        <w:rPr/>
        <w:t xml:space="preserve"> Определите, какие электроприборы изображены на картине. </w:t>
      </w:r>
    </w:p>
    <w:p>
      <w:pPr>
        <w:pStyle w:val="Normal"/>
        <w:jc w:val="both"/>
        <w:rPr/>
      </w:pPr>
      <w:r>
        <w:rPr/>
        <w:t>(на формате А3 изображены прибор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 - Молодцы, ребята. С первым заданием вы справились. Идем дальше. Мы идем по узкой, извилистой тропинке так осторожно, чтобы не разбудить насекомых на цветах. Но смотрите, дорога сужается и надо идти друг за другом, плечо к пле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на пеньке лежит следующее задание, но появляется Медведь и забирает конверт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Медведь: -Я, Мишка-топтышка, </w:t>
      </w:r>
    </w:p>
    <w:p>
      <w:pPr>
        <w:pStyle w:val="Normal"/>
        <w:rPr/>
      </w:pPr>
      <w:r>
        <w:rPr/>
        <w:t xml:space="preserve">                  </w:t>
      </w:r>
      <w:r>
        <w:rPr/>
        <w:t>Охранник лесной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Слежу за порядком </w:t>
      </w:r>
    </w:p>
    <w:p>
      <w:pPr>
        <w:pStyle w:val="Normal"/>
        <w:rPr/>
      </w:pPr>
      <w:r>
        <w:rPr/>
        <w:t xml:space="preserve">                  </w:t>
      </w:r>
      <w:r>
        <w:rPr/>
        <w:t>И чистотой.</w:t>
      </w:r>
    </w:p>
    <w:p>
      <w:pPr>
        <w:pStyle w:val="Normal"/>
        <w:rPr/>
      </w:pPr>
      <w:r>
        <w:rPr/>
        <w:t>- Опять насорили в лесу. (</w:t>
      </w:r>
      <w:r>
        <w:rPr>
          <w:i/>
        </w:rPr>
        <w:t>берет конверт</w:t>
      </w:r>
      <w:r>
        <w:rPr/>
        <w:t xml:space="preserve">) Уберу-ка я его, чтобы в нашем лесу было чисто и случайного пожара чтоб не допустить. </w:t>
      </w:r>
    </w:p>
    <w:p>
      <w:pPr>
        <w:pStyle w:val="Normal"/>
        <w:jc w:val="both"/>
        <w:rPr/>
      </w:pPr>
      <w:r>
        <w:rPr/>
        <w:t>Вед.: - Здравствуй, Мишенька. Отдай, пожалуйста, наш конвер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дведь: - Конверт я нашел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И готов вам отдать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Лишь только вопрос вам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Хочу я задать.</w:t>
      </w:r>
    </w:p>
    <w:p>
      <w:pPr>
        <w:pStyle w:val="Normal"/>
        <w:jc w:val="both"/>
        <w:rPr/>
      </w:pPr>
      <w:r>
        <w:rPr/>
        <w:t>Вед.: - Ребята, вы готовы ответить на вопрос?</w:t>
      </w:r>
    </w:p>
    <w:p>
      <w:pPr>
        <w:pStyle w:val="Normal"/>
        <w:jc w:val="both"/>
        <w:rPr/>
      </w:pPr>
      <w:r>
        <w:rPr/>
        <w:t>- Назовите сказки и мультфильмы, где встречается огонь, печка, спички. (сказка «По щучьему велению» - печка, «Гуси-лебеди» - печка, «Огниво», «Кошкин дом», «Путаница», «Царевна-лягушка», «Колобок» - печка и др.)</w:t>
      </w:r>
    </w:p>
    <w:p>
      <w:pPr>
        <w:pStyle w:val="Normal"/>
        <w:jc w:val="both"/>
        <w:rPr/>
      </w:pPr>
      <w:r>
        <w:rPr/>
        <w:t>- Так и быть, отдам я вам конверт (уходит шурш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Зад.2 Разложите предложенные картинки на две группы  </w:t>
      </w:r>
      <w:r>
        <w:rPr/>
        <w:t>(нагревательные: электроплита, электрочайник, утюг, микроволновая печь, плойка и не нагревательные: телевизор, видеомагнитофон, компьютер, холодильник, торше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 -Молодцы, ребята, и с этим заданием вы справились. Идем дальше. Смотрите, впереди река. Перебраться через нее мы сможем только на плоту. Как нам уместиться всем на нем? Давайте прижмемся все друг к другу, крепче обнимемся и поплывем (звучит песня «Дружба» 1 куплет, приплыли, слышим кваканье лягуш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веселые лягушки,</w:t>
      </w:r>
    </w:p>
    <w:p>
      <w:pPr>
        <w:pStyle w:val="Normal"/>
        <w:rPr/>
      </w:pPr>
      <w:r>
        <w:rPr/>
        <w:t>Две зеленые подружки.</w:t>
      </w:r>
    </w:p>
    <w:p>
      <w:pPr>
        <w:pStyle w:val="Normal"/>
        <w:rPr/>
      </w:pPr>
      <w:r>
        <w:rPr/>
        <w:t>Любим день и ночь скакать,</w:t>
      </w:r>
    </w:p>
    <w:p>
      <w:pPr>
        <w:pStyle w:val="Normal"/>
        <w:rPr/>
      </w:pPr>
      <w:r>
        <w:rPr/>
        <w:t>Ква-ква-квакать и 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лягушка:- Ребята, хотите с нами повеселиться?</w:t>
      </w:r>
    </w:p>
    <w:p>
      <w:pPr>
        <w:pStyle w:val="Normal"/>
        <w:rPr>
          <w:b/>
          <w:b/>
          <w:u w:val="single"/>
        </w:rPr>
      </w:pPr>
      <w:r>
        <w:rPr/>
        <w:t>2 лягушка:- Вставайте в круг и повторяйте за нами веселые движения.</w:t>
      </w:r>
      <w:r>
        <w:rPr>
          <w:b/>
        </w:rPr>
        <w:t xml:space="preserve">           </w:t>
      </w:r>
      <w:r>
        <w:rPr>
          <w:b/>
          <w:u w:val="single"/>
        </w:rPr>
        <w:t xml:space="preserve"> (физминутк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i/>
        </w:rPr>
        <w:t>(после гимнастики под музыку появляется черепаха Тортила. В руках у нее конверт с заданием)</w:t>
      </w:r>
    </w:p>
    <w:p>
      <w:pPr>
        <w:pStyle w:val="Normal"/>
        <w:jc w:val="both"/>
        <w:rPr/>
      </w:pPr>
      <w:r>
        <w:rPr/>
        <w:t>Вед.: - Здравствуй, мудрая Тортила!</w:t>
      </w:r>
    </w:p>
    <w:p>
      <w:pPr>
        <w:pStyle w:val="Normal"/>
        <w:jc w:val="both"/>
        <w:rPr/>
      </w:pPr>
      <w:r>
        <w:rPr/>
        <w:t>- Здравствуйте, ребята! Слышала я про беду папы Карло. А вы - молодцы, что решили ему помочь. –Вы готовы ответить на мои вопросы?. (Д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.3 Вопросы от Тортил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говорят, что электрический ток – наш помощник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 нельзя прикасаться к электроприборам мокрыми рукам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жно ли заливать загоревшийся включенный телевизор водой? Почем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да обращаться, если в доме случился пожар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надо делать, чтобы у вас в квартире никогда не возникал пожар?</w:t>
      </w:r>
    </w:p>
    <w:p>
      <w:pPr>
        <w:pStyle w:val="Normal"/>
        <w:jc w:val="both"/>
        <w:rPr/>
      </w:pPr>
      <w:r>
        <w:rPr/>
        <w:t>- Вижу я умные вы ребята, на все мои вопросы ответили. Возвращайтесь к папе Карло, там вы и найдете Буратин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встают в круг с ведущим и повторяют слова)</w:t>
      </w:r>
    </w:p>
    <w:p>
      <w:pPr>
        <w:pStyle w:val="Normal"/>
        <w:rPr/>
      </w:pPr>
      <w:r>
        <w:rPr/>
        <w:t>Встанем все скорее в круг,</w:t>
      </w:r>
    </w:p>
    <w:p>
      <w:pPr>
        <w:pStyle w:val="Normal"/>
        <w:rPr/>
      </w:pPr>
      <w:r>
        <w:rPr/>
        <w:t>Ты мой друг и я твой друг.</w:t>
      </w:r>
    </w:p>
    <w:p>
      <w:pPr>
        <w:pStyle w:val="Normal"/>
        <w:rPr/>
      </w:pPr>
      <w:r>
        <w:rPr/>
        <w:t>Друга за руку возьмем</w:t>
      </w:r>
    </w:p>
    <w:p>
      <w:pPr>
        <w:pStyle w:val="Normal"/>
        <w:rPr>
          <w:i/>
          <w:i/>
        </w:rPr>
      </w:pPr>
      <w:r>
        <w:rPr/>
        <w:t xml:space="preserve">К папе Карло попадем. </w:t>
      </w:r>
      <w:r>
        <w:rPr>
          <w:i/>
        </w:rPr>
        <w:t>(музыка превращения)</w:t>
      </w:r>
    </w:p>
    <w:p>
      <w:pPr>
        <w:pStyle w:val="Normal"/>
        <w:jc w:val="center"/>
        <w:rPr/>
      </w:pPr>
      <w:r>
        <w:rPr>
          <w:i/>
        </w:rPr>
        <w:t>(сидит грустный папа Карло с поленом в рук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ед.: - Папа Карло, вот мы и вернулись. Мы выполнили все задания Лесной Феи и она должна сдержать свое слово – вернуть нам Бурат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голос Лесной Феи) Молодцы, ребята! Я поздравляю вас, вы справились со всеми моими заданиями. И слово я свое сдержу, верну я вам Буратино. (звуки превращени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Буратино: -Ура! Ура! Папа Карло я вернулся (обнимаются). Простите меня за мое непослушание, я понял, что так делать нельзя. Как я рад, что снова с вами. Спасибо вам ребята за помощь. </w:t>
      </w:r>
    </w:p>
    <w:p>
      <w:pPr>
        <w:pStyle w:val="Normal"/>
        <w:jc w:val="both"/>
        <w:rPr/>
      </w:pPr>
      <w:r>
        <w:rPr/>
        <w:t>Папа Карло: -Если Буратино ты осознал свои ошибки и готов исправиться, принимайся за дело. Наведи порядок на столе и разгадай девиз безопасного поведения. А ребята тебе в этом помогу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Зад.4 Расшифруй фразу</w:t>
      </w:r>
      <w:r>
        <w:rPr/>
        <w:t xml:space="preserve">   (Правила знай – пожара не допускай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 Ребята, мы справились со всеми трудностями. Помогли папе Карло и вернули Буратино. Как вы думаете, что нам в этом помогло? (наши знания и крепкая дружба) Нам пора возвращаться в детский сад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встают в круг, берутся за руки и говорят слов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Раз, два, раз, два, три,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Дружба в сад нас возврат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.: - Вот мы и вернулись в детский сад. Вам понравилось путешествие?  Что вам понравилось? Что далось вам легко?  А что для вас было сложно?  (ответы детей)</w:t>
      </w:r>
    </w:p>
    <w:p>
      <w:pPr>
        <w:pStyle w:val="Normal"/>
        <w:jc w:val="center"/>
        <w:rPr/>
      </w:pPr>
      <w:r>
        <w:rPr/>
        <w:t>Д</w:t>
      </w:r>
      <w:r>
        <w:rPr>
          <w:i/>
        </w:rPr>
        <w:t>идактическая игра: "Слушай внимательно"</w:t>
      </w:r>
    </w:p>
    <w:p>
      <w:pPr>
        <w:pStyle w:val="Normal"/>
        <w:rPr/>
      </w:pPr>
      <w:r>
        <w:rPr/>
        <w:t>Я  сейчас задам вопросы,  если вы так поступаете, то  хором должны отвечать: «Это я, это я, это все мои друзь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- Кто, услышав запах гари, сообщает о пожаре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160" w:leader="none"/>
          <w:tab w:val="left" w:pos="2880" w:leader="none"/>
        </w:tabs>
        <w:rPr/>
      </w:pPr>
      <w:r>
        <w:rPr/>
        <w:t xml:space="preserve">            </w:t>
      </w:r>
      <w:r>
        <w:rPr/>
        <w:t>- Кто из вас, заметив дым, закричит: "Пожар, горим!"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160" w:leader="none"/>
        </w:tabs>
        <w:rPr/>
      </w:pPr>
      <w:r>
        <w:rPr/>
        <w:t xml:space="preserve">            </w:t>
      </w:r>
      <w:r>
        <w:rPr/>
        <w:t>- Кто из вас шалит с огнем  утром вечером и днем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160" w:leader="none"/>
        </w:tabs>
        <w:rPr/>
      </w:pPr>
      <w:r>
        <w:rPr/>
        <w:t xml:space="preserve">            </w:t>
      </w:r>
      <w:r>
        <w:rPr/>
        <w:t>- Кто, почуяв газ в квартире, открывает окна шире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160" w:leader="none"/>
        </w:tabs>
        <w:rPr/>
      </w:pPr>
      <w:r>
        <w:rPr/>
        <w:t xml:space="preserve">             </w:t>
      </w:r>
      <w:r>
        <w:rPr/>
        <w:t>-Кто от маленькой сестрички незаметно прячет спички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160" w:leader="none"/>
        </w:tabs>
        <w:rPr/>
      </w:pPr>
      <w:r>
        <w:rPr/>
        <w:t xml:space="preserve">             </w:t>
      </w:r>
      <w:r>
        <w:rPr/>
        <w:t>-Кто из вас шалит с огнем? Признавайтесь честно в том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160" w:leader="none"/>
        </w:tabs>
        <w:rPr/>
      </w:pPr>
      <w:r>
        <w:rPr/>
        <w:t xml:space="preserve">             </w:t>
      </w:r>
      <w:r>
        <w:rPr/>
        <w:t>-Кто костров не разжигает и другим не разрешает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1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ед.: - Ребята, прошу вас, не допускайте пожара!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ерьте, нет ужасней такого кошм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умаю, все правила вы запомнили, и будете выполнять их всегда и везде. Наше занятие окончено, возвращаемся в групп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0" cy="822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2300" cy="834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834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01100" cy="640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38920" cy="6285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8920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0" cy="6513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51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965" cy="548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95435" cy="5829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5435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3820" cy="8795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879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6980" cy="8912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5:18:00Z</dcterms:created>
  <dc:creator>UserXP</dc:creator>
  <dc:description/>
  <cp:keywords/>
  <dc:language>en-US</dc:language>
  <cp:lastModifiedBy>UserXP</cp:lastModifiedBy>
  <dcterms:modified xsi:type="dcterms:W3CDTF">2012-04-28T15:25:00Z</dcterms:modified>
  <cp:revision>35</cp:revision>
  <dc:subject/>
  <dc:title/>
</cp:coreProperties>
</file>