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«Россия, Русь, люблю тебя!»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«Центра Помощи Детям»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вердловского района г.Иркутска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метова Е.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представление о русских народных обычаях, обрядах, об истории и культуре русского народ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! Сегодня мы собрались, чтобы поговорить о жизни русского народа, вспомнить обычаи, обряды, историю и культуру нашей страны. Помогут нам в этом сказки, пословицы, поговорки, загадки, с которыми вы знакомились на уроках, читали в книгах, слышали по радио, видели в кино и мультфильм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щё задолго до появления первой рукописной книги русский народ создал высокую культуру звучащего слова, своеобразную литературу, которую передавали из уст в уста от одного поколения к другому; литературу, которую теперь называют устным народным творчеством. Это мудрые пословицы, хитрые загадки, весёлые и печальные песни, торжественные былины и удивительно разнообразные сказки. В пословицах, былинах, сказках народ выразил свои нравственные понятия: что такое добро, зло, счастье и горе, трудолюбие и лень, честность и обман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Ребята! Сегодня у нас проведена будет занятие, посвященное нашей Родине – России! </w:t>
      </w:r>
      <w:r>
        <w:rPr>
          <w:b/>
          <w:i/>
          <w:sz w:val="28"/>
          <w:szCs w:val="28"/>
          <w:u w:val="single"/>
        </w:rPr>
        <w:t>Слайд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сем странам слави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ая красавиц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е одёжк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ото – серёжк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асплетённою косо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ывается росой. (БЕРЁЗА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о поле береза стояла)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дним из символов нашей страны считается березка. А что такое символ? </w:t>
      </w:r>
      <w:r>
        <w:rPr>
          <w:b/>
          <w:sz w:val="28"/>
          <w:szCs w:val="28"/>
          <w:u w:val="single"/>
        </w:rPr>
        <w:t>(Слайд 2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мвол (из греч. σύμβολον) — это знак, изображение какого-нибудь предмета или животного для обозначения качества объекта; условный знак каких-либо понятий, идей, яв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попробуем отгадать загадки о других символах России. Ребята, а вы знаете , что такое Загадка?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айд 3.</w:t>
      </w:r>
      <w:r>
        <w:rPr>
          <w:b/>
          <w:sz w:val="28"/>
          <w:szCs w:val="28"/>
        </w:rPr>
        <w:t xml:space="preserve"> (</w:t>
      </w:r>
      <w:r>
        <w:rPr>
          <w:i/>
          <w:sz w:val="28"/>
          <w:szCs w:val="28"/>
        </w:rPr>
        <w:t>Загадки - это зарифмованные строки, в которых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ано иносказательное изображение предметов и явлений. Русские народные загадки ясные, поэтичные</w:t>
      </w:r>
      <w:r>
        <w:rPr>
          <w:b/>
          <w:sz w:val="28"/>
          <w:szCs w:val="28"/>
        </w:rPr>
        <w:t>.)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1.Загадки.  </w:t>
      </w:r>
      <w:r>
        <w:rPr>
          <w:b/>
          <w:i/>
          <w:sz w:val="28"/>
          <w:szCs w:val="28"/>
          <w:u w:val="single"/>
        </w:rPr>
        <w:t>Сделать слайды – отгадки!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кла – символ материн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мейного един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рафан её одёжк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 из дерева... (МАТРЁШ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толе стоит пузат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сик – кран его горбаты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ом пряники, конфеты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удит вдруг, как ракет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ыхтит, из носа – пар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льский это… (САМОВАР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ло солнышко в снег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илась молочная рек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ывут в горячую стран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делать в дырочках луну. (БЛИН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народный это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авних пор известен св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кнопочки ты тронь –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ёт легко ...  (ГАРМОНЬ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хлеба и калач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тебя пекли в п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еперь гостей встреча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ышный русский... (КАРАВАЙ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зорные три стру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 России влюблены. (БАЛАЛАЙ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– огромный хищник лес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ев его страшнее бе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 яростно реве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стопятый зверь...(МЕДВЕДЬ!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на свете – ночь и ден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– лицо, и есть – изнан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япа летом дарит тен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иму греет нас – ... (УШАНКА!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в тайге сибирской наш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 моря чудо-чаш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круженье диких ска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– озеро … (БАЙКА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ботинки, не сапожк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сильно греют нож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их мы бегаем зимо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ом – в школ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ём – домой. (ВАЛЕН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Песня </w:t>
      </w:r>
      <w:r>
        <w:rPr>
          <w:b/>
          <w:i/>
          <w:sz w:val="28"/>
          <w:szCs w:val="28"/>
        </w:rPr>
        <w:t xml:space="preserve"> «Валенки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Сказ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А сейчас, дорогие участники, вы будете отгадывать, о какой русской народной сказке идёт речь. Любите сказки? А что такое сказка, знаете? (</w:t>
      </w:r>
      <w:r>
        <w:rPr>
          <w:i/>
          <w:sz w:val="28"/>
          <w:szCs w:val="28"/>
        </w:rPr>
        <w:t>Сказка-это занимательный рассказ о необыкновенных приключениях и событиях</w:t>
      </w:r>
      <w:r>
        <w:rPr>
          <w:b/>
          <w:sz w:val="28"/>
          <w:szCs w:val="28"/>
        </w:rPr>
        <w:t>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чертой русского народа всегда были присущи широта души, открытость, хлебосольство, умение находить выход из любой ситуации.. И именно в русских народных сказках ярко выражена эти черты характера русского на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разрушил Теремок и катал Машеньку на спин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сказочное животное не смогло пообедать у журавля и проучило Колобка за хвастовство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герой и в какой сказке любит хвастаться: «У меня не усы, а усище, не лапы, а лапищи , у меня не зубы, а зубищи?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й сказке и какой персонаж лезет «из кожи вон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часть женского наряда, в который вмещается озера, лебеди и другие элементы природной  сре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зочный персонаж долгожитель – это 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швейная пренадлежность может представлять смертельную опасность для сказочных долгожителе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исполнял все желания Емел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блюдо готовил солдат из топора в русской народной сказк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героиня владеет собственным летательным аппара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й сказке есть слова: «Тепло ли тебе девица, тепло ли тебе, красавиц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помог Аленушке справиться с горем, взяв ее замуж после превращения братца в козленк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ножки бывают у избушки в русских народных сказках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печь угощала девочку в сказке «Гуси-лебеди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: лисичка - сестричка, зайчик – побегайчик, коза - 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царстве жили герои некоторых русских народных сказок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 выражение: «Скоро сказка сказывается, да …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словами заканчиваются многие русские народные сказк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действительно, все люди на свете любят сказки. Волшебные, веселые и даже страшные, сказки всегда интересны. Читаешь или слушаешь, дух захватывает. Но не только интерес, не только развлечение есть в сказках «Сказка ложь, да в ней намек, добрым молодцам уро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кажите, пожалуйста, а что это за «урок» такой? Чему учит сказка? (Ответы дет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действительно, в сказке всегда есть урок, но урок очень мягкий, добрый, чаще всего это дружеский совет: как поступить правильно, чтобы не попасть в глупое положени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3. Пословицы и поговорк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ейчас, ребята, я предлагаю вам вспомнить русские народные пословицы. Пословицы - это поэтичные, краткие, широко употребляемые изречения. Пословицы всегда содержат мудрое суждение о жизни и о людях. В них отразились народный ум, народный опыт, народная правда. Перед вами предложены пословицы, их необходимо собрать, составить правильную последовательность слов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ри солнышке тепло, (при матери добро)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Красна река берегами, (обед пирогами)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емь раз отмерь, (один раз отрежь)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Труд человека кормит, (а лень – портит)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кучен день до вечера, (коли делать нечего)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Делу – время, (потехе – час)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Что написано пером, (не вырубишь топором)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Нет друга - так ищи, (а нашел – береги)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Новых друзей наживай, (а старых не теряй)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Хлеб – батюшка, (вода – матушка)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/>
      </w:pPr>
      <w:r>
        <w:rPr>
          <w:bCs/>
          <w:color w:val="333333"/>
          <w:sz w:val="28"/>
          <w:szCs w:val="28"/>
        </w:rPr>
        <w:t xml:space="preserve">Век живи – </w:t>
      </w:r>
      <w:r>
        <w:rPr>
          <w:bCs/>
          <w:color w:val="333333"/>
          <w:sz w:val="28"/>
          <w:szCs w:val="28"/>
          <w:u w:val="single"/>
        </w:rPr>
        <w:t>век учись</w:t>
      </w:r>
      <w:r>
        <w:rPr>
          <w:bCs/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Родной куст и зайцу дорог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Одна у человека родная мать, одна у него и Родина.</w:t>
      </w:r>
    </w:p>
    <w:p>
      <w:pPr>
        <w:pStyle w:val="Normal"/>
        <w:numPr>
          <w:ilvl w:val="0"/>
          <w:numId w:val="1"/>
        </w:numPr>
        <w:spacing w:before="0" w:after="280"/>
        <w:jc w:val="both"/>
        <w:outlineLvl w:val="1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Береги землю родимую, как мать любиму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 еще русский народ славился гостеприимством. Ребята, скажите, а какими должны быть гостеприимные хозяева? (Ответы дет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 правду на Руси гостей почитали. В старину было принято дверей в домах не запирать. Двери «держали» на веревочке. Подойдет человек к дому, дёрнет за веревочку, дверь и откроется. Гостя приглашали в дом, садили на самое почетное место, беседу вели и угощали всем, что найдется в доме. Говорил хозяин хозяйке: «Всё, что есть в печи, на стол неси». И даже, если в доме был только хлеб и вода, все равно полагалось поделиться с гостем. Поэтому и повелось, что русские люди отличаются широтой души и хлебосо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ъемлемой часть народного гуляния были песни и танцы. Ребята, какие народные песни и танцы вы знаете?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«Барыня»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1. Как называется праздник проводов русской зимы?(Масленица)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2. Какое угощение было обязательно на этом празднике?(Блины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акие блюда русской кухни вы знаете?(Щи, каша, пироги, блины.)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4. Какую обувь носили русские крестьяне?(Лапти)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5. Что такое изба?(Деревянный крестьянский дом)  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6. Назовите русский сувенир, известный во всём мире?(Матрёшка)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7. Какую одежду носили русские женщины? (Сарафан, сапожки)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8. Как называется русская мужская рубашка?(Косоворотка)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9.  Какой русский город назвали городом мастеров? (Тулу)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10. Чем был знаменит Нижний Новгород?(Ярмарками)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11. Назовите первую столицу русского государства? (Киев)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русский народ славился не только всеобщими гуляниями, но смелостью, мужеством и отвагой. Мы с вами знаем не мало народных героев, их подвигам посвящены былины. Давайте с вами вспомним и о н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чему Алешу называют Поповичем? (Поповский сын.)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то из богатырей не мог ходить до 30 лет? (Илья Муромец.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Илью прозвали Муромцем? (Он родом из города Мурома.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жите о самом первом подвиге Ильи Муромца. (Бой под Черниговом, схватка с Соловьем-Разбойником.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го из женщин освободил из полона Змея Огненного Добрыня Никитич? (Забаву Путятичну.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Назовите отрицательных персонажей былин. (Соловей-Разбойник, Змей Огненный, Тугарин Змеевич.) 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богатырях складывали не только былины, но и песни </w:t>
      </w:r>
      <w:r>
        <w:rPr>
          <w:b/>
          <w:sz w:val="28"/>
          <w:szCs w:val="28"/>
        </w:rPr>
        <w:t>Песня Богатырская си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лексия: Наша Родина славиться традициями, характерами, героями. И я надеюсь, что сегодня на нашем занятии, вы смогли еще больше узнать об истоках нашей страны и будете достойными гражданами нашей большой Родин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0"/>
        </w:tabs>
        <w:ind w:left="17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4:32:00Z</dcterms:created>
  <dc:creator>admin</dc:creator>
  <dc:description/>
  <cp:keywords/>
  <dc:language>en-US</dc:language>
  <cp:lastModifiedBy>Anna</cp:lastModifiedBy>
  <dcterms:modified xsi:type="dcterms:W3CDTF">2015-02-08T09:10:00Z</dcterms:modified>
  <cp:revision>7</cp:revision>
  <dc:subject/>
  <dc:title>Классный час на тему:</dc:title>
</cp:coreProperties>
</file>