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Развитие речи 6 класс</w:t>
      </w:r>
    </w:p>
    <w:p>
      <w:pPr>
        <w:pStyle w:val="Normal"/>
        <w:spacing w:lineRule="auto" w:line="360"/>
        <w:jc w:val="center"/>
        <w:rPr/>
      </w:pPr>
      <w:r>
        <w:rPr/>
        <w:t>Выборочное изложение  "Смиренная обитель Самсона Вырина" от 3-го лица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(По повести А.С.Пушкина «Станционный смотритель»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 Тут он (Самсон Вырин) принялся переписывать мою подорожную, а я занялся рассмотрением картинок, украшавших его смиренную, но опрятную обитель. Они изображали историю блудного сына. В первой почтенный старик в колпаке и шлафорке отпускает беспокойного юношу, который поспешно принимает его благословение и мешок с деньгами. В другой яркими чертами изображено развратное поведение молодого человека: он сидит за столом, окружённый ложными друзьями и бесстыдными женщинами. Далее, промотавшийся юноша, в рубище и в треугольной шляпе, пасёт свиней и разделяет с ними трапезу; в его лице изображены глубокая печаль и раскаяние. Наконец представлено возвращение его к отцу; добрый старик в том же колпаке и шлафорке выбегает к нему навстречу: блудный сын стоит на коленах; в перспективе повар убивает упитанного тельца, и старший брат вопрошает слуг о причине таковой радости. Под каждой картинкой прочёл я приличные немецкие стихи. Всё это доныне сохранилось в моей памяти, так же как и горшки с бальзамином, и кровать с пёстрой занавескою, и прочие предметы, меня в то время окружавшие. Вижу, как теперь, самого хозяина, человека лет пятидесяти, свежего и бодрого, и его длинный зелёный сертук с тремя медалями на полинялых лен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Лошади стали у почтового домика. Вошед в комнату, я тотчас узнал картинки, изображающие историю блудного сына; стол и кровать стояли на прежних местах; но на окнах уже не было цветов, и всё кругом показывало  ветхость и небрежение. Смотритель спал под тулупом; мой приезд разбудил его; он привстал… Это был точно Самсон Вырин; но как он постарел! … Я смотрел на его седину, на глубокие морщины давно небритого лица, на сгорбленную спину – и не мог надивиться, как три или четыре года могли превратить бодрого мужчину в хилого стар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br/>
        <w:br/>
        <w:t>Цели и задачи урока:</w:t>
        <w:br/>
        <w:t>1. Закрепить знания учащихся об интерьере.</w:t>
        <w:br/>
        <w:t>2. Формировать умение находить описание помещения в литературном тексте.</w:t>
        <w:br/>
        <w:t>3. Определять роль интерьера в раскрытии образа героев литературных произведений.</w:t>
        <w:br/>
        <w:t>4. Закрепить умение работать с толковым словарём, определять значение устаревших слов.</w:t>
        <w:br/>
        <w:t>5. Расширять словарный запас учащихся.</w:t>
        <w:br/>
        <w:t>6. Подготовить к написанию выборочного изложения по сложному плану.</w:t>
        <w:br/>
        <w:t>Ход урока</w:t>
        <w:br/>
        <w:t>Интерьер - живописное изображение внутренностей здания, комнат.</w:t>
        <w:br/>
        <w:t>Пейзаж - изображение природы или какой-либо местности.</w:t>
        <w:br/>
        <w:t>Портрет - изображение человека либо группы людей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с текстом</w:t>
      </w:r>
    </w:p>
    <w:p>
      <w:pPr>
        <w:pStyle w:val="Normal"/>
        <w:rPr/>
      </w:pPr>
      <w:r>
        <w:rPr/>
        <w:t>Вставить пропущенные слова из текста повести Пушкина «Станционный смотритель»:</w:t>
        <w:br/>
        <w:t>«В 1816 году, в мае месяце, случилось мне проезжать через ***скую губернию, __ ______, ныне уничтоженному. Находился я в мелком чине, ехал __ _____________ и платил __________ за две лошади. Вследствие сего _____________ со мною не церемонились».</w:t>
        <w:br/>
      </w:r>
      <w:r>
        <w:rPr>
          <w:i/>
        </w:rPr>
        <w:t>Слова для вставки:</w:t>
      </w:r>
      <w:r>
        <w:rPr/>
        <w:t xml:space="preserve"> по дороге, по тракту, на перекладных, на вольных, подорожную, ямщики, фельдъегери, смотрители.</w:t>
        <w:br/>
        <w:t xml:space="preserve">     Совместить слово, вышедшее из употребления и его значение: Подорожная - документ, письменное свидетельство, необходимое для проезда по почтовым дорогам. Тракт - большая проезжая дорога. Станция - пункт остановки для смены лошадей. Платить прогоны - платить проездные деньги. Ехать на перекладных -менять лошадей, пересаживаясь на каждой станции.</w:t>
        <w:br/>
        <w:t xml:space="preserve">    Вставить пропущенные слова в описании жилища смотрителя:</w:t>
        <w:br/>
        <w:t>«Тут он (смотритель) принялся переписывать мою _____________, а я занялся рассмотрением картинок, украшавших его ___________, но _________ ________. Они изображали историю ______________… Под каждой картинкой прочел я приличные _________ стихи. Все это доныне сохранилось в моей памяти, так же, как и горшки _____________, и кровать с _________ занавескою, и прочие предметы, меня в то время окружавшие».</w:t>
        <w:br/>
      </w:r>
      <w:r>
        <w:rPr>
          <w:i/>
        </w:rPr>
        <w:t>Слова для вставки:</w:t>
      </w:r>
      <w:r>
        <w:rPr/>
        <w:t xml:space="preserve"> скромную, уютную, опрятную, смиренную, крохотную, светлую; подорожную, блудного сына, немецкие, русские; зелёной, пёстрой:, с фиалками, фикусом, бальзамином.</w:t>
        <w:br/>
        <w:t>«Тут он (смотритель) принялся переписывать мою подорожную, а я занялся рассмотрением картинок, украшавших его смиренную, но опрятную. Они изображали историю блудного сына… Под каждой картинкой прочел я приличные немецкие стихи. Все это доныне сохранилось в моей памяти, так же, как и горшки с бальзамином, и кровать с пёстрою занавескою, и прочие предметы, меня в то время окружавшие».</w:t>
        <w:br/>
      </w:r>
    </w:p>
    <w:p>
      <w:pPr>
        <w:pStyle w:val="Normal"/>
        <w:rPr>
          <w:color w:val="4B4B4B"/>
        </w:rPr>
      </w:pPr>
      <w:r>
        <w:rPr>
          <w:i/>
        </w:rPr>
        <w:t>Работа с толковым словарём.</w:t>
      </w:r>
      <w:r>
        <w:rPr/>
        <w:t xml:space="preserve"> Определите значение слова «обитель», постройте словарную статью:</w:t>
        <w:br/>
        <w:t>Обитель, -и, ж. – 1. Место пребывания кого-либо, чего-нибудь. Ритор.</w:t>
        <w:br/>
        <w:t>2. Монастырь. Книжн.</w:t>
        <w:br/>
        <w:t>Произнести монашества обет и в тихую обитель затвориться. Пушкин.</w:t>
        <w:br/>
      </w:r>
      <w:r>
        <w:rPr>
          <w:i/>
        </w:rPr>
        <w:t>Подобрать  синонимы</w:t>
      </w:r>
      <w:r>
        <w:rPr/>
        <w:t xml:space="preserve"> к слову «обитель»: дом, жилище, жилой покой, виталище.</w:t>
        <w:br/>
      </w:r>
      <w:r>
        <w:rPr>
          <w:i/>
        </w:rPr>
        <w:t>Лексическая работа</w:t>
      </w:r>
      <w:r>
        <w:rPr/>
        <w:t xml:space="preserve"> с устаревшим словом «витать» - обитать, «виталище» - обитель.</w:t>
        <w:br/>
      </w:r>
      <w:r>
        <w:rPr>
          <w:i/>
        </w:rPr>
        <w:t>Лексическое значение</w:t>
      </w:r>
      <w:r>
        <w:rPr/>
        <w:t xml:space="preserve"> слова «смиренный» - книжн. устар. Исполненный смирения, проникнутый смирением. (Словарь Ушакова);</w:t>
        <w:br/>
        <w:t>1. Лишенный гордости, высокомерия.</w:t>
        <w:br/>
        <w:t>2. Преисполненный покорности, кротости. (Современный толковый словарь русского языка Ефремовой);</w:t>
        <w:br/>
        <w:t>Тот, кто смирился, кто живет в смирении, в кроткой преданности провидению, в сознании своего ничтожества. (Словарь Даля).</w:t>
        <w:br/>
        <w:br/>
        <w:t xml:space="preserve">Вставьте пропущенное слово в пословице: «Умный ___________, глупый __________». </w:t>
      </w:r>
    </w:p>
    <w:p>
      <w:pPr>
        <w:pStyle w:val="Normal"/>
        <w:rPr/>
      </w:pPr>
      <w:r>
        <w:rPr/>
        <w:t>(Умный смиряется, глупый обижается).</w:t>
        <w:br/>
        <w:t>«Смирение – Богу ____________, уму ____________, душе ___________, дому ____________ и людям ____________».</w:t>
        <w:br/>
        <w:t>(Смирение - Богу угождение, уму просвещение, душе спасение, дому благословение и людям утешение).</w:t>
        <w:br/>
      </w:r>
    </w:p>
    <w:p>
      <w:pPr>
        <w:pStyle w:val="Normal"/>
        <w:rPr/>
      </w:pPr>
      <w:r>
        <w:rPr/>
        <w:t xml:space="preserve"> </w:t>
      </w:r>
      <w:r>
        <w:rPr/>
        <w:t>Подберите синонимы к слову «тихая» в названии картины И.Левитана «Тихая обитель»: спокойная, пустынная, уединенная, умиротворенная, смиренная, безмятежная.</w:t>
      </w:r>
    </w:p>
    <w:p>
      <w:pPr>
        <w:pStyle w:val="Normal"/>
        <w:rPr/>
      </w:pPr>
      <w:r>
        <w:rPr/>
        <w:t>Поразмышляйте  над вопросом: «Почему Пушкин называет жилище Самсона Вырина «смиренной обителью»?</w:t>
        <w:br/>
        <w:t xml:space="preserve">Предлагается восстановить последовательность описания картинок, изображающих историю блудного сына, добавляя слова </w:t>
      </w:r>
      <w:r>
        <w:rPr>
          <w:i/>
        </w:rPr>
        <w:t>в первой, в другой, наконец, в перспективе</w:t>
      </w:r>
      <w:r>
        <w:rPr/>
        <w:t xml:space="preserve">, </w:t>
      </w:r>
      <w:r>
        <w:rPr>
          <w:i/>
        </w:rPr>
        <w:t>далее</w:t>
      </w:r>
      <w:r>
        <w:rPr/>
        <w:t xml:space="preserve"> и:</w:t>
        <w:br/>
        <w:t>"Я занялся рассмотрением картинок.</w:t>
        <w:br/>
        <w:t>Они изображали историю блудного сына:</w:t>
        <w:br/>
        <w:t>______ яркими чертами изображено развратное поведение молодого человека: он сидит за столом, окруженный ложными друзьями и бесстыдными женщинами.</w:t>
        <w:br/>
        <w:t>______ повар убивает упитанного тельца...</w:t>
        <w:br/>
        <w:t>______ старший брат вопрошает слуг о причине таковой радости.</w:t>
        <w:br/>
        <w:t>______ почтенный старик в колпаке и шлафорке отпускает беспокойного юношу, который поспешно принимает его благословение и мешок с деньгами.</w:t>
        <w:br/>
        <w:t>______ представлено возвращение его к отцу; добрый старик в том же колпаке и шлафорке выбегает к нему навстречу: блудный сын стоит на коленах...</w:t>
        <w:br/>
        <w:t>______ промотавшийся юноша, в рубище и в треугольной шляпе, пасет свиней и разделяет с ними трапезу; в его лице изображены глубокая печаль и раскаяние.</w:t>
        <w:br/>
      </w:r>
      <w:r>
        <w:rPr>
          <w:i/>
        </w:rPr>
        <w:t>Проверить</w:t>
      </w:r>
      <w:r>
        <w:rPr/>
        <w:t xml:space="preserve"> восстановленный текст:</w:t>
        <w:br/>
        <w:t>«Они изображали историю блудного сына:</w:t>
        <w:br/>
        <w:t>в первой почтенный старик в колпаке и шлафорке отпускает беспокойного юношу, который поспешно принимает его благословение и мешок с деньгами.</w:t>
        <w:br/>
        <w:t>В другой яркими чертами изображено развратное поведение молодого человека: он сидит за столом, окруженный ложными друзьями и бесстыдными женщинами.</w:t>
        <w:br/>
        <w:t>Далее, промотавшийся юноша, в рубище и в треугольной шляпе, пасет свиней и разделяет с ними трапезу; в его лице изображены глубокая печаль и раскаяние.</w:t>
        <w:br/>
        <w:t>Наконец представлено возвращение его к отцу; добрый старик в том же колпаке и шлафорке выбегает к нему навстречу: блудный сын стоит на коленах;</w:t>
        <w:br/>
        <w:t>в перспективе повар убивает упитанного тельца, и старший брат вопрошает слуг о причине таковой радости»</w:t>
        <w:br/>
        <w:t xml:space="preserve">      </w:t>
      </w:r>
    </w:p>
    <w:p>
      <w:pPr>
        <w:pStyle w:val="Normal"/>
        <w:rPr/>
      </w:pPr>
      <w:r>
        <w:rPr>
          <w:i/>
        </w:rPr>
        <w:t>Вставить пропущенные слова в текст</w:t>
      </w:r>
      <w:r>
        <w:rPr/>
        <w:t>, в котором описано второе посещение рассказчиком жилища Самсона Вырина:</w:t>
        <w:br/>
        <w:t>Лошади стали у почтового домика.</w:t>
        <w:br/>
        <w:t>Вошед в комнату, я тотчас узнал картинки, изображающие историю блудного сына; стол и кровать стояли на прежних местах; но на окнах уже ____________________, и все кругом показывало __________ и ___________.</w:t>
      </w:r>
    </w:p>
    <w:p>
      <w:pPr>
        <w:pStyle w:val="Normal"/>
        <w:rPr/>
      </w:pPr>
      <w:r>
        <w:rPr>
          <w:i/>
        </w:rPr>
        <w:t>Слова для вставки</w:t>
      </w:r>
      <w:r>
        <w:rPr/>
        <w:t>: небрежность, небрежение, запустение, запущенность, ветхость, неаккуратность, не было цветов, завяли, бальзамин отцвёл, стояли другие цветы.</w:t>
        <w:br/>
      </w:r>
    </w:p>
    <w:p>
      <w:pPr>
        <w:pStyle w:val="Normal"/>
        <w:rPr/>
      </w:pPr>
      <w:r>
        <w:rPr>
          <w:i/>
        </w:rPr>
        <w:t>Восстановить и сопоставить описание</w:t>
      </w:r>
      <w:r>
        <w:rPr/>
        <w:t xml:space="preserve"> Самсона Вырина в первое и второе посещение рассказчиком домика станционного смотрителя:</w:t>
        <w:br/>
        <w:t>Вижу, как теперь, самого хозяина, человека лет пятидесяти, свежего и бодрого, и его длинный зеленый сертук с тремя медалями на полинялых лентах.</w:t>
        <w:br/>
        <w:t>За шторкой скрыто значение слова «сюртук» (в пушкинском тексте оно имеет иное написание «сертук»): «Сюртук (устар. сертук) - мужская двубортная одежда с длинными почти до колен полами, в талию, обычно с отложным воротником.</w:t>
        <w:br/>
      </w:r>
      <w:r>
        <w:rPr>
          <w:i/>
        </w:rPr>
        <w:t>Обратите внимание на детали портрета</w:t>
      </w:r>
      <w:r>
        <w:rPr/>
        <w:t xml:space="preserve"> (роль портрета в раскрытии образа литературного героя). </w:t>
        <w:br/>
      </w:r>
    </w:p>
    <w:p>
      <w:pPr>
        <w:pStyle w:val="Normal"/>
        <w:rPr/>
      </w:pPr>
      <w:r>
        <w:rPr>
          <w:i/>
        </w:rPr>
        <w:t>Сравните,</w:t>
      </w:r>
      <w:r>
        <w:rPr/>
        <w:t xml:space="preserve"> как изменился герой пушкинской повести:</w:t>
        <w:br/>
        <w:t>«Смотритель спал под тулупом; мой приезд разбудил его; он привстал... Это был точно Самсон Вырин; но как он __________! Покамест собирался он переписать мою подорожную, я смотрел на его седину, на глубокие морщины давно небритого лица, на сгорбленную спину - и не мог надивиться, как три или четыре года могли превратить __________ мужчину в _______________.</w:t>
        <w:br/>
      </w:r>
      <w:r>
        <w:rPr>
          <w:i/>
        </w:rPr>
        <w:t>Слова для вставки</w:t>
      </w:r>
      <w:r>
        <w:rPr/>
        <w:t>: изменился, постарел, переменился; бодрый, крепкий, молодой; в старого человека, хилого старика, слабого старика.</w:t>
        <w:br/>
      </w:r>
    </w:p>
    <w:p>
      <w:pPr>
        <w:pStyle w:val="Normal"/>
        <w:rPr/>
      </w:pPr>
      <w:r>
        <w:rPr/>
        <w:t>Итоговое задание: Как раскрывается образ Самсона Вырина через описание его обители?</w:t>
      </w:r>
    </w:p>
    <w:p>
      <w:pPr>
        <w:pStyle w:val="Normal"/>
        <w:rPr/>
      </w:pPr>
      <w:r>
        <w:rPr/>
        <w:t>Озаглавить текс.</w:t>
        <w:br/>
        <w:t>Составление сложного плана. Один из его вариантов.</w:t>
        <w:br/>
      </w:r>
    </w:p>
    <w:p>
      <w:pPr>
        <w:pStyle w:val="Normal"/>
        <w:rPr/>
      </w:pPr>
      <w:r>
        <w:rPr/>
        <w:t>Выборочное изложение.</w:t>
        <w:br/>
        <w:t>Смиренная обитель Самсона Вырина.</w:t>
        <w:br/>
        <w:t>План.</w:t>
        <w:br/>
        <w:t>I. Два посещения обители Самсона Вырина.</w:t>
        <w:br/>
        <w:t>II. В почтовом домике героя пушкинской повести.</w:t>
        <w:br/>
        <w:t>1. Смиренная, но опрятная обитель.</w:t>
        <w:br/>
        <w:t>2. Ветхость и запустение в комнате станционного смотрителя.</w:t>
        <w:br/>
        <w:t>III. Как раскрывается образ Самсона Вырина через описание его жилища</w:t>
      </w:r>
    </w:p>
    <w:p>
      <w:pPr>
        <w:pStyle w:val="Normal"/>
        <w:rPr/>
      </w:pPr>
      <w:r>
        <w:rPr/>
        <w:br/>
        <w:t>Проведённая подготовительная работа способствует запоминанию пушкинского текста и написанию хороших изложен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40:00Z</dcterms:created>
  <dc:creator>User</dc:creator>
  <dc:description/>
  <cp:keywords/>
  <dc:language>en-US</dc:language>
  <cp:lastModifiedBy>Admin</cp:lastModifiedBy>
  <cp:lastPrinted>2013-10-21T22:21:00Z</cp:lastPrinted>
  <dcterms:modified xsi:type="dcterms:W3CDTF">2015-02-08T08:51:00Z</dcterms:modified>
  <cp:revision>10</cp:revision>
  <dc:subject/>
  <dc:title>Жилище Самсона Вырина</dc:title>
</cp:coreProperties>
</file>