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 «Сказка» города Приволж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ектная деятельность в средней группе «Зимующие 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воспитатель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Кучина Наталья Ль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Актуальность проекта: в современных условиях проблема экологического воспитания дошкольников приобретает особую остроту и актуальность. Именно в период  дошкольного 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ать  любовь к ней, научить беречь окружающий мир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Цель проекта:  формирование экологических знаний о зимующих птицах и ответственного, бережного отношения к ни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 представления детей о зимующих птицах, об образе жизни птиц, особенностях их строения и повед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описывать птиц, различать части их тела, составлять рассказ по картин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определении предмета в пространств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узыкальные способ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гать отражать в игре природный ми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 творческие способ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проекта: дети средней группы, родители, воспита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 проекта: информационно – творче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 реализации: краткосрочный  (1 неде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ланируемый результат: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ображает предметы путем создания отчетливых форм, подбора цвета, аккуратного закрашивания, использования разных материал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ет образовывать новые слова по аналогии со знакомыми словами, сравнивать два предмета по величин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яет положение предметов в пространств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жет описать предмет, картинку, составить рассказ по картин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апы реализации проект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подготовительный.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ждение цели, задачи с детьми и родителями.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реализации проекта.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роекта.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и накопление методических материалов по проблеме.</w:t>
      </w:r>
    </w:p>
    <w:p>
      <w:pPr>
        <w:pStyle w:val="Style17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40" w:hanging="0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 этап – практический</w:t>
      </w:r>
    </w:p>
    <w:p>
      <w:pPr>
        <w:pStyle w:val="Normal"/>
        <w:rPr/>
      </w:pPr>
      <w:r>
        <w:rPr>
          <w:sz w:val="28"/>
          <w:szCs w:val="28"/>
        </w:rPr>
        <w:t>Внедрение в  воспитательно – образовательный процесс эффективных методов и приемов по расширению знаний дошкольников о зимующи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этап – заключительный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результата в виде презентации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и участие родителей в выставке «Мы кормушку смастерили»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итогового мероприятия «Мы столовую  открыли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 родителям сообщается тема недели и дается домашнее задание: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  <w:t>Совместно с ребенком изготовить кормушку для птиц.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  <w:t>План проведения недели «Зимующие птицы»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уемые образовательные област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 лето» (развитие математических представлений, игра – развлечение)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«Зимующие птицы» (развитие познавательно – исследовательской деятельности в природе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ьи следы и куда ведут?», «Угадай чем?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 рассматриваем  зимующих птиц, наблюдаем за поведением птиц у кормуш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И «Больница» (врач беседует по телефону о больной птице), «Автобус» (в салон залетела птица), «Семья» (ребенок принес домой замерзшую птицу)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  «Собери кормушку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 «Игра – потешка», «Птичка», «Кормуш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Как помочь птицам зимой», «Хорошо ли птицам зимой», «Какие птицы зимуют с нами», «Как живут синички»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и игры  «Сравни птиц», «Кто как кричит», «Детеныши птиц», «Какая? Какой?».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тгадывание загадок о птиц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и разучивание примет о птицах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</w:t>
            </w:r>
          </w:p>
          <w:p>
            <w:pPr>
              <w:pStyle w:val="Style18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отворений А.Барто «Снегирь», Е.Благининой «Сорока – белобока»,  Р.Бухарева «Кормушка»; рассказов Г.Скребицкого «Воробей», «Ворона», Н.Сладкова «Курорт «Сосулька»», «Сыч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цветными карандашами на тему : «Снегирь»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ная аппликация на тему: «Синичка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ватных дисков на тему: «Сов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аинский «Пластилиновая ворона», А.Филиппенко «Синич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 «Птичка и кошка», «Пингвины», «Воробышк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щеразвивающих упражнений «Птичья заряд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ям в изготовлении кормушки</w:t>
            </w:r>
          </w:p>
        </w:tc>
      </w:tr>
    </w:tbl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  <w:drawing>
          <wp:inline distT="0" distB="0" distL="0" distR="0">
            <wp:extent cx="520192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920" cy="3901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59:00Z</dcterms:created>
  <dc:creator>LENOVO</dc:creator>
  <dc:description/>
  <cp:keywords/>
  <dc:language>en-US</dc:language>
  <cp:lastModifiedBy>LENOVO</cp:lastModifiedBy>
  <dcterms:modified xsi:type="dcterms:W3CDTF">2015-02-08T07:14:00Z</dcterms:modified>
  <cp:revision>15</cp:revision>
  <dc:subject/>
  <dc:title/>
</cp:coreProperties>
</file>