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, в каком порядке выполняется алгоритм "Почистить зубы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кажите порядок следования всех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4035" cy="38290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4060" cy="4381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0875" cy="3194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5155" cy="3435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995" cy="3943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й семьёй собрались на природу. В каком порядке вы будете выполнять алгоритм "Собраться на отдых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кажите порядок следовани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Нача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Поставь палат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Выйди из ма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Собери рюкза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Коне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Сядь в маши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Отдых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Доберись до ме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оманд в этом алгоритм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5010" cy="19456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команд, которые нужно выполнить, чтобы получить требуемый результат, - это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трук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лгорит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лгориф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ёжику поспасть в домик. Сколько вариантов путей до дома может быть у ёжик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6670" cy="13239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 точку, с которой начинается построение данной фигур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6790" cy="191262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кажите место на изобра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5055" cy="109093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2 б.) Верные ответ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1 б.) Верные ответ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(2 б.) Верные ответы: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(2 б.) Верные отве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0460" cy="115824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</w:t>
      </w:r>
    </w:p>
    <w:sectPr>
      <w:headerReference w:type="default" r:id="rId1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1:00Z</dcterms:created>
  <dc:creator>user</dc:creator>
  <dc:description/>
  <dc:language>en-US</dc:language>
  <cp:lastModifiedBy>админ</cp:lastModifiedBy>
  <dcterms:modified xsi:type="dcterms:W3CDTF">2014-08-12T08:21:00Z</dcterms:modified>
  <cp:revision>2</cp:revision>
  <dc:subject/>
  <dc:title/>
</cp:coreProperties>
</file>