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казен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верское суворовское военное училищ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обороны Российской Федераци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НЕКЛАССНОЕ МЕРОПРИЯ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час на тему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День народного единств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</w:t>
        <w:tab/>
        <w:t xml:space="preserve">Ковалёв Е.Н.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1 взвод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ь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неклассное мероприятие. Классный ча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одготовительный этап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ема: «День народного единств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Цель и задачи:</w:t>
      </w:r>
    </w:p>
    <w:p>
      <w:pPr>
        <w:pStyle w:val="Style14"/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формирования ценностно-смысловых компетентностей и морально-нравственных ориентиров на основе использования элементов инновационных педагогических технологий с целью успешной социализации обучающихся. </w:t>
      </w:r>
    </w:p>
    <w:p>
      <w:pPr>
        <w:pStyle w:val="Style14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гражданского самосознания и гражданской позиции. Формирование самоидентификации личности, сопричастности истории Родины, ответственности и социальной зрелости суворовца.</w:t>
      </w:r>
    </w:p>
    <w:p>
      <w:pPr>
        <w:pStyle w:val="Style14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 суворовцев чувства единения, дружбы, терпимости  и толерантности, установлению доверительных, товарищеских отношений и сплочённости. </w:t>
      </w:r>
    </w:p>
    <w:p>
      <w:pPr>
        <w:pStyle w:val="Style14"/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ние у обучаемых чувства патриотизма и гордости за Отечество его независимость и свобод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атериально-техническое оснащение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ая доска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апроектор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зентация «День народного единств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а проведения: рассказ-бесе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Ход классного час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ступительная ча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ю доклад ЗКВ о готовности взвода к заняти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монстрирую слайд 1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прос 1: «Как вы думаете, что это за дата? Как связана она с нами? С нашей страной?» - в этот день отмечается государственный праздник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ожу тему классного часа «День народного единства»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нстрирую слайд 2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прос 2: «Что вы знаете о этом празднике? С какими событиями он связан?» - преодоление смутного времени, освобождение Москвы от польских интервен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ая ча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жу материал, опрашивая по ходу занятия. Обучаемые слушают, отвечают на вопросы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еи заложенные в этом празднике пропитаны все летописи государства Российского начиная с самого его зарождения истоки праздника восходят к славным и героическим событиям 1612 года, когда народное ополчение Кузьмы Минина под предводительством Дмитрия Пожарского освободило Москву от иностранных интервентов. </w:t>
      </w:r>
    </w:p>
    <w:p>
      <w:pPr>
        <w:pStyle w:val="Normal"/>
        <w:spacing w:lineRule="auto" w:line="360" w:before="0" w:after="0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емонстрирую слайд 3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лчение, которое вышло из Нижнего Новгорода под началом этих двух великих полководцев, встретилось в Ярославле с первым ополчением, которое, к сожалению, не смогло освободить столицу от поляков из-за того, что в его стане начались распри. Разногласия происходили по поводу распределения должностей в освобожденной столице или, говоря на современном языке, кто какой получит «портфель». Желание властвовать, тщеславие и гордость привели к тому, что Москва не смогла быть освобождена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Ярославле два ополчения встретились, одно отступало из Москвы, другое, наоборот, шло в Москву. Наступающему воинству была передана Казанская икона Божией Матери, и под ее осенением в 1612 году ополчение освободило сначала Китай-город, а потом уже и Кремль. 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прос 3: «Какой ещё праздник отмечается в этот день? Почему так почитается церковью и верующими людьми это событие? И что является символом единения, согласия и примирения?».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нстрирую слайд 4. - видеофрагмент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ё до революции, долгое время на Руси этот день отмечался как государственный праздник. При царе Алексее Михайловиче, в 1649 году, день 22 октября (4 ноября) был объявлен Всероссийским праздником.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я страна прославляла один из самых любимых на Руси Казанский образ Богородицы, которая явила свое чудесное заступничество за Русь во время Смутного времени. 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зьма Минин на городской площади призвал к созданию народного ополчения и спасению страны. "Станем все, как один, за Святую Русь, за Дом Пресвятой Богородицы!", - с таким пламенным призывом обратился он к русским людям, пожертвовав на ратное дело не только свои сбережения, но и серебряные и золотые оклады с икон и украшения своей жены. Пример его воодушевил многих! Мужчины записывались в ряды ополчения, отцы приводили своих сыновей, купцы жертвовали деньги, женщины отдавали драгоценности и последнее имущество.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главе нижегородского ополчения и "Совета Всея Земли" стали - князь-воевода Дмитрий Пожарский и гражданин Кузьма Минин, поднявшие и сплотившие русский народ во имя великой цели - спасения и возрождения Державы Российской. В первых рядах ополчения находились воинский стяг князя Пожарского с изображением Спаса-Вседержителя и чудотворная Казанская икона - путеводительница и святая помощница в делах ратных.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нстрирую слайд 5.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звуках боевых труб и звоне колоколов выступило из Нижегородского кремля народное ополчение, ядро которого составили герои обороны Смоленска (1609-1611). 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олченцы победоносно дошли до Москвы, выгнали поляков, избрали нового царя и установили тишину и покой в государстве.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кона Казанской Божьей Матери является одной из наиболее почитаемых икон в России. 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здник в честь этой иконы отмечается два раза в год — 21 июля и 4 ноября. Икона представляет собой изображенного по пояс Иисуса Христа, который лицом обращен к зрителю. Одной рукой он благословляет, другую руку он скрывает под хитоном и Богородицы. 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ма знаменательна история обретения этой иконы. Произошло это в 1579 году. В конце июня этого года в Казани случился пожар. Не успело еще остыть пожарище, как в семье одного погоревшего от страшного пожара стрельца десятилетней девочке Матроне во сне явилась Божья Матерь и повелела сообщить городским властям, архиепископу и градоначальнику, что в пепелище сгоревшего стрелецкого дома скрыт ее уцелевший образ. Городские власти распорядились раскопать пепелище стрельца.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нстрирую слайд 6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июля при большом скоплении народа извлекли словно новую, только что написанную икону Божьей Матери. Полагают, что икона была зарыта еще до покорения Казани кем-нибудь из христиан, скрывавших свою веру. Выяснилось, что образ, найденный десятилетней девочкой, был списком с чудотворной иконы, вывезенной из Иерусалима в Константинополь царицей Евдокией, супругой греческого царя Феофила. Весть об обретении чудотворной иконы быстро разнеслась по всему городу. Крестный ход с этой иконой сопровождался чудесными исцелениями слепцов, больных, которые участвовали в нем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ябре праздник в честь Казанской иконы Божьей Матери посвящен событиям смутного для России времяни, во времена польской интервенции, когда войска польского короля Сигизмунда III осенью 1610 года овладели Москвой, в Кремле воцарились польские воеводы. Целый год прошел для России в тяжелой, но безуспешной борьбе против иноземных захватчиков. Освобождение пришло в лице нового народного ополчения, возглавляемого нижегородским купцом Кузьмой Мининым и князем Дмитрием Пожарским, которое образовалось осенью 1611 года. Ополчение из города Казани, которое было составлено князем Пожарским, принесло с собою принадлежавший князю список с чудотворной иконы Божией Матери. Это ополчение укротило разгул польских интервентов и их русских пособников.</w:t>
      </w:r>
    </w:p>
    <w:p>
      <w:pPr>
        <w:pStyle w:val="Normal"/>
        <w:spacing w:lineRule="auto" w:line="360" w:before="0" w:after="0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емонстрирую слайд 7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дотворная икона вселяла в русских людей уверенность в себе и силу духа. Ратники верили в милосердное заступничество Богоматери. </w:t>
        <w:br/>
        <w:t xml:space="preserve">Благодаря покровительству Пресвятой Богородицы, которая явила Свою милость и взяла под Свой Покров верных сынов Отечества, Россия была спасена от своих врагов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ополчением стояла трудная задача, сопровождавшаяся множеством непреодолимых препятствий. Прежде всего необходимо было взять хорошо укрепленный и упорно защищаемый поляками город, отбить подошедшее к Москве свежее многочисленное польское войско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стояла задача усмирить своеволие и буйство русских отрядов, встретивших прибывшее ополчение почти с ненавистью и выказывавших ему вражду и измену.   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лчение подступило к Москве, и 22 октября 1612 года был освобожден Китай-город, а через два дня и Кремль. Поляки были изгнаны из Москвы.</w:t>
      </w:r>
    </w:p>
    <w:p>
      <w:pPr>
        <w:pStyle w:val="Normal"/>
        <w:spacing w:lineRule="auto" w:line="360" w:before="0" w:after="0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емонстрирую слайд 8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зу же на следующий день, в воскресенье, все русское войско и жители Москвы организовали торжественный крестный ход на Лобное место в благодарность за избавление свое от врагов. </w:t>
      </w:r>
    </w:p>
    <w:p>
      <w:pPr>
        <w:pStyle w:val="Normal"/>
        <w:spacing w:lineRule="auto" w:line="360" w:before="0" w:after="0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емонстрирую слайд 9.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есть этого знаменательного для Руси события — чудесного избавления Москвы от поляков — по указанию первого русского царя из рода Романовых Михаила Федоровича и благословению отца его, митрополита, впоследствии патриарха, Филарета, день 22 октября был установлен Церковью как праздник Казанской иконы Божией Матери. 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амять об этом событии на Красной площади был возведен Казанский собор, названный так  в честь Казанской иконы Божией Матери, который князь Пожарский построил на свои средства. 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монстрирую слайд 10.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прос 4: «Зависит ли от любого из нас, от конкретного человека, что происходит вокруг, в этом классе, в этом училище, в этом городе, в нашей стране и вообще в мире?»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взяли свою судьбу в свои руки, Церковь и народ, а потом и элиты, и власть создали страну, которая 300 лет стояла непоколебима. Четырехсотлетний юбилей окончания смуты XVII века и восстановления российской государственности свидетельствуют о способности России возрождаться, даже когда ее считают раздробленной и ослабленной. Россия всегда выходила победителем из любых исторических проблем.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прос 5: «Что помогло одолеть внешних и внутренних врагов и сохранится русскому государству и его народу в страшное время?»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чь высот человеческого духа, раскрыть свой неисчерпаемый духовно-нравственный потенциал, российский народ был способен только объединив свои силы, прочувствовав и осознав общую ответственность за судьбу Родины и судьбу своего и последующих поколений. 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 победа стала возможной потому, что русские люди смогли сплотиться перед лицом общей угрозы. 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Вопрос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6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: «Что объединяет нас? Что может объединить разных людей? Что помогло сплотится в годы лихолетья на Руси? </w:t>
      </w:r>
      <w:r>
        <w:rPr>
          <w:rFonts w:cs="Times New Roman" w:ascii="Times New Roman" w:hAnsi="Times New Roman"/>
          <w:i/>
          <w:sz w:val="28"/>
          <w:szCs w:val="28"/>
        </w:rPr>
        <w:t>-"общая история, общие испытания, общая земля".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ечно, хотелось бы, чтобы этого общего было больше... и в нашей повседневной жизни. Та общность... это огромный труд, который всем нам предстоит для того, чтобы страна и народы этой страны сохранились, и чтобы то будущее, которого Россия достойна, было не мечтой, а реальностью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году празднуется 400 лет преодоления смуты и восстановления российской государственности. Эта дата объясняет нам, почему мы такие, какие мы есть, и что мы сможем сделать в будущем... Это урок всем нам. Когда Россию считают слабой, раздробленной, раздираемой противоречиями, похороненной, наш народ может чудесным образом возродиться и построить потрясающий проект, который стал ориентиром для многих стран мира, всего человечества. 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Заключительная часть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рошедшее с тех пор время, в стране произошло немало важных событий, но все они снова и снова подтверждали, что сила побед, сила народа, сила государства в его единении. 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м году мы отметили 400-летие изгнания польских интервентов из Москвы и окончания смутного времени, 200-летие Отечественной войны и изгнания французской наполеоновской армии, 67 годовщину Великой Победы в Великой Отечественной войне. И годы не властны над величием героизма, ставшего самым наглядным примером торжества сплочённости и единения, именно это помогло нам выстоять в самой жестокой за всю историю 2 мировой войне. 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ь народного единства призван напомнить, что Россияне, принадлежащие к самым разным социальным группам, национальностям, вероисповеданиям, единый народ с общей исторической судьбой и одним будущим. 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вные героические свершения предков всегда будут служить нам примером солидарности и патриотизма. 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 сегодня понимаем, как важно укреплять согласие народа и гражданскую солидарность – в этом залог благополучия нашей Родины. Пусть этот праздник станет торжеством нашего единства, во имя справедливости, добра и процветания Отечества.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XVII веке "Россию похоронили", внешние силы делили ее, внутри было огромное региональное и социальное расслоение, бандитизм.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прос 7: «Что мы может противопостав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змене и предательству, жестокости и ненависти, вражде, отчаянию и недоверию, смуте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?</w:t>
      </w:r>
      <w:r>
        <w:rPr>
          <w:rFonts w:cs="Times New Roman" w:ascii="Times New Roman" w:hAnsi="Times New Roman"/>
          <w:i/>
          <w:sz w:val="28"/>
          <w:szCs w:val="28"/>
        </w:rPr>
        <w:t>".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 жестокости и ненависти мы противопоставили прощение и любовь.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 и предательству  - верность, долг и честь.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ажде – примирение и поддержку.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чаянию и недоверию – веру. Смуте – ЕДИНСТВО.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ших современников, для народов России единство, которое было обретено в 1612 году или, скажем, во время Великой отечественной войны, необходимо сегодня так же, как необходимо всегда, во все времена.</w:t>
        <w:br/>
        <w:t>      У нас многонациональная страна, и вопрос единства для нас имеет и будет иметь всегда колоссальное значение. У нас просто нет иного выбора: для того, чтобы сохранить страну, мы должны сохранить единство историческое, духовное, территориальное. Сможем возродить единство - сможем энергично развиваться в дальнейшем.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еодолели много смут, и самые страшные смуты XX века - сейчас мы выходим из них... Нам нужно ценить свое единство и укреплять его…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прос 8: «Что полезного для себя вы вынесете с нашего занятия? Чему учит наша история и День народного единства?.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жу итог классного часа.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нстрирую слайд 11.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ГДА МЫ ЕДИНЫ – МЫ НЕПОБЕДИМЫ!»</w:t>
      </w:r>
      <w:r>
        <w:br w:type="page"/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Анализ результативности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ённое мероприятие способствовало морально-нравственному воспитанию суворовцев.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е активизировало попытки суворовцев ответить на сложные философские вопросы о человеческих ценностях и ориентирах. 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ло развитию гражданского самосознания и гражданской позиции. Формированию самоидентификации, сопричастности истории Отечества, ответственности и социальной зрелости суворовца.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ный час воспитывал у обучаемых чувства патриотизма и гордости за Отечество его независимость и свободу. 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75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75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75" w:leader="none"/>
        </w:tabs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1 взвода 3 курса</w:t>
      </w:r>
    </w:p>
    <w:p>
      <w:pPr>
        <w:pStyle w:val="Style15"/>
        <w:jc w:val="righ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Ковалёв Е.Н.</w:t>
      </w:r>
      <w:r>
        <w:br w:type="page"/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Список использованной литературы и источник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65"/>
        <w:jc w:val="both"/>
        <w:rPr>
          <w:rFonts w:ascii="Times New Roman" w:hAnsi="Times New Roman" w:cs="Times New Roman"/>
          <w:spacing w:val="-2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в психологию руководства подразделением. Перевалов В.Ф., Мощенко А.В., М. 1991 г., 284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65"/>
        <w:jc w:val="both"/>
        <w:rPr>
          <w:rFonts w:ascii="Times New Roman" w:hAnsi="Times New Roman" w:cs="Times New Roman"/>
          <w:spacing w:val="-2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нно-профессиональная ориентация суворовцев.Ч.1., Мощенко А.В., Носс И.Н., Игнаткин В.Н., М.1992 г., 371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uto" w:line="360" w:before="0" w:after="0"/>
        <w:ind w:left="284" w:hanging="26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иагностический инструментарий для мониторинга развития ключевых компетентностей учащихся. Метод. пос. Овчинникова И.В., Кирмач Г.А.СПб.2009, 356 с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298" w:leader="none"/>
        </w:tabs>
        <w:autoSpaceDE w:val="false"/>
        <w:spacing w:lineRule="auto" w:line="360" w:before="0" w:after="0"/>
        <w:ind w:left="19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22:36:00Z</dcterms:created>
  <dc:creator>Преподаватель</dc:creator>
  <dc:description/>
  <dc:language>en-US</dc:language>
  <cp:lastModifiedBy>Customer</cp:lastModifiedBy>
  <dcterms:modified xsi:type="dcterms:W3CDTF">2015-02-08T22:36:00Z</dcterms:modified>
  <cp:revision>2</cp:revision>
  <dc:subject/>
  <dc:title>ОБРАЗЕЦ</dc:title>
</cp:coreProperties>
</file>