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Родительское собрание на тему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«Адаптация первоклассник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</w:t>
      </w:r>
      <w:r>
        <w:rPr/>
        <w:t>: способствовать объединению усилий школы и семьи по «снятию» адаптационных проблем первоклассн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ч</w:t>
      </w:r>
      <w:r>
        <w:rPr/>
        <w:t>и:  - изучить  механизмы  адаптации ребенка в новых условия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- провести анализ результатов диагностики учащихся и выявление проблем и противореч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-организовать деятельность родителей по овладению приемов поддержки ребен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проведения</w:t>
      </w:r>
      <w:r>
        <w:rPr/>
        <w:t>: заседание семейного клуб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тапы подготовки</w:t>
      </w:r>
      <w:r>
        <w:rPr/>
        <w:t>: 1. Диагностика (тест «Что мне нравится в школе»; изучение уровня дезадаптации детей, уровня самооценки ребенка; выявление школьной тревожности у детей (по Гереловой).</w:t>
      </w:r>
    </w:p>
    <w:p>
      <w:pPr>
        <w:pStyle w:val="Normal"/>
        <w:spacing w:lineRule="auto" w:line="360"/>
        <w:jc w:val="both"/>
        <w:rPr/>
      </w:pPr>
      <w:r>
        <w:rPr/>
        <w:t>2. «Почтовый ящик» с вопросами родителей.</w:t>
      </w:r>
    </w:p>
    <w:p>
      <w:pPr>
        <w:pStyle w:val="Normal"/>
        <w:spacing w:lineRule="auto" w:line="360"/>
        <w:jc w:val="both"/>
        <w:rPr/>
      </w:pPr>
      <w:r>
        <w:rPr/>
        <w:t>3.  Подготовка памяток и текстов бесед (советы, памятка «Простые истины»).</w:t>
      </w:r>
    </w:p>
    <w:p>
      <w:pPr>
        <w:pStyle w:val="Normal"/>
        <w:spacing w:lineRule="auto" w:line="360"/>
        <w:jc w:val="both"/>
        <w:rPr/>
      </w:pPr>
      <w:r>
        <w:rPr/>
        <w:t>4.  Подготовка информационного пакета для родите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д собрания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i/>
        </w:rPr>
        <w:t>Учитель</w:t>
      </w:r>
      <w:r>
        <w:rPr/>
        <w:t>: Добрый вечер, уважаемые родители – участники семейного клуба. Главным итогом его должно стать определение проблем адаптации ребенка в новых условиях обучения и координации усилий взрослых по их разрешению. Спасибо, что вы нашли время и пришли к нам, спасибо, что вы не остались в стороне от проблем…</w:t>
      </w:r>
    </w:p>
    <w:p>
      <w:pPr>
        <w:pStyle w:val="Normal"/>
        <w:spacing w:lineRule="auto" w:line="360"/>
        <w:jc w:val="both"/>
        <w:rPr/>
      </w:pPr>
      <w:r>
        <w:rPr/>
        <w:t>Итак, завершился второй месяц для ваших первоклассников. Вы с достоинством выдержали натиск детских капризов по поводу раннего вставания в школу и первых трудностей в учении. Вы сумели без раздражения выслушать все замечания и просьбы со стороны учителя и претензии со стороны других родителей. А знаете ли вы, как менялся ваш ребенок и как он адаптировался в новых условиях? Давайте попробуем в этом разобраться. Но вначале – о самом понятии «школьная адаптация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Адаптация – </w:t>
      </w:r>
      <w:r>
        <w:rPr/>
        <w:t xml:space="preserve">это привыкание, «вписывание» человека в какую-либо среду. Противоположностью ей является </w:t>
      </w:r>
      <w:r>
        <w:rPr>
          <w:i/>
        </w:rPr>
        <w:t>дезадаптация</w:t>
      </w:r>
      <w:r>
        <w:rPr/>
        <w:t>. Это понятие стало использоваться совсем недавно для описания различных проблем и трудностей, возникающих у детей в связи с обучением в школе, эти проблемы могут быть связаны с конфликтами, физическим дискомфортом, недомоганием, тревожностью, страхами.</w:t>
      </w:r>
    </w:p>
    <w:p>
      <w:pPr>
        <w:pStyle w:val="Normal"/>
        <w:spacing w:lineRule="auto" w:line="360"/>
        <w:jc w:val="both"/>
        <w:rPr/>
      </w:pPr>
      <w:r>
        <w:rPr/>
        <w:t>Главная причина школьной дезадаптации связана с семейным воспитанием. Если ребенок приходит в школу, где он не чувствовал переживание «мы», то и в новую социальную среду – школу – он входит с трудом. По методике Л. М. Ковалевой, Н. Н. Тарасенко были выведены проценты дезадаптации каждого школьника (знакомство с результатами). Обобщенную картину школьной дезадаптации (по Р. Овчаровой) я представила в таблице, которую мы и посмотрим (на доске) (см. приложения).</w:t>
      </w:r>
    </w:p>
    <w:p>
      <w:pPr>
        <w:pStyle w:val="Normal"/>
        <w:spacing w:lineRule="auto" w:line="360"/>
        <w:jc w:val="both"/>
        <w:rPr/>
      </w:pPr>
      <w:r>
        <w:rPr/>
        <w:t>Мы еще вернемся к этой таблице и поработаем с ней, а сейчас давайте выполним небольшое задание (проводится тест с родителями).</w:t>
      </w:r>
    </w:p>
    <w:p>
      <w:pPr>
        <w:pStyle w:val="Normal"/>
        <w:spacing w:lineRule="auto" w:line="360"/>
        <w:jc w:val="both"/>
        <w:rPr/>
      </w:pPr>
      <w:r>
        <w:rPr/>
        <w:t>Даются три группы обещания. В каждой из трех групп обвести ту, которая соответствует вашему ребенку. Получите три цифры, например 3,4,5. На лучах, соединяем отрезки, получаем треугольник. «Вытянутость» в какую-либо сторону указывает на проблемы адаптации ребенка именно в этом направлении. Чем уже вытянут треугольник, тем хуже идет адаптация. Данные результаты ни с кем не обсуждаются, это ваши наблюдения, подумайте, сделайте выводы, если нужна помощь, проконсультируйтесь. (Тест прилагается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Учитель</w:t>
      </w:r>
      <w:r>
        <w:rPr/>
        <w:t>: А сейчас мы проанализируем результат диагностики. Тест «Что мне нравится в школе». Несоответствие: причина в неверном истолковании задачи. Чаще всего это свойственно детям с задержкой психического развития. Это оценивается 0 б. основная масса детей – от 20 до 30 б., что свидетельствует о высокой школьной мотивации, наличии у школьника познавательных мотивов. Итоги остальных тестов: приводятся результат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Учитель</w:t>
      </w:r>
      <w:r>
        <w:rPr/>
        <w:t>: Итак, заключая этот этап совместной работы, делаем вывод: что для успешной адаптации первоклассников важна мотивация учения. На первом году обучения она в основном обеспечивается взрослыми. От того, как они реагируют на попытки малышей освоить что-то новое, во многом зависит, захотят ли первоклассники учиться. Важно, чтобы первые шаги ребенка в школе встречали заинтересованность и понимание со стороны взрослых. Давайте составим цепочку советов по развитию интереса и желания к учению (составляется «цепочка родительских советов»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4160"/>
                          <a:chOff x="0" y="0"/>
                          <a:chExt cx="58294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5600880" cy="319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125676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 Любовь роди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1370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. Вера в усп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456480"/>
                              <a:ext cx="148608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 Приучение к определенному порядку (режиму), выполнение определенных прав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2200"/>
                              <a:ext cx="148536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 Личность учителя (яркая, добрая, справедливая, интересная детям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941840"/>
                              <a:ext cx="148608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. Положительные устано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142280"/>
                              <a:ext cx="13708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елание учитьс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342000"/>
                              <a:ext cx="72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080"/>
                              <a:ext cx="12567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1828080"/>
                              <a:ext cx="9136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9680" y="685080"/>
                              <a:ext cx="913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9680" y="1713600"/>
                              <a:ext cx="9136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0.95pt" coordorigin="0,0" coordsize="9180,5219">
                <v:rect id="shape_0" stroked="f" o:allowincell="f" style="position:absolute;left:1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8820;height:5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899;width:1978;height:10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 Любовь родител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9;top:179;width:215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. Вера в успе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898;width:2339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 Приучение к определенному порядку (режиму), выполнение определенных прави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238;width:2338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 Личность учителя (яркая, добрая, справедливая, интересная детям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3237;width:2339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. Положительные установ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9;top:1978;width:2158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елание учитьс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40,718" to="4140,17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1258" to="3238,21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3058" to="3418,41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1258" to="6477,215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2878" to="6477,3596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(Даются комментарии к этой схеме, составленной родителями)</w:t>
      </w:r>
    </w:p>
    <w:p>
      <w:pPr>
        <w:pStyle w:val="Normal"/>
        <w:spacing w:lineRule="auto" w:line="360"/>
        <w:rPr/>
      </w:pPr>
      <w:r>
        <w:rPr>
          <w:i/>
        </w:rPr>
        <w:t>Учитель:</w:t>
      </w:r>
      <w:r>
        <w:rPr/>
        <w:t xml:space="preserve"> А сейчас мы с вами поработаем в группах. </w:t>
      </w:r>
    </w:p>
    <w:p>
      <w:pPr>
        <w:pStyle w:val="Normal"/>
        <w:spacing w:lineRule="auto" w:line="360"/>
        <w:rPr/>
      </w:pPr>
      <w:r>
        <w:rPr/>
        <w:t xml:space="preserve">Каждой группе предлагаются вопросы (из «почтового ящика»), на которые вам предлагается ответить и поработать в группах, а затем мы обобщим ответы и поделимся советами </w:t>
      </w:r>
    </w:p>
    <w:p>
      <w:pPr>
        <w:pStyle w:val="Normal"/>
        <w:spacing w:lineRule="auto" w:line="360"/>
        <w:rPr/>
      </w:pPr>
      <w:r>
        <w:rPr/>
        <w:t xml:space="preserve">(работа в группах, учитель добавляет советы по решению проблем). Вопросы прилагаются. </w:t>
      </w:r>
    </w:p>
    <w:p>
      <w:pPr>
        <w:pStyle w:val="Normal"/>
        <w:spacing w:lineRule="auto" w:line="360"/>
        <w:rPr/>
      </w:pPr>
      <w:r>
        <w:rPr>
          <w:i/>
        </w:rPr>
        <w:t>Учитель</w:t>
      </w:r>
      <w:r>
        <w:rPr/>
        <w:t>: И в заключение этого этапа я предлагаю нашим родителям памятки «Простые истины» (знакомство с ними).</w:t>
      </w:r>
    </w:p>
    <w:p>
      <w:pPr>
        <w:pStyle w:val="Normal"/>
        <w:spacing w:lineRule="auto" w:line="360"/>
        <w:rPr/>
      </w:pPr>
      <w:r>
        <w:rPr/>
        <w:t xml:space="preserve">А теперь, мы вновь обратимся к доске, на которой прослеживается проявление школьной дезадаптации. Теперь в последней графе давайте попробуем найти свое решение в «снятии» причин дезадаптации, чем вы, уважаемые родители, можете помочь ребенку (заполняется последняя графа). </w:t>
      </w:r>
    </w:p>
    <w:p>
      <w:pPr>
        <w:pStyle w:val="Normal"/>
        <w:spacing w:lineRule="auto" w:line="360"/>
        <w:rPr/>
      </w:pPr>
      <w:r>
        <w:rPr>
          <w:i/>
        </w:rPr>
        <w:t>Учитель</w:t>
      </w:r>
      <w:r>
        <w:rPr/>
        <w:t xml:space="preserve">: И в заключение нашего разговора я хочу зачитать советы, которые, я надеюсь, вам помогут в воспитании, а главное, в разрешении проблем адаптации первоклассника (зачитываются советы, см. приложение). </w:t>
      </w:r>
    </w:p>
    <w:p>
      <w:pPr>
        <w:pStyle w:val="Normal"/>
        <w:spacing w:lineRule="auto" w:line="360"/>
        <w:rPr/>
      </w:pPr>
      <w:r>
        <w:rPr>
          <w:i/>
        </w:rPr>
        <w:t>Учитель:</w:t>
      </w:r>
      <w:r>
        <w:rPr/>
        <w:t xml:space="preserve"> Безусловно, в рамках короткого разговора мы не смогли обсудить все проблемы школьной адаптации, но я надеюсь, что каждый из вас нашел что-то значимое и полезное. Запомните, что каждый ребенок уникален, и одинаковых рецептов воспитания быть не может. Желаю вам успехов и удач на трудном пути восхождения вашего ребенка к вершинам познания и до новых встреч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ы педагога.</w:t>
      </w:r>
    </w:p>
    <w:p>
      <w:pPr>
        <w:pStyle w:val="Normal"/>
        <w:spacing w:lineRule="auto" w:line="360"/>
        <w:jc w:val="both"/>
        <w:rPr/>
      </w:pPr>
      <w:r>
        <w:rPr/>
        <w:t>Вы, уважаемые родители, можете немало сделать, чтобы ваш ребенок любил школу и учился с радостью.</w:t>
      </w:r>
    </w:p>
    <w:p>
      <w:pPr>
        <w:pStyle w:val="Normal"/>
        <w:spacing w:lineRule="auto" w:line="360"/>
        <w:jc w:val="both"/>
        <w:rPr/>
      </w:pPr>
      <w:r>
        <w:rPr/>
        <w:t>Прежде всего, вы будете каждый день интересоваться школьными событиями. Знания детей первых классов не оцениваются баллами. Поэтому вместо вопроса «Какую отметку получил?», спросите: «Что сегодня было самое интересное?», «Чем занимались на уроке чтения?», «В какие игры вы играли?», «С кем ты подружился в классе?».  «Что было вкусного в столовой?» и т.д.</w:t>
      </w:r>
    </w:p>
    <w:p>
      <w:pPr>
        <w:pStyle w:val="Normal"/>
        <w:spacing w:lineRule="auto" w:line="360"/>
        <w:jc w:val="both"/>
        <w:rPr/>
      </w:pPr>
      <w:r>
        <w:rPr/>
        <w:t>Если дети не могут толково ответить на, казалось бы, простые вопросы, не волнуйтесь, не огорчайтесь, а главное – не раздражайтесь. То, что приветствовалось в семье или в детском саду, в школе может оказаться нежелательным. Такая смена требования психологически очень трудна. Имея дело с первоклассником, учитывайте тот факт, что воспитатель детского сада и школьный учитель могут видеть одного и того же ребенка совершенно по-разному. Для ребенка эта смена отношений к себе может быть очень болезненной: он дезориентирован, он не понимает, что теперь «хорошо», а что – «плохо». Поддержите его в трудной ситуации.</w:t>
      </w:r>
    </w:p>
    <w:p>
      <w:pPr>
        <w:pStyle w:val="Normal"/>
        <w:spacing w:lineRule="auto" w:line="360"/>
        <w:jc w:val="both"/>
        <w:rPr/>
      </w:pPr>
      <w:r>
        <w:rPr/>
        <w:t>Ребенок не должен панически бояться ошибиться. Невозможно научиться чему-либо, не ошибаясь. Старайтесь не выработать у ребенка страх перед ошибкой. Чувство страха – плохой советчик. Оно подавляет инициативу, желание учиться, да и просто радость жизни и радость познания. Помните: для ребенка что-то не уметь и что-то не знать – нормальное положение вещей. На то он и ребенок. Этим нельзя попрекать.</w:t>
      </w:r>
    </w:p>
    <w:p>
      <w:pPr>
        <w:pStyle w:val="Normal"/>
        <w:spacing w:lineRule="auto" w:line="360"/>
        <w:jc w:val="both"/>
        <w:rPr/>
      </w:pPr>
      <w:r>
        <w:rPr/>
        <w:t>Не сравнивайте ребенка с другими, хвалите его за успехи и достижения. Признайте за своим первоклассником право быть другим. Никогда не сравнивайте мальчиков и девочек, не ставьте их в один пример другим: они разные даже по биологическому возрасту – девочки обычно старше ровесников-мальчиков.</w:t>
      </w:r>
    </w:p>
    <w:p>
      <w:pPr>
        <w:pStyle w:val="Normal"/>
        <w:spacing w:lineRule="auto" w:line="360"/>
        <w:jc w:val="both"/>
        <w:rPr/>
      </w:pPr>
      <w:r>
        <w:rPr/>
        <w:t>Помните: ваш ребенок будет учиться в школе не так, как когда-то учились вы. Никогда не ругайте ребенка обидным словами за неспособность что-то понять или сделать. Мы очень просим вас не только положительно оценивать учебу вашего малыша, даже если вам кажется, что его успехи явно недостаточны. Живите во имя своего ребенка, проявляйте к нему максимум внимания, переживайте за каждую неудачу малыша и радуйтесь даже самым маленьким его успехам. Будьте ему другом, тогда малыш доверит вам самое сокровенное.</w:t>
      </w:r>
    </w:p>
    <w:p>
      <w:pPr>
        <w:pStyle w:val="Normal"/>
        <w:spacing w:lineRule="auto" w:line="360"/>
        <w:jc w:val="center"/>
        <w:rPr/>
      </w:pPr>
      <w:r>
        <w:rPr/>
        <w:t xml:space="preserve">Памятка для родителей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«Простые истины» </w:t>
      </w:r>
    </w:p>
    <w:p>
      <w:pPr>
        <w:pStyle w:val="Normal"/>
        <w:spacing w:lineRule="auto" w:line="360"/>
        <w:jc w:val="center"/>
        <w:rPr/>
      </w:pPr>
      <w:r>
        <w:rPr/>
        <w:t>(по материалам О. В. Полянской, Т. И Беляшкиной)</w:t>
      </w:r>
    </w:p>
    <w:p>
      <w:pPr>
        <w:pStyle w:val="Normal"/>
        <w:spacing w:lineRule="auto" w:line="360"/>
        <w:jc w:val="both"/>
        <w:rPr/>
      </w:pPr>
      <w:r>
        <w:rPr/>
        <w:t>Будите ребенка спокойно. Проснувшись, он должен увидеть вашу улыбку, услышать ласковый голос.</w:t>
      </w:r>
    </w:p>
    <w:p>
      <w:pPr>
        <w:pStyle w:val="Normal"/>
        <w:spacing w:lineRule="auto" w:line="360"/>
        <w:jc w:val="both"/>
        <w:rPr/>
      </w:pPr>
      <w:r>
        <w:rPr/>
        <w:t>Не подгоняйте ребенка с утра, не дергайте по пустякам, не торопите, умение рассчитать время – ваша задача.</w:t>
      </w:r>
    </w:p>
    <w:p>
      <w:pPr>
        <w:pStyle w:val="Normal"/>
        <w:spacing w:lineRule="auto" w:line="360"/>
        <w:jc w:val="both"/>
        <w:rPr/>
      </w:pPr>
      <w:r>
        <w:rPr/>
        <w:t xml:space="preserve">Не отправляйте ребенка в школу без завтрака. </w:t>
      </w:r>
    </w:p>
    <w:p>
      <w:pPr>
        <w:pStyle w:val="Normal"/>
        <w:spacing w:lineRule="auto" w:line="360"/>
        <w:jc w:val="both"/>
        <w:rPr/>
      </w:pPr>
      <w:r>
        <w:rPr/>
        <w:t>Ни в коем случае не прощайтесь, предупреждая о чем-то. Пожелайте ребенку удачи, подбодрите его.</w:t>
      </w:r>
    </w:p>
    <w:p>
      <w:pPr>
        <w:pStyle w:val="Normal"/>
        <w:spacing w:lineRule="auto" w:line="360"/>
        <w:jc w:val="both"/>
        <w:rPr/>
      </w:pPr>
      <w:r>
        <w:rPr/>
        <w:t>Если ребенок чересчур возбужден, жаждет поделиться с вами – не отмахивайтесь, не откладывайте на потом, это не займет много времени.</w:t>
      </w:r>
    </w:p>
    <w:p>
      <w:pPr>
        <w:pStyle w:val="Normal"/>
        <w:spacing w:lineRule="auto" w:line="360"/>
        <w:jc w:val="both"/>
        <w:rPr/>
      </w:pPr>
      <w:r>
        <w:rPr/>
        <w:t>Если вы видите, что ребенок огорчен, но молчит, не допытывайтесь, он потом сам все расскажет.</w:t>
      </w:r>
    </w:p>
    <w:p>
      <w:pPr>
        <w:pStyle w:val="Normal"/>
        <w:spacing w:lineRule="auto" w:line="360"/>
        <w:jc w:val="both"/>
        <w:rPr/>
      </w:pPr>
      <w:r>
        <w:rPr/>
        <w:t>Выслушав замечания учителя, не торопитесь устраивать взбучку. Постарайтесь, чтобы ваш разговор происходил без ребенка. Выслушайте обе стороны – это поможет вам яснее понять ситуацию.</w:t>
      </w:r>
    </w:p>
    <w:p>
      <w:pPr>
        <w:pStyle w:val="Normal"/>
        <w:spacing w:lineRule="auto" w:line="360"/>
        <w:jc w:val="both"/>
        <w:rPr/>
      </w:pPr>
      <w:r>
        <w:rPr/>
        <w:t>После школы не торопите ребенка садиться за уроки – необходимо 2-3 часа отдыха (1,5 часа сна).</w:t>
      </w:r>
    </w:p>
    <w:p>
      <w:pPr>
        <w:pStyle w:val="Normal"/>
        <w:spacing w:lineRule="auto" w:line="360"/>
        <w:jc w:val="both"/>
        <w:rPr/>
      </w:pPr>
      <w:r>
        <w:rPr/>
        <w:t xml:space="preserve">Во время приготовления уроков не сидите «над душой». Дайте возможность ребенку работать самому. </w:t>
      </w:r>
    </w:p>
    <w:p>
      <w:pPr>
        <w:pStyle w:val="Normal"/>
        <w:spacing w:lineRule="auto" w:line="360"/>
        <w:jc w:val="both"/>
        <w:rPr/>
      </w:pPr>
      <w:r>
        <w:rPr/>
        <w:t xml:space="preserve">Найдите в течение дня хотя бы полчаса, когда вы будете принадлежать только ребенку! Не отвлекайтесь на домашние дела, телевизор и т.д. В этот момент вам должны быть важны его дела и заботы. </w:t>
      </w:r>
    </w:p>
    <w:p>
      <w:pPr>
        <w:pStyle w:val="Normal"/>
        <w:spacing w:lineRule="auto" w:line="360"/>
        <w:jc w:val="both"/>
        <w:rPr/>
      </w:pPr>
      <w:r>
        <w:rPr/>
        <w:t xml:space="preserve">Выработайте единую тактику общения всех членов семьи с ребенком. Свои разногласия решайте без ребенка. </w:t>
      </w:r>
    </w:p>
    <w:p>
      <w:pPr>
        <w:pStyle w:val="Normal"/>
        <w:spacing w:lineRule="auto" w:line="360"/>
        <w:jc w:val="both"/>
        <w:rPr/>
      </w:pPr>
      <w:r>
        <w:rPr/>
        <w:t>Помните, что в течение учебного года есть критические периоды, когда учиться сложнее, быстрее наступает утомление – это первые четыре недели, конец второй четверти, первая неделя после зимних каникул, середина третьей четверти.</w:t>
      </w:r>
    </w:p>
    <w:p>
      <w:pPr>
        <w:pStyle w:val="Normal"/>
        <w:spacing w:lineRule="auto" w:line="360"/>
        <w:jc w:val="both"/>
        <w:rPr/>
      </w:pPr>
      <w:r>
        <w:rPr/>
        <w:t>Будьте внимательны к жалобам ребенка на головную боль, усталость, плохое самочувствие – это показатели трудности в учебе.</w:t>
      </w:r>
    </w:p>
    <w:p>
      <w:pPr>
        <w:pStyle w:val="Normal"/>
        <w:spacing w:lineRule="auto" w:line="360"/>
        <w:jc w:val="both"/>
        <w:rPr/>
      </w:pPr>
      <w:r>
        <w:rPr/>
        <w:t>Даже совсем «большие» дети очень любят сказку перед сном, песенку, ласковое поглаживание. Это успокаивает, помогает снять напряжение, спокойно усну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опросы для обсуждения «Почтовый ящи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 быть в ситуациях, когда у ребенка ничего не получается, он нервничает и даже плачет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не не удается привить интерес ребенка к чтению. Он давно знает буквы, любит слушать чтение, но сам читает только из-под палк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 моего ребенка нередко возникают конфликты со сверстниками. Как с этим боротьс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 лучше отмечать успехи ребенка, чтобы он сам радовался и хотел их повторить?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Таблица  дезадаптации</w:t>
      </w:r>
      <w:r>
        <w:rPr/>
        <w:t xml:space="preserve"> (заполняется родителями в ходе собрания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 дезадап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чин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м могут помочь родит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испособленность к предметной стороне учеб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остаточное интеллектуальное и психологическое развитие ребенка, отсутствие помощи и внимания со стороны родителе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способность произвольно управлять своим повед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авильное воспитание в семье (отсутствие внешних норм, ограничений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способность принять темп школьной жизни (особенно у соматически ослабленных детей и детей с ослабленным типом нервной систем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авильное воспитание в семье или игнорирование взрослыми индивидуальных особенностей дете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ольный нервоз «фобия школы»,- неумение  разрешить противоречие между семейными и школьными «м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бенок не может выйти за пределы семейной общности – семья не выпускает его (чаще это у детей, родители которых бессознательно используют их для решения своих проблем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Семь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руг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ивязан к родителям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мкнут, отгорожен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фликтен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имыкает к одному из родных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азорваны связи с семьей (бродяжничает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ыталкивается из семь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ллекти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уководите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вторитетный помощн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альный помощн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меет временные рол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имеет определенной роли, но авторитетен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е имеет связей и поддержки в коллектив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Изолиров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фера неформального общ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дер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ветствуемы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мыкает к группе без пробле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зависим в групп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не группы, но пользуется авторитето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мыкает к группе ценой жерт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твергаемый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8560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8520" cy="2399760"/>
                          <a:chOff x="0" y="0"/>
                          <a:chExt cx="498852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8852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3040"/>
                            <a:ext cx="4342680" cy="22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114840"/>
                              <a:ext cx="227160" cy="114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3760" y="0"/>
                                <a:ext cx="0" cy="114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160"/>
                                <a:ext cx="22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368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884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080"/>
                                <a:ext cx="22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240"/>
                                <a:ext cx="22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2000" y="1249560"/>
                              <a:ext cx="942840" cy="67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1320"/>
                                <a:ext cx="942840" cy="64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5520" y="0"/>
                                <a:ext cx="12780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1560" y="64800"/>
                                <a:ext cx="12780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7600" y="129600"/>
                                <a:ext cx="12708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2920" y="193680"/>
                                <a:ext cx="12708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8960" y="257760"/>
                                <a:ext cx="12708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3480" y="1219320"/>
                              <a:ext cx="871920" cy="74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87192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" y="0"/>
                                <a:ext cx="14796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080" y="73440"/>
                                <a:ext cx="14652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147240"/>
                                <a:ext cx="14652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680" y="220680"/>
                                <a:ext cx="14652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294480"/>
                                <a:ext cx="14724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0480" y="0"/>
                              <a:ext cx="1143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 (клас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2560"/>
                              <a:ext cx="1143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 (семь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1942560"/>
                              <a:ext cx="1143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 (улиц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2.8pt;height:188.95pt" coordorigin="0,0" coordsize="7856,3779">
                <v:rect id="shape_0" stroked="f" o:allowincell="f" style="position:absolute;left:0;top:0;width:7855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78;width:6839;height:3598">
                  <v:group id="shape_0" style="position:absolute;left:3599;top:359;width:357;height:1797">
                    <v:line id="shape_0" from="3778,359" to="3778,2156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99,1978" to="3956,19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9,1798" to="3955,17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9,1617" to="3954,1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9,1438" to="3954,14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9,1257" to="3954,12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15;top:2146;width:1484;height:1060">
                    <v:line id="shape_0" from="2315,2195" to="3799,320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52,2146" to="3752,244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4,2248" to="3604,254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6,2350" to="3455,264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2451" to="3306,274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552" to="3158,284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3;top:2098;width:1372;height:1180">
                    <v:line id="shape_0" from="3813,2119" to="5185,327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32,2098" to="4064,237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1,2214" to="4201,248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9,2330" to="4339,260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6,2446" to="4476,271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3,2562" to="4614,283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139;top:178;width:179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 (класс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;top:3237;width:179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 (семь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8;top:3237;width:179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 (улиц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i/>
          <w:i/>
        </w:rPr>
      </w:pPr>
      <w:r>
        <w:rPr>
          <w:i/>
        </w:rPr>
        <w:t>Группы детей по периоду адаптации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  <w:t>Легкая форма адаптации: в течение 1-2 месяцев вливаются в коллектив, осваиваются в школе, хорошее настроение, доброжелательны, добросовест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  <w:t xml:space="preserve">Адаптация средней тяжести: период адаптации затягивается, трудности в общении с учителем, с детьми; в усвоении учебной программы. К концу </w:t>
      </w:r>
      <w:r>
        <w:rPr>
          <w:lang w:val="en-US"/>
        </w:rPr>
        <w:t>I</w:t>
      </w:r>
      <w:r>
        <w:rPr/>
        <w:t xml:space="preserve"> полугодия адекватны к школьным требо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  <w:t xml:space="preserve">Адаптация тяжелой формы: не усваивают программу, резкое появление отрицательных эмоций, негативные формы поведения; могут быть дети не готовые к обучению или дети с нарушениями психоневрологической сферы. Необходимо вовремя разобраться в причинах трудностей адаптации к школе. 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7:00Z</dcterms:created>
  <dc:creator>user</dc:creator>
  <dc:description/>
  <cp:keywords/>
  <dc:language>en-US</dc:language>
  <cp:lastModifiedBy>User</cp:lastModifiedBy>
  <dcterms:modified xsi:type="dcterms:W3CDTF">2015-02-09T16:53:00Z</dcterms:modified>
  <cp:revision>15</cp:revision>
  <dc:subject/>
  <dc:title/>
</cp:coreProperties>
</file>