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Артикль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тикл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тикль служит определителем существительного, он передаёт значение определённости и неопределённости в существительном и при этом не имеет собственного знач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нглийском языке используются два артикля: определённый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)  и неопределённый ( а – перед согласными,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– перед гласными).                        Неопределённый артикль никогда не употребляется с неисчисляемыми существ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еопределённый артикль </w:t>
      </w:r>
      <w:r>
        <w:rPr>
          <w:sz w:val="28"/>
          <w:szCs w:val="28"/>
        </w:rPr>
        <w:t>употребляе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 исчисляемым существительным в единственном числе, когда оно употребляется впервы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ед исчисляемым существительным в единственном числе, когда оно обозначает представителя класса предметов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e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e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гда существительное является частью составного именного сказуемого (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or</w:t>
      </w:r>
      <w:r>
        <w:rPr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отор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я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бознача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ичество</w:t>
      </w:r>
      <w:r>
        <w:rPr>
          <w:sz w:val="28"/>
          <w:szCs w:val="28"/>
          <w:lang w:val="en-US"/>
        </w:rPr>
        <w:t xml:space="preserve"> ( a lot of, a great many, a great deal of, a couple, a dozen 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я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бознача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корос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 (5p a kilo, twice a day, 20 km an hour ) a(an) = per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восклицаниях перед исчисляемым существительным в единственном числе (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t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</w:t>
      </w:r>
      <w:r>
        <w:rPr>
          <w:sz w:val="28"/>
          <w:szCs w:val="28"/>
        </w:rPr>
        <w:t>! 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гда артикль можно заменить словом  “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” (один) (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cket</w:t>
      </w:r>
      <w:r>
        <w:rPr>
          <w:sz w:val="28"/>
          <w:szCs w:val="28"/>
        </w:rPr>
        <w:t>? 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quite, such (such a good team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еред названием профессий: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кль опускается, если существительное обозначает должность или      звани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rector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тикль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  , “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”   называется неопределенным и имеет значение “один из подобных предметов”. Обозначает, что предмет называется впервые и еще не известен читателю или слушателю. Употребляется только с единственным числом исчисляемых существительных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>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едующие конструкции требуют неопределенного артикля:</w:t>
      </w:r>
    </w:p>
    <w:p>
      <w:pPr>
        <w:pStyle w:val="Normal"/>
        <w:tabs>
          <w:tab w:val="clear" w:pos="708"/>
          <w:tab w:val="left" w:pos="-3060" w:leader="none"/>
          <w:tab w:val="left" w:pos="3240" w:leader="none"/>
          <w:tab w:val="left" w:pos="57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I have a … </w:t>
        <w:tab/>
        <w:t>This is a …</w:t>
        <w:tab/>
        <w:t>I am a …</w:t>
      </w:r>
    </w:p>
    <w:p>
      <w:pPr>
        <w:pStyle w:val="Normal"/>
        <w:tabs>
          <w:tab w:val="clear" w:pos="708"/>
          <w:tab w:val="left" w:pos="-3060" w:leader="none"/>
          <w:tab w:val="left" w:pos="3240" w:leader="none"/>
          <w:tab w:val="left" w:pos="57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He has a …</w:t>
        <w:tab/>
        <w:t>That is a …</w:t>
        <w:tab/>
        <w:t xml:space="preserve">He is a … </w:t>
      </w:r>
    </w:p>
    <w:p>
      <w:pPr>
        <w:pStyle w:val="Normal"/>
        <w:tabs>
          <w:tab w:val="clear" w:pos="708"/>
          <w:tab w:val="left" w:pos="-3060" w:leader="none"/>
          <w:tab w:val="left" w:pos="3240" w:leader="none"/>
          <w:tab w:val="left" w:pos="57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see a … </w:t>
        <w:tab/>
        <w:t xml:space="preserve">It is a … </w:t>
        <w:tab/>
        <w:t>She is a …</w:t>
      </w:r>
    </w:p>
    <w:p>
      <w:pPr>
        <w:pStyle w:val="Normal"/>
        <w:tabs>
          <w:tab w:val="clear" w:pos="708"/>
          <w:tab w:val="left" w:pos="-3060" w:leader="none"/>
          <w:tab w:val="left" w:pos="3240" w:leader="none"/>
          <w:tab w:val="left" w:pos="57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There is a … </w:t>
      </w:r>
    </w:p>
    <w:p>
      <w:pPr>
        <w:pStyle w:val="Normal"/>
        <w:tabs>
          <w:tab w:val="clear" w:pos="708"/>
          <w:tab w:val="left" w:pos="-3060" w:leader="none"/>
          <w:tab w:val="left" w:pos="3600" w:leader="none"/>
          <w:tab w:val="left" w:pos="57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loud voice</w:t>
        <w:tab/>
        <w:t xml:space="preserve">in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thin voice</w:t>
      </w:r>
    </w:p>
    <w:p>
      <w:pPr>
        <w:pStyle w:val="Normal"/>
        <w:tabs>
          <w:tab w:val="clear" w:pos="708"/>
          <w:tab w:val="left" w:pos="-3060" w:leader="none"/>
          <w:tab w:val="left" w:pos="3600" w:leader="none"/>
          <w:tab w:val="left" w:pos="57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low voice</w:t>
        <w:tab/>
        <w:t xml:space="preserve">in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… voice</w:t>
      </w:r>
    </w:p>
    <w:p>
      <w:pPr>
        <w:pStyle w:val="Normal"/>
        <w:tabs>
          <w:tab w:val="clear" w:pos="708"/>
          <w:tab w:val="left" w:pos="-3060" w:leader="none"/>
          <w:tab w:val="left" w:pos="3600" w:leader="none"/>
          <w:tab w:val="left" w:pos="57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u w:val="single"/>
          <w:lang w:val="en-US"/>
        </w:rPr>
        <w:t>an</w:t>
      </w:r>
      <w:r>
        <w:rPr>
          <w:sz w:val="28"/>
          <w:szCs w:val="28"/>
          <w:lang w:val="en-US"/>
        </w:rPr>
        <w:t xml:space="preserve"> angry voice</w:t>
        <w:tab/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lot of </w:t>
        <w:tab/>
        <w:t xml:space="preserve">to go for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walk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стывш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сочетания</w:t>
      </w:r>
      <w:r>
        <w:rPr>
          <w:sz w:val="28"/>
          <w:szCs w:val="28"/>
          <w:lang w:val="en-US"/>
        </w:rPr>
        <w:t xml:space="preserve">: such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…; in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day; in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week; in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month; in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year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помнит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(book) is o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(table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(book) is on </w:t>
      </w:r>
      <w:r>
        <w:rPr>
          <w:sz w:val="28"/>
          <w:szCs w:val="28"/>
          <w:u w:val="single"/>
          <w:lang w:val="en-US"/>
        </w:rPr>
        <w:t>a little</w:t>
      </w:r>
      <w:r>
        <w:rPr>
          <w:sz w:val="28"/>
          <w:szCs w:val="28"/>
          <w:lang w:val="en-US"/>
        </w:rPr>
        <w:t xml:space="preserve"> (table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уществительное и прилагательное могут быть любы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пределенный артикль “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употребляется с именами существительными как в единственном, так и множественном числе для обозначения уже называвшихся ранее или известных слушателю (читателю) лиц или предметов, когда о них сообщается дополнительная информация: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. (ручка, о которой шла речь в первом предложен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Shall I open </w:t>
      </w:r>
      <w:r>
        <w:rPr>
          <w:sz w:val="28"/>
          <w:szCs w:val="28"/>
          <w:u w:val="single"/>
          <w:lang w:val="en-US"/>
        </w:rPr>
        <w:t>the window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(единственное окно, которое есть в комнат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износится [     ], если стоит перед существительным, начинающимся с согласного звука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[    ] перед гласным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ределенный артикль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употребляется как с исчисляемыми существительными, так и с неисчисляемым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This is meat.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meat is fresh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единственным и множественным числ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This is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book.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book is interesting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These are  books. </w:t>
      </w:r>
      <w:r>
        <w:rPr>
          <w:sz w:val="28"/>
          <w:szCs w:val="28"/>
          <w:u w:val="single"/>
          <w:lang w:val="en-US"/>
        </w:rPr>
        <w:t xml:space="preserve">The </w:t>
      </w:r>
      <w:r>
        <w:rPr>
          <w:sz w:val="28"/>
          <w:szCs w:val="28"/>
          <w:lang w:val="en-US"/>
        </w:rPr>
        <w:t>books are good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еделенный артикль употребляется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названиями предметов, единственных для данной ситуации или уникальных вообще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rt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ther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 названиями рек, каналов, морей, океанов, заливов, проливов, архипела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O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(river) Kama;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Thames [temz] </w:t>
      </w:r>
      <w:r>
        <w:rPr>
          <w:sz w:val="28"/>
          <w:szCs w:val="28"/>
        </w:rPr>
        <w:t>Темза</w:t>
      </w:r>
      <w:r>
        <w:rPr>
          <w:sz w:val="28"/>
          <w:szCs w:val="28"/>
          <w:lang w:val="en-US"/>
        </w:rPr>
        <w:t xml:space="preserve">; building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Panama Canal;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Black Sea;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Pacific Ocean;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 xml:space="preserve">!  </w:t>
      </w:r>
      <w:r>
        <w:rPr>
          <w:sz w:val="28"/>
          <w:szCs w:val="28"/>
        </w:rPr>
        <w:t xml:space="preserve">Названия озер – без артикля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ikal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lang w:val="en-US"/>
        </w:rPr>
        <w:t>L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ikal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вание острова – без артикля, группы островов – с артиклем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les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 названиями горных цеп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als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ps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!</w:t>
      </w:r>
      <w:r>
        <w:rPr>
          <w:sz w:val="28"/>
          <w:szCs w:val="28"/>
        </w:rPr>
        <w:t xml:space="preserve"> Названия отдельных вершин – без артикля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(Mount) Kilimanjaro; (Mount) Everest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ключени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Matterhorn; the Eiger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еред превосходной степенью прилагательны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rg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ent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перед порядковыми числительными: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Today is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tenth of May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конструкции “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…?”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следующих застывших словосочетани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middle; 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corner; 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right; 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left; 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morning; 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afternoon; 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evening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>: at __ night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to play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piano; to play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guitar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What’s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use? – </w:t>
      </w:r>
      <w:r>
        <w:rPr>
          <w:sz w:val="28"/>
          <w:szCs w:val="28"/>
        </w:rPr>
        <w:t>Ка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к</w:t>
      </w:r>
      <w:r>
        <w:rPr>
          <w:sz w:val="28"/>
          <w:szCs w:val="28"/>
          <w:lang w:val="en-US"/>
        </w:rPr>
        <w:t xml:space="preserve"> …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me</w:t>
      </w:r>
      <w:r>
        <w:rPr>
          <w:sz w:val="28"/>
          <w:szCs w:val="28"/>
        </w:rPr>
        <w:t xml:space="preserve"> – тот же самый, такой ж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famous English writer Dickens lived in the 1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century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: Dickens,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famous English writer, lived in the 19</w:t>
      </w:r>
      <w:r>
        <w:rPr>
          <w:sz w:val="28"/>
          <w:szCs w:val="28"/>
          <w:vertAlign w:val="superscript"/>
          <w:lang w:val="en-US"/>
        </w:rPr>
        <w:t xml:space="preserve">th  </w:t>
      </w:r>
      <w:r>
        <w:rPr>
          <w:sz w:val="28"/>
          <w:szCs w:val="28"/>
          <w:lang w:val="en-US"/>
        </w:rPr>
        <w:t>century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с названиями сторон света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North</w:t>
        <w:tab/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Eas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South</w:t>
        <w:tab/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Wes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north</w:t>
        <w:tab/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north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south</w:t>
        <w:tab/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south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east</w:t>
        <w:tab/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eas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west</w:t>
        <w:tab/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wes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9. с большинством названий театров, кинотеатров, отелей, галерей, музеев, центров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Apollo (Theatre);     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Odeon (Cinema)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Empire (Hotel);        in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Tate (Gallery)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near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Arndale (Centre); 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Chrysler Building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Исключение</w:t>
      </w:r>
      <w:r>
        <w:rPr>
          <w:sz w:val="28"/>
          <w:szCs w:val="28"/>
        </w:rPr>
        <w:t>: формы с притяжательным падежом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Majesty’s Theatre; at Bertran’s Hotel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помнить:</w:t>
      </w:r>
      <w:r>
        <w:rPr>
          <w:sz w:val="28"/>
          <w:szCs w:val="28"/>
        </w:rPr>
        <w:t xml:space="preserve"> В американском варианте названия со словом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 используются без артикля: </w:t>
      </w:r>
      <w:r>
        <w:rPr>
          <w:sz w:val="28"/>
          <w:szCs w:val="28"/>
          <w:lang w:val="en-US"/>
        </w:rPr>
        <w:t>n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ckefell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Запомнить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cinema</w:t>
        <w:tab/>
        <w:t xml:space="preserve">at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cinema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theatre</w:t>
        <w:tab/>
        <w:t xml:space="preserve">at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shop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shop</w:t>
        <w:tab/>
        <w:t xml:space="preserve">at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marke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market</w:t>
        <w:tab/>
        <w:t xml:space="preserve">at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theatre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10. с названиями музыкальных инструментов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ita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1.с названиями пустынь. </w:t>
      </w:r>
      <w:r>
        <w:rPr>
          <w:sz w:val="28"/>
          <w:szCs w:val="28"/>
          <w:lang w:val="en-US"/>
        </w:rPr>
        <w:t>The Sahara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12.</w:t>
      </w:r>
      <w:r>
        <w:rPr>
          <w:sz w:val="28"/>
          <w:szCs w:val="28"/>
        </w:rPr>
        <w:t>пере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ы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“of”’ (the Gulf of Mexico, the Cape of Good Hope, the United States of America, the Bank of England, the Tower of London, the Great Wall of China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sz w:val="28"/>
          <w:szCs w:val="28"/>
        </w:rPr>
        <w:t>13. перед названиями оркестров, музыкальных групп, газет, кораблей, гостиниц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обычно в названиях книг, фильмов, и теле- и радиопередач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>
          <w:sz w:val="28"/>
          <w:szCs w:val="28"/>
        </w:rPr>
        <w:t>15. перед существительным, после которого есть определение, выраженное фразой или придаточным предложением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sz w:val="28"/>
          <w:szCs w:val="28"/>
        </w:rPr>
        <w:t>16. если ясно из контекста или ситуации, о каком предмете идёт речь (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or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7. перед </w:t>
      </w:r>
      <w:r>
        <w:rPr>
          <w:b/>
          <w:sz w:val="28"/>
          <w:szCs w:val="28"/>
          <w:lang w:val="en-US"/>
        </w:rPr>
        <w:t>only</w:t>
      </w:r>
      <w:r>
        <w:rPr>
          <w:sz w:val="28"/>
          <w:szCs w:val="28"/>
        </w:rPr>
        <w:t xml:space="preserve"> в значении «единственный»;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перед существительным в едигственном числе, когда оно обозначает класс животных или предметов  (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com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inct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>
          <w:sz w:val="28"/>
          <w:szCs w:val="28"/>
        </w:rPr>
        <w:t>19.перед прилагательным без существительного, обозначая класс людей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>
          <w:sz w:val="28"/>
          <w:szCs w:val="28"/>
        </w:rPr>
        <w:t xml:space="preserve">20.перед </w:t>
      </w:r>
      <w:r>
        <w:rPr>
          <w:b/>
          <w:sz w:val="28"/>
          <w:szCs w:val="28"/>
          <w:lang w:val="en-US"/>
        </w:rPr>
        <w:t>same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1.с названиями национальностей, обозначая всех представителей этой национальности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pane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ns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тикли не употребляются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если перед существительным стоит притяжательное местоимение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перед существительным стоит указательное местоимение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ругое существительное в притяжательном падеже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енное числительное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5. отрица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(но не ‘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’!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6. с именами и фамилиями людей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7. со словами, обозначающими звания, титулы, должности, обращения, если после них следует имя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Doctor Brown; Aunt Mary; Lord Oliver;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исключения:</w:t>
      </w:r>
      <w:r>
        <w:rPr>
          <w:sz w:val="28"/>
          <w:szCs w:val="28"/>
        </w:rPr>
        <w:t xml:space="preserve"> 1) конструкция “ титул +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”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les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) обозначение всей семьи в целом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hn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hnson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8. названия городов, пригородов, деревень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исключения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Hague (</w:t>
      </w:r>
      <w:r>
        <w:rPr>
          <w:sz w:val="28"/>
          <w:szCs w:val="28"/>
        </w:rPr>
        <w:t>Гаага</w:t>
      </w:r>
      <w:r>
        <w:rPr>
          <w:sz w:val="28"/>
          <w:szCs w:val="28"/>
          <w:lang w:val="en-US"/>
        </w:rPr>
        <w:t xml:space="preserve">);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Bronx, the City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9. с названиями штатов, графств, стран, континентов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исключение:</w:t>
      </w:r>
      <w:r>
        <w:rPr>
          <w:sz w:val="28"/>
          <w:szCs w:val="28"/>
        </w:rPr>
        <w:t xml:space="preserve"> названия, оканчивающиеся на слова </w:t>
      </w:r>
      <w:r>
        <w:rPr>
          <w:sz w:val="28"/>
          <w:szCs w:val="28"/>
          <w:lang w:val="en-US"/>
        </w:rPr>
        <w:t>republic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ingd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io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Dominican Republic;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UK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United States of America – </w:t>
      </w:r>
      <w:r>
        <w:rPr>
          <w:sz w:val="28"/>
          <w:szCs w:val="28"/>
        </w:rPr>
        <w:t>множест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herlands</w:t>
      </w:r>
      <w:r>
        <w:rPr>
          <w:sz w:val="28"/>
          <w:szCs w:val="28"/>
        </w:rPr>
        <w:t xml:space="preserve"> – существительное множеств. числа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Ukraine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Crimea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Congo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hamas</w:t>
      </w:r>
      <w:r>
        <w:rPr>
          <w:sz w:val="28"/>
          <w:szCs w:val="28"/>
        </w:rPr>
        <w:t xml:space="preserve"> – существительное множеств. числа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Gambia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Far East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men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11. с названиями регионов. Когда мы используем название страны, определенное другим словом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entral America; in New England; South – East Asia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12. </w:t>
      </w:r>
      <w:r>
        <w:rPr>
          <w:sz w:val="28"/>
          <w:szCs w:val="28"/>
        </w:rPr>
        <w:t>дорог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лиц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ар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лощади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long Broadway; in Regent’s Park; on Madison Avenue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некоторые названия дорог, включающие прилагательное, имеют артикль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High Street;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Great West Road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Запомнить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Mall;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Strand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1).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Birmingham road (= the road to Birmingham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некоторые основные дороги в городе: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gwar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oad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3). автострады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6 (</w:t>
      </w:r>
      <w:r>
        <w:rPr>
          <w:sz w:val="28"/>
          <w:szCs w:val="28"/>
          <w:lang w:val="en-US"/>
        </w:rPr>
        <w:t>motorway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13.названия мостов (но существует много исключений)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ver Brooklyn Bridge  (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the Humber Bridge = the bridge over the River Humber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14. учреждения, связанные с транспортом, религией, образовательные и официальные здания, дворцы и дома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addington (Station)</w:t>
        <w:tab/>
        <w:t>Buckingham Palace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King Edward’s (School)</w:t>
        <w:tab/>
        <w:t>Norwich Museum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t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исключения:</w:t>
      </w:r>
      <w:r>
        <w:rPr>
          <w:sz w:val="28"/>
          <w:szCs w:val="28"/>
        </w:rPr>
        <w:t xml:space="preserve"> названия, содержащие предлог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>, и определители в виде существительного или прилагательного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Chapel of Our Lady;</w:t>
        <w:tab/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American school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Science Museum;</w:t>
        <w:tab/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Open University. 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15.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гази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торанов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Harrod’s; next to Smith’s; eating at Matilda’s (Restaurant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исключения:</w:t>
      </w:r>
      <w:r>
        <w:rPr>
          <w:sz w:val="28"/>
          <w:szCs w:val="28"/>
        </w:rPr>
        <w:t xml:space="preserve"> не содержащие имени человека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tc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mb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taurant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Запомнить:</w:t>
      </w:r>
      <w:r>
        <w:rPr>
          <w:sz w:val="28"/>
          <w:szCs w:val="28"/>
        </w:rPr>
        <w:t xml:space="preserve"> В названиях большинства пабов используется артикль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16. названия наук, языков. Если присутствует слово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, употребляется артикль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названия дней, месяцев, времен года (с временами года также может использоваться определённый артикль)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18.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ниверситетов</w:t>
      </w:r>
      <w:r>
        <w:rPr>
          <w:sz w:val="28"/>
          <w:szCs w:val="28"/>
          <w:lang w:val="en-US"/>
        </w:rPr>
        <w:t>: Oxford University; Moscow University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19. названия </w:t>
      </w:r>
      <w:r>
        <w:rPr>
          <w:sz w:val="28"/>
          <w:szCs w:val="28"/>
          <w:u w:val="single"/>
        </w:rPr>
        <w:t>остро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20.перед словом </w:t>
      </w:r>
      <w:r>
        <w:rPr>
          <w:b/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, когда оно обозначает всё человечество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перед неисчисляемыми и абстрактными существительными, если  они не употребляются в конкретном значении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>22.перед названиями игр (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tball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</w:rPr>
        <w:t xml:space="preserve">23.перед </w:t>
      </w:r>
      <w:r>
        <w:rPr>
          <w:b/>
          <w:sz w:val="28"/>
          <w:szCs w:val="28"/>
          <w:lang w:val="en-US"/>
        </w:rPr>
        <w:t>nex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last</w:t>
      </w:r>
      <w:r>
        <w:rPr>
          <w:b/>
          <w:sz w:val="28"/>
          <w:szCs w:val="28"/>
        </w:rPr>
        <w:t xml:space="preserve"> + </w:t>
      </w:r>
      <w:r>
        <w:rPr>
          <w:sz w:val="28"/>
          <w:szCs w:val="28"/>
        </w:rPr>
        <w:t>период времени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</w:t>
      </w:r>
      <w:r>
        <w:rPr>
          <w:sz w:val="28"/>
          <w:szCs w:val="28"/>
        </w:rPr>
        <w:t>пере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канчивающими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bridge,gate,house,palace,square,cross,road,abbey,park,street,airport,station, cathedral, university, castle, school, zoo (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the High Street, the Golden Gate Bridge, the Severn Bridge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</w:rPr>
        <w:t>Запомнит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bed: in bed, go to bed (to sleep), get out of bed, sit on the bed, make the bed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church: in/ at church, go to church (to a service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: do work in class or for homework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court: appear in court; but – explain to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lang w:val="en-US"/>
        </w:rPr>
        <w:t xml:space="preserve"> court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home: at home; but in the house; go/come home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spital: in hospital (as a patient); (USA: in the hospital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taken to hospital (as a patient); but at the hospital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market: take animals to market; but at/ in the market; put a house on the market (= offer for sale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son: in prison, go to prison (as a prisoner); released from prison; also “in jail” etc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school: in/ at school, go to school (as a pupil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sea: at sea (= sailing), go to sea (as a sailor), but on the sea; near/by the sea, at the seaside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wn: in town, go to town, leave town; but in the town centre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versity: (studying) at university, go to university (to study);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>” также возможно в американском варианте. Также</w:t>
      </w:r>
      <w:r>
        <w:rPr>
          <w:sz w:val="28"/>
          <w:szCs w:val="28"/>
          <w:lang w:val="en-US"/>
        </w:rPr>
        <w:t xml:space="preserve"> at colleg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work: go to work, leave work, at work (at the work place), but go to the office/ the factory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</w:rPr>
        <w:t>Запомните</w:t>
      </w:r>
      <w:r>
        <w:rPr>
          <w:b/>
          <w:sz w:val="28"/>
          <w:szCs w:val="28"/>
          <w:u w:val="single"/>
          <w:lang w:val="en-US"/>
        </w:rPr>
        <w:t>: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school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home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work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fron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o to bed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o to work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o to school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o home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come home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leave home for work (for school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at half past (five),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: at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lang w:val="en-US"/>
        </w:rPr>
        <w:t xml:space="preserve"> quarter past (five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ter work, from work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ter school, from school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have (cook, prepare, make) breakfast (dinner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fore breakfast (dinner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 breakfast (dinner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watch TV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___ colour is (your cat)?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morning till nigh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day long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horseback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board a ship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fac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high time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ake care of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take aim – </w:t>
      </w:r>
      <w:r>
        <w:rPr>
          <w:sz w:val="28"/>
          <w:szCs w:val="28"/>
        </w:rPr>
        <w:t>прицеливаться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place to place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as morning (evening, daytime, night)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nigh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sunrise, at sunset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own; to town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bus; by tram, by train, by car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life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drawing>
          <wp:inline distT="0" distB="0" distL="0" distR="0">
            <wp:extent cx="5940425" cy="864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32"/>
          <w:szCs w:val="32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br/>
        <w:t xml:space="preserve"> </w:t>
      </w:r>
      <w:r>
        <w:rPr>
          <w:sz w:val="32"/>
          <w:szCs w:val="32"/>
          <w:lang w:val="en-US"/>
        </w:rPr>
        <w:drawing>
          <wp:inline distT="0" distB="0" distL="0" distR="0">
            <wp:extent cx="5940425" cy="841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5940425" cy="8674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Списо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литературы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ind w:firstLine="54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1). John Eastwood. Oxford guide to English grammar. – Oxford University Press, 199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. К. Н. Качалова, Е.Е. Израилевич. «Практическая грамматика английского языка». Элиста. 200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. А.В. Конышева, О.И. Любецкая «Интенсивный курс подготовки к тестированию и экзамену. Английский язык. Минск. 2007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67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56:00Z</dcterms:created>
  <dc:creator>USER</dc:creator>
  <dc:description/>
  <cp:keywords/>
  <dc:language>en-US</dc:language>
  <cp:lastModifiedBy>user</cp:lastModifiedBy>
  <dcterms:modified xsi:type="dcterms:W3CDTF">2015-02-09T09:09:00Z</dcterms:modified>
  <cp:revision>6</cp:revision>
  <dc:subject/>
  <dc:title>              ГОУ СПО «Пермский финансово-экономический колледж»</dc:title>
</cp:coreProperties>
</file>