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An Article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вариант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</w:rPr>
        <w:t>Вставьте артикль (</w:t>
      </w:r>
      <w:r>
        <w:rPr>
          <w:b/>
          <w:sz w:val="32"/>
          <w:szCs w:val="32"/>
          <w:u w:val="single"/>
          <w:lang w:val="en-US"/>
        </w:rPr>
        <w:t>a</w:t>
      </w:r>
      <w:r>
        <w:rPr>
          <w:b/>
          <w:sz w:val="32"/>
          <w:szCs w:val="32"/>
          <w:u w:val="single"/>
        </w:rPr>
        <w:t xml:space="preserve">, </w:t>
      </w:r>
      <w:r>
        <w:rPr>
          <w:b/>
          <w:sz w:val="32"/>
          <w:szCs w:val="32"/>
          <w:u w:val="single"/>
          <w:lang w:val="en-US"/>
        </w:rPr>
        <w:t>an</w:t>
      </w:r>
      <w:r>
        <w:rPr>
          <w:b/>
          <w:sz w:val="32"/>
          <w:szCs w:val="32"/>
          <w:u w:val="single"/>
        </w:rPr>
        <w:t xml:space="preserve">, </w:t>
      </w:r>
      <w:r>
        <w:rPr>
          <w:b/>
          <w:sz w:val="32"/>
          <w:szCs w:val="32"/>
          <w:u w:val="single"/>
          <w:lang w:val="en-US"/>
        </w:rPr>
        <w:t>the</w:t>
      </w:r>
      <w:r>
        <w:rPr>
          <w:b/>
          <w:sz w:val="32"/>
          <w:szCs w:val="32"/>
          <w:u w:val="single"/>
        </w:rPr>
        <w:t>) только где необходимо:</w:t>
      </w:r>
    </w:p>
    <w:p>
      <w:pPr>
        <w:pStyle w:val="Normal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1.   This is … pen. It is her … pen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2.   I got … letter from my … friend … letter was short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3.   This is … milk. … milk is not fresh.</w:t>
      </w:r>
    </w:p>
    <w:p>
      <w:pPr>
        <w:pStyle w:val="Normal"/>
        <w:rPr/>
      </w:pPr>
      <w:r>
        <w:rPr>
          <w:sz w:val="32"/>
          <w:szCs w:val="32"/>
          <w:lang w:val="en-US"/>
        </w:rPr>
        <w:t>4.   I have two … brothers. They are at … work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5.   Where is … pen? - … pen is on the desk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6.   There is … little white kitten on … sofa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7.   There is no … bread on … plate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8.   Who is sitting in … front of you?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9.   In … afternoon it was warm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10. What do you do when you come … home from … school?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11. In … August I’ll go to … Europe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12. On … Sunday my sister does not go to … school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13. What do you do after … breakfast?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14. Do you like to watch … TV in … evening?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15. What … colour is your hat?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16. Ann plays … piano in … morning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17. He can speak … French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18. … boys like to play … football and … tennis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19. The boy said in … this voice: “You are my friend”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20. Everest is … highest mountain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21. The coasts of … England are washed by … North Sea, … Irish Sea, … English Channel, … Strait of Dover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22. … lake Baikal, … lake Ladoga and lake Onega are … largest lakes in … Russia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23. … Altai Mountains are higher than … Urals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24. Look at the clock! It is … half past ten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25. What … nice dress!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26. We shall go to … France in … day by … bus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27. What … shame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15:34:00Z</dcterms:created>
  <dc:creator>Карина</dc:creator>
  <dc:description/>
  <cp:keywords/>
  <dc:language>en-US</dc:language>
  <cp:lastModifiedBy>User</cp:lastModifiedBy>
  <cp:lastPrinted>2009-10-19T16:20:00Z</cp:lastPrinted>
  <dcterms:modified xsi:type="dcterms:W3CDTF">2009-10-19T10:21:00Z</dcterms:modified>
  <cp:revision>4</cp:revision>
  <dc:subject/>
  <dc:title>I вариант</dc:title>
</cp:coreProperties>
</file>