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Дислалия.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Автоматизация звука [р] в слогах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Тема: звук и буква Р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Цели и задачи: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крепление произнесения изолированного произношение звука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333333"/>
          <w:sz w:val="28"/>
        </w:rPr>
        <w:t>добиться правильного произношения звука в слогах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</w:rPr>
      </w:pPr>
      <w:r>
        <w:rPr>
          <w:bCs/>
          <w:color w:val="333333"/>
          <w:sz w:val="28"/>
        </w:rPr>
        <w:t>развитие фонематического восприятия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</w:rPr>
      </w:pPr>
      <w:r>
        <w:rPr>
          <w:bCs/>
          <w:color w:val="333333"/>
          <w:sz w:val="28"/>
        </w:rPr>
        <w:t>анализ и синтез слогов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/>
          <w:bCs/>
          <w:color w:val="333333"/>
          <w:sz w:val="28"/>
        </w:rPr>
        <w:t>Оборудование:</w:t>
      </w:r>
      <w:r>
        <w:rPr>
          <w:bCs/>
          <w:color w:val="333333"/>
          <w:sz w:val="28"/>
        </w:rPr>
        <w:t xml:space="preserve"> мяч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Ход занятия.</w:t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Организационный момент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Пространственная ориентировка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-Между кем ты сидишь? Кто сидит справа от тебя? Кто сидит слева от тебя?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Артикуляционная гимнастика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«Фокус», «Грибок», «Гармошка», «Почистим зубки», «Индюк»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Развитие мимических мышц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Мы умеем улыбаться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Мы умеем огорчаться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Мы умеем улыбаться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Мы умеем восхищаться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Игровые задания для закрепления изолированного произношения звука Звукоподражания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Подражание рокоту самолета, мотору работающего трактора или машины, рычанию тигра и т. д.</w:t>
      </w:r>
    </w:p>
    <w:p>
      <w:pPr>
        <w:pStyle w:val="Normal"/>
        <w:rPr/>
      </w:pPr>
      <w:r>
        <w:rPr>
          <w:bCs/>
          <w:color w:val="333333"/>
          <w:sz w:val="28"/>
        </w:rPr>
        <w:t xml:space="preserve">«Заведем трактор». «Заведем машину». Работает не выключенный мотор машины. Машина едет по длинной дороге. Ребенок катит машинку по столу и произносит звук </w:t>
      </w:r>
      <w:r>
        <w:rPr>
          <w:bCs/>
          <w:i/>
          <w:iCs/>
          <w:color w:val="333333"/>
          <w:sz w:val="28"/>
        </w:rPr>
        <w:t xml:space="preserve">р-р-р-р. </w:t>
      </w:r>
      <w:r>
        <w:rPr>
          <w:bCs/>
          <w:color w:val="333333"/>
          <w:sz w:val="28"/>
        </w:rPr>
        <w:t>Чья машинка проедет дальше? Чей мотор будет работать дольше? Кончился бензин. Заправим машину бензином и поедем дальше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Разговоры мам животных со своими детенышами (произносить звук [р] с разной силой и высотой голоса)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ольшая собака и щенок сердятся. Тигрица учит тигрят рычать (произносить звук [р] низким и высоким голосом)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Кошка мурлычет: «Мур-р-р-р» (низким голосом). Котенок мурлычет: «Мур-р-р-р» (высоким голосом)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Ворона и воронята каркают: «Кар-р-р-р» (низким и высоким голосом)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отнесение звука и символа.</w:t>
      </w:r>
    </w:p>
    <w:p>
      <w:pPr>
        <w:pStyle w:val="Style15"/>
        <w:ind w:left="360" w:hanging="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Звук [р] – это буква р. Посмотрите на нее, на что она похожа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Введение звука в слог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Пилим дерево». «Рубим дрова». «Мастерим домик»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а-тра-тра;дра-дра-дра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а-тра-тро;дро-дро-дро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у-тру-тру;дру-дру-дру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ы-тры-тры;дры-дры-дры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а-тро, тру-тры;дра-дро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о-тра, тру-тра;дры-дра;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ор-тра-тру;дра-дро-дру;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а-тро-тру-тры;дра-дро-дры-дру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о-тра, тру-тра;дры-дра;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ор-тра-тру;дра-дро-дру;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  <w:t>тра-тро-тру-тры;дра-дро-дры-дру.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Развитие фонематического восприятия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color w:val="333333"/>
          <w:sz w:val="28"/>
        </w:rPr>
        <w:t xml:space="preserve">«Игра с мячом». Лови мяч, если в слове услышишь звук [р]. Логопед произносит слово, затем бросает мяч. Определение позиции звука [р] в словах </w:t>
      </w:r>
      <w:r>
        <w:rPr>
          <w:bCs/>
          <w:i/>
          <w:iCs/>
          <w:color w:val="333333"/>
          <w:sz w:val="28"/>
        </w:rPr>
        <w:t>дрова, осетр, рак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Cs/>
          <w:i/>
          <w:i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Анализ и синтез слогов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 xml:space="preserve">- Сколько звуков в слоге </w:t>
      </w:r>
      <w:r>
        <w:rPr>
          <w:bCs/>
          <w:i/>
          <w:iCs/>
          <w:color w:val="333333"/>
          <w:sz w:val="28"/>
        </w:rPr>
        <w:t xml:space="preserve">ap? </w:t>
      </w:r>
      <w:r>
        <w:rPr>
          <w:bCs/>
          <w:color w:val="333333"/>
          <w:sz w:val="28"/>
        </w:rPr>
        <w:t xml:space="preserve">Какой первый звук в слоге </w:t>
      </w:r>
      <w:r>
        <w:rPr>
          <w:bCs/>
          <w:i/>
          <w:iCs/>
          <w:color w:val="333333"/>
          <w:sz w:val="28"/>
        </w:rPr>
        <w:t xml:space="preserve">ap? </w:t>
      </w:r>
      <w:r>
        <w:rPr>
          <w:bCs/>
          <w:color w:val="333333"/>
          <w:sz w:val="28"/>
        </w:rPr>
        <w:t xml:space="preserve">Какой второй звук? Какие звуки ты услышал в слоге </w:t>
      </w:r>
      <w:r>
        <w:rPr>
          <w:bCs/>
          <w:i/>
          <w:iCs/>
          <w:color w:val="333333"/>
          <w:sz w:val="28"/>
        </w:rPr>
        <w:t xml:space="preserve">ур? </w:t>
      </w:r>
      <w:r>
        <w:rPr>
          <w:bCs/>
          <w:color w:val="333333"/>
          <w:sz w:val="28"/>
        </w:rPr>
        <w:t xml:space="preserve">Звук [о] «подружился» со звуком [р]. Какой слог получ—  Какой первый звук в слоге ра? Назови второй звук. Сколько звуков в слоге </w:t>
      </w:r>
      <w:r>
        <w:rPr>
          <w:bCs/>
          <w:i/>
          <w:iCs/>
          <w:color w:val="333333"/>
          <w:sz w:val="28"/>
        </w:rPr>
        <w:t>pa?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 xml:space="preserve">—  </w:t>
      </w:r>
      <w:r>
        <w:rPr>
          <w:bCs/>
          <w:color w:val="333333"/>
          <w:sz w:val="28"/>
        </w:rPr>
        <w:t>Скучно одному звуку [р]. Пригласим к нему звук [у]. Звук [р] «подружился» со звуком [у]. Какой слог получился?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>Аналогичное задание выполнить с другими гласными звуками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Итог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/>
      </w:pPr>
      <w:r>
        <w:rPr>
          <w:bCs/>
          <w:color w:val="333333"/>
          <w:sz w:val="28"/>
        </w:rPr>
        <w:t>Какой звук мы сегодня повторили? Дайте характеристику звука [</w:t>
      </w:r>
      <w:r>
        <w:rPr>
          <w:bCs/>
          <w:i/>
          <w:color w:val="333333"/>
          <w:sz w:val="28"/>
        </w:rPr>
        <w:t>р</w:t>
      </w:r>
      <w:r>
        <w:rPr>
          <w:bCs/>
          <w:color w:val="333333"/>
          <w:sz w:val="28"/>
        </w:rPr>
        <w:t>]? Опишите его артикуляцию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Домашнее задание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  <w:t xml:space="preserve"> </w:t>
      </w:r>
    </w:p>
    <w:p>
      <w:pPr>
        <w:pStyle w:val="Normal"/>
        <w:rPr/>
      </w:pPr>
      <w:r>
        <w:rPr>
          <w:bCs/>
          <w:color w:val="333333"/>
          <w:sz w:val="28"/>
        </w:rPr>
        <w:t>Подобрать слова, в которых есть звук р, повторение слоговых рядов.</w:t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Normal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arlett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arlett" w:hAnsi="Symbol;Marlett" w:cs="Symbol;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Marlett" w:hAnsi="Symbol;Marlett" w:cs="Symbol;Marlet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29:00Z</dcterms:created>
  <dc:creator>Inna_2</dc:creator>
  <dc:description/>
  <cp:keywords/>
  <dc:language>en-US</dc:language>
  <cp:lastModifiedBy>Admin</cp:lastModifiedBy>
  <cp:lastPrinted>2009-04-16T00:36:00Z</cp:lastPrinted>
  <dcterms:modified xsi:type="dcterms:W3CDTF">2010-03-23T14:49:00Z</dcterms:modified>
  <cp:revision>6</cp:revision>
  <dc:subject/>
  <dc:title/>
</cp:coreProperties>
</file>