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14376" w:hRule="atLeast"/>
        </w:trPr>
        <w:tc>
          <w:tcPr>
            <w:tcW w:w="109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12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12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2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дошкольное образовательное учреждение </w:t>
            </w:r>
          </w:p>
          <w:p>
            <w:pPr>
              <w:pStyle w:val="Normal"/>
              <w:ind w:left="12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ский сад №1 «Росинка» </w:t>
            </w:r>
          </w:p>
          <w:p>
            <w:pPr>
              <w:pStyle w:val="Normal"/>
              <w:ind w:left="12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озьмодемьянск, Республика Марий Эл</w:t>
            </w:r>
          </w:p>
          <w:p>
            <w:pPr>
              <w:pStyle w:val="Normal"/>
              <w:ind w:left="12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2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2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2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2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2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2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2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2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Конспект интегрированного занят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6"/>
                <w:szCs w:val="36"/>
              </w:rPr>
              <w:t>«Белая книга зимы»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 xml:space="preserve">Музыкальный руководитель: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sz w:val="28"/>
                <w:szCs w:val="28"/>
              </w:rPr>
              <w:t>Колупаева Наталья Геннадье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12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2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2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2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2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2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2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2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2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2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бъединение опыта и знание детей для создания целостной картины мир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вивать динамическую координацию движений, темп и ритм движений, регуляцию мышечного тонус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ормировать фонационное дыхание, силу голоса, эмоционально-волевую сферу, внимание, мышление, пространственное восприятие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вивать речевое внимание, координацию движений и речи, активизировать словарь, связанный с темой занятия, учить подбирать родственные слова, совершенствовать фразовую речь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оспитывать умение работать в коллективе, выслушивать товарища, контролировать свое пове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льные инструменты, конфетти, снежинка с лучиками (на них напечатаны слова-родственники), фонограмма метели, схема метели в виде спиралевидной линии, веточка ели, картина зимнего пейзажа, муз. Произведение П.И. Чайковского «Вальс снежных хлопьев», «Вальс-шутка» Шостаковича, атрибуты для иг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огопед. </w:t>
      </w:r>
      <w:r>
        <w:rPr>
          <w:sz w:val="28"/>
          <w:szCs w:val="28"/>
        </w:rPr>
        <w:t>Я приглашаю вас в необычное путешествие. Оно будет не легким, но интересным. Вы согласны? Мы будем читать необычные страницы белой книги – Зи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 первая стран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>
          <w:trHeight w:val="3044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ути сугроб высокий,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нимайте выше ноги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  <w:u w:val="single"/>
              </w:rPr>
              <w:t>ходьба по кругу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и кончилась тропинка,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 глубокий – берегись!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наденем с вами лыжи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есь без лыж не обойтись.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(идем как лыжники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бежим с тобой на лыжах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 холодный лыжи лижет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отом – на коньках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8"/>
                <w:szCs w:val="28"/>
                <w:u w:val="single"/>
              </w:rPr>
              <w:t>(скользим ногами, как на коньках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упали. Ах! (присели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отом снежки лепили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(броски руками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,4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с тобой снежок слепили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, крепкий, очень гладкий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овеем, совсем не сладкий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(поработали руками – показать горы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ки ледяные встали на пути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есь уже на лыжах трудно нам пройти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-ка, сядем в санки, крепче все держись!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(встали парами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и быстро мчатся,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ру не угнаться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наем гонки,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пор вступают тройки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(бежим тройками, бежим четверками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звилистой дорожке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пройдем совсем немножко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(идем змейкой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м дружно потянулись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Еще потянулись, вдохнули, выдохнули, еще потянулись</w:t>
            </w:r>
            <w:r>
              <w:rPr>
                <w:b/>
                <w:sz w:val="28"/>
                <w:szCs w:val="28"/>
                <w:u w:val="single"/>
              </w:rPr>
              <w:t>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А теперь как кошечки прогнулись</w:t>
            </w:r>
            <w:r>
              <w:rPr>
                <w:b/>
                <w:sz w:val="28"/>
                <w:szCs w:val="28"/>
                <w:u w:val="single"/>
              </w:rPr>
              <w:t>), дети  встают на четвереньки)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Снова прогнулись. Потянули спинки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еще раз прогнулись и последний раз прогнулись. Молодцы!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прыжки на месте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И похлопаем все вместе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чит мар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 лыж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 конькобежц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, стоя на мес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ут шаг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ут пар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3,4, взявшись за ру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«змейко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дновременно прыгают и хлопают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Логопед. </w:t>
      </w:r>
      <w:r>
        <w:rPr>
          <w:sz w:val="28"/>
          <w:szCs w:val="28"/>
        </w:rPr>
        <w:t>Ребята, а вы догадались, куда мы пришли?</w:t>
      </w:r>
    </w:p>
    <w:p>
      <w:pPr>
        <w:pStyle w:val="Normal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В зимний лес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огопед. </w:t>
      </w:r>
      <w:r>
        <w:rPr>
          <w:sz w:val="28"/>
          <w:szCs w:val="28"/>
        </w:rPr>
        <w:t>Это вторая страница нашей Белой книги Зимы. Вот и сегодня оказавшись в сказочном лесу, мы можем услышать и увидеть много интересного. И на нашу сказочную полянку пройдет и сядет тот, кто правильно ответит на мои вопрос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можно увидеть в зимнем лесу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Деревья, снег, сугробы, следы животных и .т. д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 что можно делать в зимнем лесу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Любоваться, наблюдать, прислушиваться, восхищатьс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 что можно услышать в зимнем лесу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Хруст снега, шум ветра, стук дятла.</w:t>
      </w:r>
    </w:p>
    <w:p>
      <w:pPr>
        <w:pStyle w:val="Normal"/>
        <w:rPr/>
      </w:pPr>
      <w:r>
        <w:rPr>
          <w:b/>
          <w:sz w:val="28"/>
          <w:szCs w:val="28"/>
        </w:rPr>
        <w:t>Логопед.</w:t>
      </w:r>
      <w:r>
        <w:rPr>
          <w:sz w:val="28"/>
          <w:szCs w:val="28"/>
        </w:rPr>
        <w:t xml:space="preserve"> Прислушайтесь, на что похожи эти зву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лышна фонограмма метел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огопед. </w:t>
      </w:r>
      <w:r>
        <w:rPr>
          <w:sz w:val="28"/>
          <w:szCs w:val="28"/>
        </w:rPr>
        <w:t>Что это было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Ветер, вьюга, метел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огопед. </w:t>
      </w:r>
      <w:r>
        <w:rPr>
          <w:sz w:val="28"/>
          <w:szCs w:val="28"/>
        </w:rPr>
        <w:t>А что такое метель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Это сильный ветер со снего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огопед. </w:t>
      </w:r>
      <w:r>
        <w:rPr>
          <w:sz w:val="28"/>
          <w:szCs w:val="28"/>
        </w:rPr>
        <w:t>Метель гудит, в трубе шум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чень страшно од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 метель все у-у-у да у-у-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глиссандируют голосом на звук у, изображая завывание зимнего ветра. Моделируя условно высоту и динамику «бури». На мольберте схема в виде спиралевидной линии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огопед. </w:t>
      </w:r>
      <w:r>
        <w:rPr>
          <w:sz w:val="28"/>
          <w:szCs w:val="28"/>
        </w:rPr>
        <w:t>Следите за моей рукой. Сейчас мы вместе это сдел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образим, как завывает мель. Начинаем петь тихо – на пиано, а затем постепенно переходим на громкий звук – на форте. Метель усиливается и затихает (показ рукой)</w:t>
      </w:r>
    </w:p>
    <w:p>
      <w:pPr>
        <w:pStyle w:val="Normal"/>
        <w:rPr/>
      </w:pPr>
      <w:r>
        <w:rPr>
          <w:b/>
          <w:sz w:val="28"/>
          <w:szCs w:val="28"/>
        </w:rPr>
        <w:t>Логопед.</w:t>
      </w:r>
      <w:r>
        <w:rPr>
          <w:sz w:val="28"/>
          <w:szCs w:val="28"/>
        </w:rPr>
        <w:t xml:space="preserve"> А сейчас слушаем музыку и выполняем дыхательное упражнение со снежинками (свет приглушается). Глубоко вдохните через нос, вытяните губы трубочкой и медленно выдохните через ро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огопед. </w:t>
      </w:r>
      <w:r>
        <w:rPr>
          <w:sz w:val="28"/>
          <w:szCs w:val="28"/>
        </w:rPr>
        <w:t>Посмотрите, какую веточку я нашла в ле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го дерева это ветка? (ели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огопед. </w:t>
      </w:r>
      <w:r>
        <w:rPr>
          <w:sz w:val="28"/>
          <w:szCs w:val="28"/>
        </w:rPr>
        <w:t>Это еловая ветка. Пахнет лесом, зеленью и свежестью. Поиграем в игру «Снежный ком». (передаем по цепочке) Давайте понюхаем ее, сделай вдох через нос, а потом на выдохе скажите «Ах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: - Ах, как вкус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Ах, как вкусно пах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Ах, как вкусно пахнет веточ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Ах, как вкусно пахнет веточкой ел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огопед. </w:t>
      </w:r>
      <w:r>
        <w:rPr>
          <w:sz w:val="28"/>
          <w:szCs w:val="28"/>
        </w:rPr>
        <w:t>А теперь давайте похвалим, какая вет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Ах, ка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Ах, какая зеле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Ах, какая зеленая, душист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Ах, какая зеленая, душистая, ароматна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Ах, какая зеленая, душистая, ароматная вет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Ах, какая зеленая, душистая, ароматная, еловая веточ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сические упражнения.</w:t>
      </w:r>
    </w:p>
    <w:p>
      <w:pPr>
        <w:pStyle w:val="Normal"/>
        <w:rPr/>
      </w:pPr>
      <w:r>
        <w:rPr>
          <w:b/>
          <w:sz w:val="28"/>
          <w:szCs w:val="28"/>
        </w:rPr>
        <w:t>Логопед.</w:t>
      </w:r>
      <w:r>
        <w:rPr>
          <w:sz w:val="28"/>
          <w:szCs w:val="28"/>
        </w:rPr>
        <w:t xml:space="preserve"> Две снежинки перед вами с лучиками и со слов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дственные слова подбер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м, их, знаешь ли ты? (дети отбирают лучики для снежинок и крепят к мольберту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огопед. </w:t>
      </w:r>
      <w:r>
        <w:rPr>
          <w:sz w:val="28"/>
          <w:szCs w:val="28"/>
        </w:rPr>
        <w:t>Давайте прочитаем слова, отхлопываем каждое слово по слог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вместе дружно поработали, на радость Зимушке-Зи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боится мороза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огопед. </w:t>
      </w:r>
      <w:r>
        <w:rPr>
          <w:sz w:val="28"/>
          <w:szCs w:val="28"/>
        </w:rPr>
        <w:t>А теперь отхлопаем ритм под стиш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«Я мороза не бою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Я с ним крепко подружусь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огопед. </w:t>
      </w:r>
      <w:r>
        <w:rPr>
          <w:sz w:val="28"/>
          <w:szCs w:val="28"/>
        </w:rPr>
        <w:t>А сейчас проходим на свое место, но при этом проговариваем стишок, шагаем  и отхлопываем в ладо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садятся на стульчи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 третья страница книг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ез. Рук. </w:t>
      </w:r>
      <w:r>
        <w:rPr>
          <w:sz w:val="28"/>
          <w:szCs w:val="28"/>
        </w:rPr>
        <w:t>Садитесь поудобнее. Сейчас зима, и не случайно наш музыкальный зал превратился в зимнюю полянку. Сейчас я буду вам задавать вопросы пением, а вы точно так же на них отвеч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опросы и ответы пропеваются под музыку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ое сейчас время года? (сейчас время года зима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ие месяцы зимы знаете вы? (декабрь, январь и февраль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 какой сейчас месяц идет? (сейчас идет месяц февраль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какие игры любите играть вы зимой? (спрашиваю индивидуально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ети. 1.Я люблю кататься на санках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Я люблю лепить снеговик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Я люблю кататься на лыжах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Я люблю играть в снежк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 я люблю кататься на конь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 скажите, какая зима? (белая, снежная, холодная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уз. Рук. </w:t>
      </w:r>
      <w:r>
        <w:rPr>
          <w:sz w:val="28"/>
          <w:szCs w:val="28"/>
        </w:rPr>
        <w:t>А теперь я предлагаю спеть вам песню, которая называется «белая песенка». Песню мы будем петь сто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ем песню сто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уз. Рук.</w:t>
      </w:r>
      <w:r>
        <w:rPr>
          <w:sz w:val="28"/>
          <w:szCs w:val="28"/>
        </w:rPr>
        <w:t xml:space="preserve"> А какими красками художница природа рисует зиму?</w:t>
      </w:r>
    </w:p>
    <w:p>
      <w:pPr>
        <w:pStyle w:val="Normal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Белой, голубой, синий и и т.д.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огопед. </w:t>
      </w:r>
      <w:r>
        <w:rPr>
          <w:sz w:val="28"/>
          <w:szCs w:val="28"/>
        </w:rPr>
        <w:t>Заснеженный лес. Деревья стоят зачарованные в кружевном уборе на фоне чистого голубого неба. Зима все укрыла теплым белым пуховым покрывалом. Мы смотрим на картины, будто слышим слова «посмотрите, полюбуйтесь, как красива наша природа!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уз. Рук. </w:t>
      </w:r>
      <w:r>
        <w:rPr>
          <w:sz w:val="28"/>
          <w:szCs w:val="28"/>
        </w:rPr>
        <w:t>Ребята, а давайте попробуем соединить краски картины с красками музыки и мы увидим, как они удивительно дополняют друг друг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Звучит  - «Вальс нежных хлопьев» Чайковског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ы узнали, как называется это музыкальное произведение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А кто написал это муз. произведение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А какой характер у музыкального произведения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Что может делать человек под это музыкальное произведение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з. рук. </w:t>
      </w:r>
      <w:r>
        <w:rPr>
          <w:sz w:val="28"/>
          <w:szCs w:val="28"/>
        </w:rPr>
        <w:t>Снежинки легкие, воздушные, музыку их танца почти невозможно услышать, но ее можно придумать. Девочки готовятся к танцу, а мальчики выбирают музыкальные инструменты. (девочки танцуют, мальчики озвучивают танец колокольчиками, металлофон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а про сосуль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тет она вниз голов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летом растет, а зим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солнце ее нагрев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зы она проливает.</w:t>
      </w:r>
    </w:p>
    <w:p>
      <w:pPr>
        <w:pStyle w:val="Normal"/>
        <w:rPr/>
      </w:pPr>
      <w:r>
        <w:rPr>
          <w:b/>
          <w:sz w:val="28"/>
          <w:szCs w:val="28"/>
        </w:rPr>
        <w:t>Муз.рук</w:t>
      </w:r>
      <w:r>
        <w:rPr>
          <w:sz w:val="28"/>
          <w:szCs w:val="28"/>
        </w:rPr>
        <w:t>. А сейчас мы устроим оркестр сосуле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ьс-шутка Шостакович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уз.рук</w:t>
      </w:r>
      <w:r>
        <w:rPr>
          <w:sz w:val="28"/>
          <w:szCs w:val="28"/>
        </w:rPr>
        <w:t>. Молодцы. Мне понравилось звучание сосулек. Получилось очень красиво. (звучит марш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огопед. </w:t>
      </w:r>
      <w:r>
        <w:rPr>
          <w:sz w:val="28"/>
          <w:szCs w:val="28"/>
        </w:rPr>
        <w:t>А теперь я предлагаю вам поиграть в игру «Два Мороза» (маски одеть)</w:t>
      </w:r>
    </w:p>
    <w:p>
      <w:pPr>
        <w:pStyle w:val="Normal"/>
        <w:rPr/>
      </w:pPr>
      <w:r>
        <w:rPr>
          <w:sz w:val="28"/>
          <w:szCs w:val="28"/>
        </w:rPr>
        <w:t>Играющие располагаются на одной стороне площадки. Два водящих, становятся посередине площадки, между линиями (лицом к детя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озы говорят: Мы два брата молод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Два мороза удал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Я – Мороз красный но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Я – Мороз Синий н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у-ка, кто из вас реш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 путь – дороженьку пуститься?</w:t>
      </w:r>
    </w:p>
    <w:p>
      <w:pPr>
        <w:pStyle w:val="Normal"/>
        <w:rPr/>
      </w:pPr>
      <w:r>
        <w:rPr>
          <w:b/>
          <w:sz w:val="28"/>
          <w:szCs w:val="28"/>
        </w:rPr>
        <w:t>Все.</w:t>
      </w:r>
      <w:r>
        <w:rPr>
          <w:sz w:val="28"/>
          <w:szCs w:val="28"/>
        </w:rPr>
        <w:t xml:space="preserve"> Не боимся мы угро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не страшен нам моро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Все перебегают на другую сторону, а морозы их догоняют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огопед. </w:t>
      </w:r>
      <w:r>
        <w:rPr>
          <w:sz w:val="28"/>
          <w:szCs w:val="28"/>
        </w:rPr>
        <w:t>А ну, веселый нар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ружно встанем в хоров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.</w:t>
      </w:r>
    </w:p>
    <w:p>
      <w:pPr>
        <w:pStyle w:val="Normal"/>
        <w:rPr/>
      </w:pPr>
      <w:r>
        <w:rPr>
          <w:b/>
          <w:sz w:val="28"/>
          <w:szCs w:val="28"/>
        </w:rPr>
        <w:t>Логопед.</w:t>
      </w:r>
      <w:r>
        <w:rPr>
          <w:sz w:val="28"/>
          <w:szCs w:val="28"/>
        </w:rPr>
        <w:t xml:space="preserve"> Наше путешествие подошло к концу и мне очень понравилось наше путешествие.</w:t>
      </w:r>
    </w:p>
    <w:p>
      <w:pPr>
        <w:pStyle w:val="Normal"/>
        <w:rPr/>
      </w:pPr>
      <w:r>
        <w:rPr>
          <w:sz w:val="28"/>
          <w:szCs w:val="28"/>
        </w:rPr>
        <w:t>-  А что вам запомнилось, что понравилось на занят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. На этом наше занятие закончилось. (дети выходят из зала под музы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 используемой литературы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www.maam.ru/detskijsad/konspekt-zanjatie-po-muzyke-belaja-kniga-zimy.html</w:t>
        </w:r>
      </w:hyperlink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Музыкальный руководитель» №4, 2007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am.ru/detskijsad/konspekt-zanjatie-po-muzyke-belaja-kniga-zimy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7:14:00Z</dcterms:created>
  <dc:creator>Customer</dc:creator>
  <dc:description/>
  <cp:keywords/>
  <dc:language>en-US</dc:language>
  <cp:lastModifiedBy>Customer</cp:lastModifiedBy>
  <cp:lastPrinted>2010-02-26T20:23:00Z</cp:lastPrinted>
  <dcterms:modified xsi:type="dcterms:W3CDTF">2014-12-12T10:06:00Z</dcterms:modified>
  <cp:revision>19</cp:revision>
  <dc:subject/>
  <dc:title>Логопед</dc:title>
</cp:coreProperties>
</file>