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357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28"/>
          <w:szCs w:val="28"/>
        </w:rPr>
        <w:t xml:space="preserve">Будем говорить правильно и красиво. </w:t>
      </w:r>
    </w:p>
    <w:p>
      <w:pPr>
        <w:pStyle w:val="Normal"/>
        <w:ind w:left="0" w:firstLine="357"/>
        <w:jc w:val="left"/>
        <w:rPr>
          <w:sz w:val="24"/>
          <w:szCs w:val="24"/>
        </w:rPr>
      </w:pPr>
      <w:r>
        <w:rPr>
          <w:sz w:val="24"/>
          <w:szCs w:val="24"/>
        </w:rPr>
        <w:t>Л.А.Быкова, учитель-дефектолог, логопед, I квалификационная категория.</w:t>
      </w:r>
    </w:p>
    <w:p>
      <w:pPr>
        <w:pStyle w:val="Normal"/>
        <w:ind w:left="0" w:firstLine="357"/>
        <w:rPr>
          <w:sz w:val="24"/>
          <w:szCs w:val="24"/>
        </w:rPr>
      </w:pPr>
      <w:r>
        <w:rPr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0" w:firstLine="357"/>
        <w:rPr>
          <w:sz w:val="24"/>
          <w:szCs w:val="24"/>
        </w:rPr>
      </w:pPr>
      <w:r>
        <w:rPr>
          <w:sz w:val="24"/>
          <w:szCs w:val="24"/>
        </w:rPr>
        <w:t>Ваш малыш растет, открывает для себя мир, ищет себя в многообразии отношений, самоутверждается. И так хочется, чтобы он, делая первые, самые важные, шаги в своей жизни, чувствовал себя комфортно и уверенно. Умение говорить правильно и красиво имеет большое значение для полноценного развития личности человека. Ведь успешным человека во многом делает его умение общаться с другими людьми, говорить внятно, грамотно, интересно. И, наоборот, неясная речь во многом затрудняет взаимоотношения с окружающими и нередко отрицательно сказывается на характере человека. Правильная, хорошо развитая речь является одним из показателей готовности ребенка к успешному обучению в школе. Недостатки речи могут привести к неуспеваемости, породить неуверенность малыша в своих силах. Поэтому начинать заботиться о правильности речи ребенка надо как можно раньше.</w:t>
      </w:r>
    </w:p>
    <w:p>
      <w:pPr>
        <w:pStyle w:val="Normal"/>
        <w:ind w:left="0" w:firstLine="357"/>
        <w:rPr>
          <w:sz w:val="24"/>
          <w:szCs w:val="24"/>
        </w:rPr>
      </w:pPr>
      <w:r>
        <w:rPr>
          <w:sz w:val="24"/>
          <w:szCs w:val="24"/>
        </w:rPr>
        <w:br/>
      </w:r>
      <w:bookmarkStart w:id="6" w:name="OLE_LINK4"/>
      <w:bookmarkStart w:id="7" w:name="OLE_LINK3"/>
      <w:r>
        <w:rPr>
          <w:sz w:val="24"/>
          <w:szCs w:val="24"/>
        </w:rPr>
        <w:t xml:space="preserve">Речь не является врожденной способностью, она формируется постепенно. Одним из важнейших ее качеств является звукопроизношение. </w:t>
      </w:r>
      <w:bookmarkEnd w:id="6"/>
      <w:bookmarkEnd w:id="7"/>
      <w:r>
        <w:rPr>
          <w:sz w:val="24"/>
          <w:szCs w:val="24"/>
        </w:rPr>
        <w:t>Правильное произношение может быть сформировано лишь в том случае, если у ребенка хорошо развиты подвижность и "переключаемость" органов артикуляции: языка, губ, мягкого неба, маленького язычка, речевое дыхание, если он умеет владеть своим голосом.</w:t>
        <w:br/>
        <w:t>Артикуляционная гимнастика призвана подготовить артикуляционный аппарат ребенка к правильному произношению звуков родного языка.</w:t>
      </w:r>
    </w:p>
    <w:p>
      <w:pPr>
        <w:pStyle w:val="Normal"/>
        <w:ind w:left="0" w:firstLine="357"/>
        <w:rPr>
          <w:sz w:val="24"/>
          <w:szCs w:val="24"/>
        </w:rPr>
      </w:pPr>
      <w:r>
        <w:rPr>
          <w:sz w:val="24"/>
          <w:szCs w:val="24"/>
        </w:rPr>
        <w:br/>
        <w:t>Для индивидуальной работы с ребенком логопед подбирает артикуляционные упражнения с учетом речевого нарушения или конкретно нарушенного звука.</w:t>
      </w:r>
    </w:p>
    <w:p>
      <w:pPr>
        <w:pStyle w:val="Normal"/>
        <w:ind w:left="0" w:firstLine="357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правила выполнения артикуляционной гимнастики (методические рекомендации для родителей)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Артикуляционную гимнастику следует проводить ежедневно по 5-10 минут. Следить, чтобы ребенок не уставал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Во время занятий ребенок должен быть спокоен, находиться в удобной позе. На первых порах перед ним обязательно должно стоять зеркало для зрительного самоконтроля. Когда ребенок будет уверенно делать упражнения, зеркало можно убрать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Перед тем как начать занятия артикуляционной гимнастикой, желательно, выучить с ребенком, как называются основные артикуляционные органы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В ходе каждого занятия артикуляционной гимнастикой обязательно уделите 2-3 минуты повторению уже известных ребенку упражнений, а затем переходите к новым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Будьте последовательны! Не усложняйте уже знакомые ребенку упражнения и не переходите к новым до тех пор, пока базовые упражнения не будут усвоены ребенком хорошо. Каждое новое упражнение необходимо основательно проработать в медленном темпе, постепенно его наращивая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Всегда начинайте работу с повторения базовых движений для губ и языка, а затем переходите к частным комплексам гимнастики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Не сердитесь на малыша, если какое-то упражнение не получается у него сразу. Терпение - ваш лучший союзник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Если какое-то движение (например, свернуть язык трубочкой) не получается у ребенка совсем, вполне допустимо помочь ему шпателем, ручкой чайной ложки или просто чистым пальцем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Для того, чтобы малыш нашел правильное положение языка, например, облизал верхнюю губу, намажьте ее вареньем, шоколадом или чем-то еще, что любит ваш ребенок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Занятия обязательно проводите в игровой форме, привлекая любимые игрушки, рассказывайте сказки и веселые истории про "непослушный", "озорной" язычок или про язычок "путешественник". Предложите ребенку изобразить, как обезьянка вытягивает губы, прячет за щеку банан, смеется, произнося звукосочетание ихи-хи-хи; как птенчики просят пищу; как сердится бульдог, оскаливая зубы. Движения языка слева направо ("маятник") можно представить как: "лиса заметает следы хвостом", "собака виляет хвостом", "рыбка плавает и шевелит хвостиком", "качаются ветви деревьев".</w:t>
      </w:r>
    </w:p>
    <w:p>
      <w:pPr>
        <w:pStyle w:val="Normal"/>
        <w:ind w:lef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357"/>
        <w:rPr/>
      </w:pPr>
      <w:r>
        <w:rPr>
          <w:sz w:val="24"/>
          <w:szCs w:val="24"/>
        </w:rPr>
        <w:t>Упражнения, которые имеют условные названия, связаны с игровым образом и требуют перевоплощения, вызывают у детей интерес, препятствуют утомлению и способствуют формированию устойчивости внимания. А игровая форма задания помогает преодолеть страх неуспеха и негативизма при выполнении ар</w:t>
      </w:r>
      <w:r>
        <w:rPr/>
        <w:t xml:space="preserve">тикуляционных упражн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42:00Z</dcterms:created>
  <dc:creator>1</dc:creator>
  <dc:description/>
  <cp:keywords/>
  <dc:language>en-US</dc:language>
  <cp:lastModifiedBy>Виктор</cp:lastModifiedBy>
  <dcterms:modified xsi:type="dcterms:W3CDTF">2015-02-08T21:27:00Z</dcterms:modified>
  <cp:revision>4</cp:revision>
  <dc:subject/>
  <dc:title/>
</cp:coreProperties>
</file>