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</w:t>
      </w:r>
      <w:r>
        <w:rPr>
          <w:rFonts w:eastAsia="Times New Roman"/>
          <w:kern w:val="2"/>
          <w:szCs w:val="28"/>
          <w:lang w:eastAsia="ru-RU"/>
        </w:rPr>
        <w:t>«Что такое воздух?»</w:t>
      </w:r>
    </w:p>
    <w:p>
      <w:pPr>
        <w:pStyle w:val="Normal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Тема НОД и ц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Деятельность педагога (что делает педагог на каждом этапе НОД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Деятельность детей (как отвечают дети на действия педагога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rFonts w:eastAsia="Times New Roman"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kern w:val="2"/>
                <w:szCs w:val="28"/>
                <w:lang w:eastAsia="ru-RU"/>
              </w:rPr>
              <w:t>тему: «Что такое воздух?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rFonts w:eastAsia="Times New Roman"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kern w:val="2"/>
                <w:szCs w:val="28"/>
                <w:lang w:eastAsia="ru-RU"/>
              </w:rPr>
              <w:t>Цель: Создать условия для развития любознательности детей, через ознакомление с особенностями и свойствами воздуха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ивать познавательную активность детей в процессе опыто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формировать представление  детей о том, что такое воздух, что он необходим человеку для дыхани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знакомить со свойствами воздуха (прозрачный, легкий, невидимый, принимает форму предмета, не имеет запах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ать детям представление о том, как образуется ветер (ветер – это потоки воздуха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ивать наблюдательность, умение делать выводы, анализировать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спитывать у детей познавательный интерес, умение замечать удивительное в окружающем мире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Введение в игровую ситуацию – мотивировать детей на включение в игровую деятельность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Вношу посылку (пакет) от почтальона Печкин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стаю из коробки надутый воздушный шарик). Вы узнали, что это тако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таю письмо. Предлагаю поиграть с шариками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Побуждаю детей, через вопросы к решению проблемной ситуации (</w:t>
            </w:r>
            <w:r>
              <w:rPr>
                <w:rFonts w:eastAsia="Times New Roman"/>
                <w:szCs w:val="28"/>
                <w:lang w:eastAsia="ru-RU"/>
              </w:rPr>
              <w:t>Какой легче отбивать? Какими шариками играть лучше? Что находится внутри шариков?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означаем символом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блемная ситуация: Что нужно сделать с синим шариком, чтобы с ним тоже можно легко играть?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блемная ситуация: Я надую шарик, а завязывать не буду? Игра «Поймай шарик»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 как еще раз доказать что в нас есть воздух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лагаю свой вариант доказательства. Пройти за столы, взять стаканчики с водой, трубочки и тихонько подуть в нее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Предлагаю поставить стаканчики на место и сделать вывод.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лагаю взять перышки и подуть на них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прос: нам нужен воздух? Опыт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прос: когда  мы выдыхали воздух, на что он был похож?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блемная ситуация: можем ли мы  ощутить движение воздуха, почувствовать на себе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лагаю сделать веера, помахать на лицо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Предлагаю пройти, встать полукругом. Раздаю целлофановые пакеты. Уточняю из чего сделаны пакеты. Предлагаю набрать воздух пакетиком, и что произошло с пакетом. Держу в руках надутый шар и пакет для сравнения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имвол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Проблемная ситуация:</w:t>
            </w:r>
            <w:r>
              <w:rPr/>
              <w:t xml:space="preserve"> где же ещё может прятаться воздух?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лагаю пройти за столы. Раздаю картинки и нацеливаю на работу в парах. Если затрудняются в ответе, повесить картинку на доску и проговорить со всеми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Вопрос: А пахнет ли воздух?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едлагаю угадать, что  лежит в баночке, по запаху.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горчение, баночка пустая, хоть и пахнет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общение выводов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лагаю отправить картинки  любопытному ветерку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лагодарю детей за их деятельность и награждаю значками «Юные исследователи»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оят полукругом, приветствуя друг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ност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/>
              <w:t xml:space="preserve">Дают ответ </w:t>
            </w:r>
            <w:r>
              <w:rPr>
                <w:rFonts w:eastAsia="Times New Roman"/>
                <w:szCs w:val="28"/>
                <w:lang w:eastAsia="ru-RU"/>
              </w:rPr>
              <w:t>(воздух), делают вывод (прозрачный, бесцветный, невидимый).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(надуть побольше)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/>
              <w:t xml:space="preserve">Игра и вывод: </w:t>
            </w:r>
            <w:r>
              <w:rPr>
                <w:rFonts w:eastAsia="Times New Roman"/>
                <w:szCs w:val="28"/>
                <w:lang w:eastAsia="ru-RU"/>
              </w:rPr>
              <w:t>Мы надували шарик, выдыхали воздух , значит в нас есть воздух, мы его вдыхаем и выдыхаем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положения детей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>Садятся за столы. Опускают трубочку в воду и тихонько дуют в нее. (Появляются пузырьки)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Делают вывод:  (Пузырьки это воздух, который находится внутри нас).  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Действия детей. Делают вывод и обобщают, перышки взлетали от потока воздуха. Все это еще раз доказывает, что в нас есть возду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вод: </w:t>
            </w:r>
            <w:r>
              <w:rPr>
                <w:rFonts w:eastAsia="Times New Roman"/>
                <w:szCs w:val="28"/>
                <w:lang w:eastAsia="ru-RU"/>
              </w:rPr>
              <w:t xml:space="preserve">живые организмы  и </w:t>
            </w:r>
            <w:r>
              <w:rPr>
                <w:szCs w:val="28"/>
              </w:rPr>
              <w:t>мы не можем жить без воздуха</w:t>
            </w:r>
            <w:r>
              <w:rPr>
                <w:rFonts w:eastAsia="Times New Roman"/>
                <w:szCs w:val="28"/>
                <w:lang w:eastAsia="ru-RU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лают веера. Машут. Делают вывод.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Ветер – это потоки воздуха, движение воздуха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ти стоят полукругом на ковре. Набирают воздух пакетиком и говорят свои предположения на что стал  похож надутый пакет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лают вывод: воздух принимает форму предмета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ти затрудняются в ответе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в пар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положения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положения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Вывод детей:</w:t>
            </w:r>
            <w:r>
              <w:rPr>
                <w:rFonts w:eastAsia="Times New Roman"/>
                <w:szCs w:val="28"/>
                <w:lang w:eastAsia="ru-RU"/>
              </w:rPr>
              <w:t xml:space="preserve"> оказывается это воздух виноват, он присваивает себе чужие запахи.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оваривание вывод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рассказывают, что им понравилось и что они узнали новог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31:00Z</dcterms:created>
  <dc:creator>admin</dc:creator>
  <dc:description/>
  <dc:language>en-US</dc:language>
  <cp:lastModifiedBy>admin</cp:lastModifiedBy>
  <dcterms:modified xsi:type="dcterms:W3CDTF">2015-02-05T12:32:00Z</dcterms:modified>
  <cp:revision>1</cp:revision>
  <dc:subject/>
  <dc:title/>
</cp:coreProperties>
</file>