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 «Давай дружить!»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упповой, творческий, информационный, игровой, познавательный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лассификаци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олгосрочный (сентябрь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остав участн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групповой; участники: дети, родители, воспитатели, музыкальный руководитель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-6 лет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уемые образовательные технологии: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ы и упражнения на развитие эмоциональной сферы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ртивные игры и соревнован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музыкального воздейств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воздействия живописью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я познавательного развития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мультимедийных презентаций</w:t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Актуальность:</w:t>
      </w:r>
    </w:p>
    <w:p>
      <w:pPr>
        <w:pStyle w:val="Normal"/>
        <w:pBdr/>
        <w:spacing w:lineRule="atLeast" w:line="200"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блема формирования положительных взаимоотношений между детьми, является актуальной, так как способствует вхождению ребенка в социум, взаимодействию с окружающими людьми. Реализация данного проекта способствует формированию дружеских взаимоотношений у детей группы: умение жить в коллективе, считаться с мнением других детей, адекватно оценивать себя и своих друзей, помогает усвоить нормы и правила поведения, облегчает переход из детского сада в школу, к активному общению в период адап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Цель проект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положительных взаимоотношений детей старшего дошкольного возраста со сверстниками в групп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оспитательные: воспитывать дружелюбие, доброжелательное отношение друг к другу, сопереживание, сочувствие, взаимопомощь, потребность проявлять доброту, заботу, внимательное отношение к окружающим, способствовать сплоченности коллектива.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. Развивающие: развивать коммуникативные навыки, социально- коммуникативные качества (сотрудничество, гибкость, терпимость, умение поддерживать развивающий диалог, развивать связную речь, обогащать словарный запас, побуждать к использованию в речи пословиц и поговорок, умение применять свои знания на практике, развивать творчество в художественно- продуктивной деятельности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. Обучающие: расширять и систематизировать знания о культуре поведения и взаимоотношениях между детьми, учить размышлять над нравственной сутью поступков. </w:t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ути решения поставленных задач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Развитие познавательной деятельности дошкольников в ходе совместной практической деятельности с воспитателем и родителями (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гащение знаний детей о роли мамы в их жизни, через раскрытие образа матери в поэзии, в живописи, музыке, художественной литературе; воспитание заботливого, уважительного отношения к маме; совершенствование уровня накопленных практических навыков детей и родителей:</w:t>
      </w:r>
    </w:p>
    <w:p>
      <w:pPr>
        <w:pStyle w:val="TextBody"/>
        <w:pBdr/>
        <w:spacing w:lineRule="atLeast" w:line="2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Развитие художественного вкуса детей и взрослых,</w:t>
      </w:r>
    </w:p>
    <w:p>
      <w:pPr>
        <w:pStyle w:val="TextBody"/>
        <w:pBdr/>
        <w:spacing w:lineRule="atLeast" w:line="2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Развитие творческих способностей детей в продуктивной и в музыкальной деятельности,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Совершенствование стиля партнёрских отношений.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Расширение кругозора детей и закрепление их знаний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Осуществление в группе воспитательно-образовательного процесса по обозначенной теме.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Обогащение активного словаря детей эпитетами, образными выражениями, пословицами и поговорками, стихами о маме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Развитие связной речи, умения составлять  повествовательные рассказы, опираясь на личный опыт.</w:t>
      </w:r>
    </w:p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-Развитие продуктивной деятельности детей; 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тижение плодотворного результата по художественному творчеству детей в разных направлениях (рисунки, аппликация, лепка); развитие детского творчества;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Создание и обогащение картотеки «Художественного народного творчества произведений о маме»  совместно с родителями.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Вовлечение родителей в педагогический и творческий процесс работы группы, укрепление заинтересованности в сотрудничестве с детским садом Статьи в родительский уголок «День матери: история и традиции»; подбор журналов,  литературы для индивидуальной работы родителям на тему «Роль матери в воспитании ребенка в семье». «Изречения известных людей о маме». Беседы с родителями на эти темы.</w:t>
      </w:r>
    </w:p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«Вечера сказок» (чтение сказок мамой, викторины по сказкам, драматизация).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этапное развитие проекта «Давай дружить!»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2550"/>
        <w:gridCol w:w="6182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темы проекта 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ие интересов и потребностей ребенка, запросов родителей. Инициатор воспитатель, музыкальный руководитель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</w:t>
            </w:r>
          </w:p>
        </w:tc>
        <w:tc>
          <w:tcPr>
            <w:tcW w:w="6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Беседа с детьми и родителями 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Изготовление совместно с ребенком подарка - сюрприза его другу; 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Наблюдение за детьми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Системная паутинка проекта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Календарное планирование</w:t>
            </w:r>
          </w:p>
        </w:tc>
      </w:tr>
      <w:tr>
        <w:trPr>
          <w:trHeight w:val="3180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</w:t>
            </w:r>
          </w:p>
        </w:tc>
        <w:tc>
          <w:tcPr>
            <w:tcW w:w="6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а воспитателя; организация деятельности детей в центрах активности, оснащение центров оборудованием и материалами в соответствии с темой прое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проблемной ситуации — День рождение друга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Подбор методической литературы по данной теме; разработка конспектов занятий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Подбор художественной детской литературы</w:t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Подбор аудиозаписей по данной теме.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Подбор дидактического материала, иллюстраций.«Добрые слова», «Не забывай о друзьях», «Опиши своего друга», «Комплименты», «Закончи фразу»,  видеороликов.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здание развивающей среды (оснащение центров активности)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бор детской художественной литературы для книжного уголка</w:t>
            </w:r>
          </w:p>
          <w:p>
            <w:pPr>
              <w:pStyle w:val="Style17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бор настольно–печатных и дидактических игр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ентр физического развития: создание предметно-развивающей среды и совместное изготовление атрибутов  для двигательной активности детей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ентр продуктивной деятельности: подборка материалов для рисования, лепки, аппликации</w:t>
            </w:r>
          </w:p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мероприятие</w:t>
            </w:r>
          </w:p>
          <w:p>
            <w:pPr>
              <w:pStyle w:val="Style17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сентября</w:t>
            </w:r>
          </w:p>
        </w:tc>
        <w:tc>
          <w:tcPr>
            <w:tcW w:w="6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развлечений «Остров Дружба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проекта</w:t>
            </w:r>
          </w:p>
        </w:tc>
        <w:tc>
          <w:tcPr>
            <w:tcW w:w="6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и проекта</w:t>
            </w:r>
          </w:p>
        </w:tc>
      </w:tr>
    </w:tbl>
    <w:p>
      <w:pPr>
        <w:pStyle w:val="TextBody"/>
        <w:pBdr/>
        <w:spacing w:lineRule="atLeast" w:line="2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lineRule="atLeast" w:line="2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истемная паутинка проекта «Давай дружить!»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55"/>
        <w:gridCol w:w="6647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ческая беседа: «В чем сила дружбы? »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Беседа «Если с другом вышел в путь»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Игровые упражнения «Кто первым поздоровается?»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дактическая игра «Наши добрые слова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разовательные ситуации: «Уроки вежливости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юж</w:t>
            </w:r>
            <w:r>
              <w:rPr>
                <w:rFonts w:cs="Times New Roman" w:ascii="Times New Roman" w:hAnsi="Times New Roman"/>
                <w:color w:val="000000"/>
              </w:rPr>
              <w:t>етно-ролевые игры: «В гости к другу», «Друг заболел», «Бюро добрых услуг», День рождение подружки»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руд. Коллективная постройка песочной композиции 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Давайте познакомимся» - коммуникативные игры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ассматривание картинок с развивающим диалогом: «Хорошо ли злиться? », «Хорошо ли обижаться? », «Умею ли я мириться? » (из серии (Я и мое поведение») 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Чтение художественной литературы с последующей беседой: В. Осеева «До первого дождя», В. Катаев «Цветик- семицветик», С. Михалков «Хорошие товарищи», Е. Благина «Подарок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живет в пруду?», «Малыш и Карлсон», Софья Прокофьева «Сказка про грубое слово «уходи», «Сказка про волшебные перышки»; Генрих Сапгир «Мой друг зонтик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Художественное творчество: 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: «Я и мои друзья», «Радуга Дружбы», «Нарисуй какую хочешь картинку для своего друга».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ликация. Изготовление коллективного панно «Дом Дружбы ».  </w:t>
            </w:r>
          </w:p>
          <w:p>
            <w:pPr>
              <w:pStyle w:val="TextBody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Этюды : друзья поссорились, сердятся, друзья померились, радуются; 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Угадай мое настроение», «Передай свое настроение»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7"/>
              <w:pBdr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инутки изобразительной деятельности: «Дорисуй мой рисунок»</w:t>
            </w:r>
          </w:p>
          <w:p>
            <w:pPr>
              <w:pStyle w:val="Style17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мультфильмов о дружбе «Кот Леопольд», «Львенок и черепаха», «По дороге с облаками», «Грибок — теремок», «Кто похвалит меня лучше всех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ушание и пение песен о дружбе: «Улыбка», «Настоящий друг», «Веселые друзья», «Все мы делим пополам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нцерт для осенних именинников «От улыбки станет всем светлей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Инсценировка произведения В. Осеевой «Волшебное слово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развитие</w:t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Беседы: «Доброта и вежливость- залог дружбы», «Секреты дружбы» 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Составление  ребенком рассказа о его друге; 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ловесные, коммуникативные игры: «Назови ласково», «Угадай, чей голосок» «Кто похвалит друга лучше всех», «Волшебная конфета» - учить говорить друг другу комплименты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учивание стихов о дружбе «Наша группа», «Наши игрушки», «Новая девочка», «Мы подружились в детском саду», «Детский сад», «Друзья».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ечер пословиц и поговорок о дружбе</w:t>
            </w:r>
          </w:p>
          <w:p>
            <w:pPr>
              <w:pStyle w:val="TextBody"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итуативные разговоры, игры- интервью: «Скажи мне, кто твой друг? », «Каким должен быть друг? » «Хороший ли ты друг? », «Хорошо ли иметь друга? », «Чем можно порадовать друга? » «Что ты сегодня сделал приятного для друга? »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Беседа «Драться или договариваться»;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идактические игры: «Что такое хорошо, что такое плохо»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Как хорошо с тобой дружить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равила поведения»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ление правил о поведение в группе</w:t>
            </w:r>
          </w:p>
          <w:p>
            <w:pPr>
              <w:pStyle w:val="Style17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гра «Ромашка» -какими качествами должен обладать настоящий друг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развитие</w:t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ядка «Вместе весело шагать!»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ижные игры: «Ручеек», «Кот и мышка», «Апельсин», «Твистер», игра- шутка: «Сиамские близнецы»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Игры на сотрудничество: «Слепой и поводырь»,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Паутина», «Путаница», «Обруч», «Дорожка препятствий».</w:t>
            </w:r>
          </w:p>
          <w:p>
            <w:pPr>
              <w:pStyle w:val="TextBody"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портивное соревнование «Если с другом вышел путь»</w:t>
            </w:r>
          </w:p>
        </w:tc>
      </w:tr>
    </w:tbl>
    <w:p>
      <w:pPr>
        <w:pStyle w:val="TextBody"/>
        <w:pBdr/>
        <w:spacing w:lineRule="atLeas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Литература:</w:t>
      </w:r>
    </w:p>
    <w:p>
      <w:pPr>
        <w:pStyle w:val="TextBody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чаева В.Г., МарковаТ.А., Жуковская Р.И., Година Г.Н., Козлова С.А., Виноградова Н.Ф., Буре Р.С., Загик Л.В., Виноградова А.М. Нравственное воспитание в детском саду. – 3-е изд., испр. и доп. – М.: Просвещение, 1984.</w:t>
      </w:r>
    </w:p>
    <w:p>
      <w:pPr>
        <w:pStyle w:val="TextBody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трова В.И., Стульник Т.Д. Этические беседы с детьми 4-7 лет: Нравственное воспитание в детском саду. Пособие для педагогов и методистов. – 2-е изд., испр. и доп. – М.: Мозаика-Синтез, 2008.</w:t>
      </w:r>
    </w:p>
    <w:p>
      <w:pPr>
        <w:pStyle w:val="TextBody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тлугина Н.А., Казакова Т.Г. Нравственно-эстетическое воспитание ребенка в детском саду. – М.: Просвещение, 1989.</w:t>
      </w:r>
    </w:p>
    <w:p>
      <w:pPr>
        <w:pStyle w:val="TextBody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уравлева Е.Н. Развиваем творческое воображение дошкольников: пособие для педагогов учреждений, обеспечивающих получение дошкольного образования. – Мозырь: Белый Ветер, 2010.</w:t>
      </w:r>
    </w:p>
    <w:p>
      <w:pPr>
        <w:pStyle w:val="TextBody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марова Т.С., Савенков А.И. Коллективное творчество дошкольников: Учебное пособие. – М.: Педагогическое общество России, 2005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3:51:53Z</dcterms:created>
  <dc:creator/>
  <dc:description/>
  <dc:language>en-US</dc:language>
  <cp:lastModifiedBy/>
  <cp:revision>0</cp:revision>
  <dc:subject/>
  <dc:title/>
</cp:coreProperties>
</file>