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бюджет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уэмский детский сад «Лесная сказка» общеразвивающего ви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збука здоровья для Карлс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Д по ознакомлению с окружающим</w:t>
      </w:r>
    </w:p>
    <w:p>
      <w:pPr>
        <w:pStyle w:val="Normal"/>
        <w:jc w:val="center"/>
        <w:rPr/>
      </w:pPr>
      <w:r>
        <w:rPr>
          <w:sz w:val="28"/>
          <w:szCs w:val="28"/>
        </w:rPr>
        <w:t>в старшей группе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 и прове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льина Е. С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1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Руэм</w:t>
      </w:r>
    </w:p>
    <w:p>
      <w:pPr>
        <w:pStyle w:val="Normal"/>
        <w:jc w:val="center"/>
        <w:rPr/>
      </w:pPr>
      <w:r>
        <w:rPr>
          <w:sz w:val="28"/>
          <w:szCs w:val="28"/>
        </w:rPr>
        <w:t>2013 г.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</w:rPr>
        <w:t>Цель: приобщение детей к здоровому образу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1.Дать представления детям о полезной и вредной еде и её влиянии на наше здоровье.</w:t>
      </w:r>
    </w:p>
    <w:p>
      <w:pPr>
        <w:pStyle w:val="Normal"/>
        <w:jc w:val="both"/>
        <w:rPr/>
      </w:pPr>
      <w:r>
        <w:rPr>
          <w:sz w:val="28"/>
          <w:szCs w:val="28"/>
        </w:rPr>
        <w:t>2.Закреплять знания об овощах и хлебе.</w:t>
      </w:r>
    </w:p>
    <w:p>
      <w:pPr>
        <w:pStyle w:val="Normal"/>
        <w:jc w:val="both"/>
        <w:rPr/>
      </w:pPr>
      <w:r>
        <w:rPr>
          <w:sz w:val="28"/>
          <w:szCs w:val="28"/>
        </w:rPr>
        <w:t>3.Развивать связную речь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Воспитывать культуру правильного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териалы и оборудование: костюм Карлсона, шапочки «овощей» для детей, корзинка с мандаринами; муляжи овощей, хлебных изделий, мяса, рыбы, пакета чипсов, баночки кока-колы, банки варенья: тарелка с крупой гречи; тарелка с порезанными кусочками овощей моркови, свёклы, репы, лука, капусты, огурца, помидора; картинки с изображением полезной и вредной е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Н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руппу залетает шарик с конвертом на верёвочке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Ребята, посмотрите какой удивительный шарик залетел к нам в группу.(Поднимает шарик)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Ой, к шарику что-то привязано.Что это? Да это же конверт. Кто-то прислал нам письмо. Что же интересно там написано?(Чита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Дорогие ребята! Помогите, пожалуйста, моему другу Карлсону. Он совсем разболелся и не прилетает в гости, а мне одному очень скучно. Малыш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Ребята,а где живёт Карлсон? (Ответы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ильно, Карлсон живёт на крыш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зывается сказк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такой Малыш? Отправимся к нему на помощ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совершим путешествие в сказку. Для этого у меня есть волшебная               юла. Я возьму её и скаж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тись юла, вертись юл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так чтоб в сказку приве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печальная музыка. Влетает Карлс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то это?</w:t>
      </w:r>
    </w:p>
    <w:p>
      <w:pPr>
        <w:pStyle w:val="Normal"/>
        <w:jc w:val="both"/>
        <w:rPr/>
      </w:pPr>
      <w:r>
        <w:rPr>
          <w:sz w:val="28"/>
          <w:szCs w:val="28"/>
        </w:rPr>
        <w:t>Дети: Здравствуй, Карлсон!</w:t>
      </w:r>
    </w:p>
    <w:p>
      <w:pPr>
        <w:pStyle w:val="Normal"/>
        <w:jc w:val="both"/>
        <w:rPr/>
      </w:pPr>
      <w:r>
        <w:rPr>
          <w:sz w:val="28"/>
          <w:szCs w:val="28"/>
        </w:rPr>
        <w:t>Карлсон: Здравствуйте, дети!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Что же случилось с тобой? Ты такой грустный, вялый.</w:t>
      </w:r>
    </w:p>
    <w:p>
      <w:pPr>
        <w:pStyle w:val="Normal"/>
        <w:jc w:val="both"/>
        <w:rPr/>
      </w:pPr>
      <w:r>
        <w:rPr>
          <w:sz w:val="28"/>
          <w:szCs w:val="28"/>
        </w:rPr>
        <w:t>Карлсон: Да что-то настроения нет, не хочется мне озорничать, не играть. Хочется всё время спать, лежать на своём любимом диванчике. Я даже не хочу со своим другом Малышом гулять по крышам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Карлсон, а именно Малыш написал нам письмо и просил тебе помочь.</w:t>
      </w:r>
    </w:p>
    <w:p>
      <w:pPr>
        <w:pStyle w:val="Normal"/>
        <w:jc w:val="both"/>
        <w:rPr/>
      </w:pPr>
      <w:r>
        <w:rPr>
          <w:sz w:val="28"/>
          <w:szCs w:val="28"/>
        </w:rPr>
        <w:t>Карлсон: Правда? Какой он хороший!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Так что же всё-таки с тобой?</w:t>
      </w:r>
    </w:p>
    <w:p>
      <w:pPr>
        <w:pStyle w:val="Normal"/>
        <w:jc w:val="both"/>
        <w:rPr/>
      </w:pPr>
      <w:r>
        <w:rPr>
          <w:sz w:val="28"/>
          <w:szCs w:val="28"/>
        </w:rPr>
        <w:t>Карлсон: Нет у меня аппетита. Я даже банку варенья съесть не могу, не чипсов погрызть, не кока-колы попить, даже кусочка тортика не хочу. (Достаёт муляжи продуктов и показывает)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Так, всё ясно.</w:t>
      </w:r>
    </w:p>
    <w:p>
      <w:pPr>
        <w:pStyle w:val="Normal"/>
        <w:jc w:val="both"/>
        <w:rPr/>
      </w:pPr>
      <w:r>
        <w:rPr>
          <w:sz w:val="28"/>
          <w:szCs w:val="28"/>
        </w:rPr>
        <w:t>Карлсон: А что,этого мало? Посмотрите, какой я в меру упитанный мужчина, в самом расцвете(машет руками), а сил что-то совсем нет(ложится на диван)…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Карсон, разве можно это всё есть в таком колич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лсон: А что мне, по-вашему, кушать?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Карлсон, есть очень много других продуктов, которые нужно кушать, чтобы расти и быть здоровым, сильным.     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лсон: Неужели, а я считал, что самая лучшая и полезная еда на свете это сладости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Нет, сладкое, это не обязательно полезное. Хочешь мы тебе расскажем и покажем, какая еда по-настоящему нужна для нашего организма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>Карлсон: Конечно, хочу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>Воспитатель: Тогда мы приглашаем тебя в страну здоровой и полезной еды. Мы поедем туда на поезде. Занимайте места в вагонах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ровоз, паровоз, он вагончики повёз-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дут в вагончиках маленькие детки,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шут ладошками маленькие детки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у-ту, Ту-ту-ту!Ту-ту,ту-ту-ту!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т мы и приехали. Заходите, пожалуйста, садитесь, а я позову жителей этой страны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>Выходят Морковь, Лук, Капуста.(Детям одели шапочки)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>Воспитатель: Вы узнали кто это?(Ответы детей)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рковь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 меня рассказ не длинный-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то не знает витамины?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й всегда морковный сок,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грызи морковку-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удешь ты тогда дружок,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епким, сильным, ловким!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ук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 мной общаться вам бывает сложно,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з слёз очистить даже невозможно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 полезен очень- вот так штука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т от простуды средства лучше лука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пуста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 меня вы знаете загадки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о одёжек одеваю я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огороде в них сижу на грядке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Щи и борщ не сваришь без меня!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носят тарелку с кусочками овощей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>Карлсон: Это полезная еда? Это овощи?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Воспитатель:Да, Карлсон, это самая, что ни на есть настоящая и полезная еда. 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Ребята, почему овощи полезны?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еще овощи вы знаете?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>Карлсон: Ну, спасибо. Сейчас всё съем  выздоровлю и вырасту. До свидания. (Берёт тарелку и улетает)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Воспитатель: Поторопился Карлсон, ребята, улетел. Ведь кроме овощей есть много других продуктов. Ну, я думаю, он скоро вернётся. 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>Давайте-ка мы посмотрим, как вы знаете овощи. Поиграем в игру  «Угадай на вкус» Вы закройте глаза, а я дам вам по маленькому кусочку разных овощей. Угадайте, что это?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лсон летит обратно, похудевший и очень слабый, мотор барахлит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>Карлсон: Вы меня обманули! Я наелся ваших овощей, очень похудел, а сил по-прежнему нет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арлсон, не надо торопиться, ведь кроме овощей есть и другие полезные продукты. Они прибавляют нам силы, дают бодрость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>Карлсон:  Да? Опять я поступил неправильно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>Выходят Гречка (несёт тарелку с крупой)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шеница (несёт хлеб).(Переодетые дети)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ечка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на, мала крошка-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ерут немножко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воде поварят,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>Кто съест – похвалят!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>Воспитатель: Ребята, что это?(Ответы детей) А кроме каши что еще нужно есть?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: Мясо, рыбу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>Карлсон: Правда? А я ничего этого не знал. А откуда всё это брать?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Дети, где это всё можно взять?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: В магазине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равильно, всё это можно купить в магазине. Для наших ребят из этих продуктов повара детского сада готовят еду. Наши дети знают, что можно приготовить из мяса, рыбы и крупы. Сейчас они об этом расскажут.(Ответы детей)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>Воспитатель: А ещё, Карлсон, нужно обязательно есть хлеб, а из чего его делают, мы сейчас узнаем от другого жителя этой чудесной страны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шеница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 созревшей пшеницы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ебелёк клонится,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н не может устоять-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яжкий колос удержать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>Воспитатель: Так из чего же пекут хлеб?(Ответы детей)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>Карлсон: Вот я сейчас всё это попробую и посмотрю, что из этого получится.(Берёт тарелки и улетает)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>Воспитатель: Ребята, пока Карлсон пробует всё, давайте поводим хоровод с нашими друзьями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Есть у нас огород-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м морковка растёт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ы морковка выходи,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месте с нами попляши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Есть у нас огород-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м лучок растёт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ы лучок выходи,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месте с нами попляши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Есть у нас огород-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м капуста растёт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ы капуста выходи,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месте с нами попляши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>Прилетает Карлсон, здоровый и бодрый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>Карлсон: Ой, ребята, у меня от радости всё в голове перепуталось. Помогите мне , пожалуйста, запомнить-какие продукты полезные, какие вредные!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>Воспитатель: Конечно, Карлсон, мы тебе поможем. Здесь на столах лежат картинки с изображением разных продуктов. Ребята покажут тебе - что полезно, а что вредно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Полезная и вредная еда»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>Карлсон: Спасибо вам, ребята. Сегодня я узнал много нового и вы, наверное, тоже. Правда? Полечу-ка я быстрей в магазин, куплю овощей, мяса, крупы, хлеба:  буду питаться правильно и всегда буду здоровый и весёлый, обязательно полечу к Малышу ! До свидания!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летает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>Воспитатель: Ну что же, ребята, и нам пора в обратный путь в свой детский сад, а жители этой волшебной страны приготовили нам подарок. (Достаёт корзинку с фруктами)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>Воспитатель: Что это?(Ответы детей)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>Воспитатель: Правильно, это мандарины. Они тоже очень полезны для нашего организма. А теперь садимся в поезд и едем домой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ровоз, паровоз, он ребяток повёз-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Ту-ту, ту-ту-ту!Ту-ту, ту-ту-ту!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4:32:00Z</dcterms:created>
  <dc:creator>Игорь</dc:creator>
  <dc:description/>
  <cp:keywords/>
  <dc:language>en-US</dc:language>
  <cp:lastModifiedBy>user</cp:lastModifiedBy>
  <dcterms:modified xsi:type="dcterms:W3CDTF">2015-02-09T15:49:00Z</dcterms:modified>
  <cp:revision>9</cp:revision>
  <dc:subject/>
  <dc:title/>
</cp:coreProperties>
</file>