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800000"/>
          <w:sz w:val="22"/>
          <w:szCs w:val="22"/>
        </w:rPr>
      </w:pPr>
      <w:r>
        <w:rPr>
          <w:rFonts w:cs="Courier New" w:ascii="Courier New" w:hAnsi="Courier New"/>
          <w:color w:val="800000"/>
          <w:sz w:val="22"/>
          <w:szCs w:val="22"/>
        </w:rPr>
        <w:t>Домашнее спецзада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4785</wp:posOffset>
            </wp:positionV>
            <wp:extent cx="389890" cy="457200"/>
            <wp:effectExtent l="0" t="0" r="0" b="0"/>
            <wp:wrapTight wrapText="bothSides">
              <wp:wrapPolygon edited="0">
                <wp:start x="16994" y="216"/>
                <wp:lineTo x="4852" y="978"/>
                <wp:lineTo x="1145" y="1416"/>
                <wp:lineTo x="1145" y="1961"/>
                <wp:lineTo x="635" y="2722"/>
                <wp:lineTo x="377" y="3816"/>
                <wp:lineTo x="-127" y="7195"/>
                <wp:lineTo x="-2" y="11995"/>
                <wp:lineTo x="635" y="12433"/>
                <wp:lineTo x="251" y="12543"/>
                <wp:lineTo x="-2" y="13851"/>
                <wp:lineTo x="508" y="14178"/>
                <wp:lineTo x="635" y="17671"/>
                <wp:lineTo x="1145" y="19416"/>
                <wp:lineTo x="1145" y="19633"/>
                <wp:lineTo x="4983" y="21160"/>
                <wp:lineTo x="5493" y="21268"/>
                <wp:lineTo x="6898" y="21268"/>
                <wp:lineTo x="15463" y="21268"/>
                <wp:lineTo x="17377" y="21268"/>
                <wp:lineTo x="17377" y="21160"/>
                <wp:lineTo x="20574" y="19522"/>
                <wp:lineTo x="20831" y="15922"/>
                <wp:lineTo x="21468" y="3271"/>
                <wp:lineTo x="20448" y="2833"/>
                <wp:lineTo x="17377" y="1961"/>
                <wp:lineTo x="18654" y="1522"/>
                <wp:lineTo x="19169" y="871"/>
                <wp:lineTo x="18786" y="216"/>
                <wp:lineTo x="16994" y="2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Провести секретное расследование и установить концентрацию соли в супе, который вы едите. Операцию проводить в строжайшей тайне, информацию получать только из компетентных источ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szCs w:val="22"/>
          <w:u w:val="single"/>
        </w:rPr>
        <w:t>Информация к размышлению</w:t>
      </w:r>
      <w:r>
        <w:rPr>
          <w:rFonts w:cs="Courier New" w:ascii="Courier New" w:hAnsi="Courier New"/>
          <w:color w:val="000080"/>
          <w:sz w:val="22"/>
          <w:szCs w:val="22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448310</wp:posOffset>
            </wp:positionV>
            <wp:extent cx="468630" cy="683895"/>
            <wp:effectExtent l="0" t="0" r="0" b="0"/>
            <wp:wrapTight wrapText="bothSides">
              <wp:wrapPolygon edited="0">
                <wp:start x="7622" y="345"/>
                <wp:lineTo x="2157" y="956"/>
                <wp:lineTo x="756" y="1217"/>
                <wp:lineTo x="379" y="4962"/>
                <wp:lineTo x="-127" y="5831"/>
                <wp:lineTo x="-127" y="6615"/>
                <wp:lineTo x="1776" y="7314"/>
                <wp:lineTo x="3810" y="7314"/>
                <wp:lineTo x="4950" y="8880"/>
                <wp:lineTo x="7365" y="10099"/>
                <wp:lineTo x="7491" y="12888"/>
                <wp:lineTo x="8380" y="14281"/>
                <wp:lineTo x="9144" y="17068"/>
                <wp:lineTo x="8129" y="18898"/>
                <wp:lineTo x="8129" y="19332"/>
                <wp:lineTo x="8637" y="19855"/>
                <wp:lineTo x="13589" y="21250"/>
                <wp:lineTo x="13718" y="21250"/>
                <wp:lineTo x="15623" y="21250"/>
                <wp:lineTo x="16260" y="21250"/>
                <wp:lineTo x="17656" y="20292"/>
                <wp:lineTo x="17656" y="11494"/>
                <wp:lineTo x="18420" y="8706"/>
                <wp:lineTo x="20580" y="7314"/>
                <wp:lineTo x="21469" y="6095"/>
                <wp:lineTo x="21600" y="5570"/>
                <wp:lineTo x="21087" y="5047"/>
                <wp:lineTo x="20454" y="4525"/>
                <wp:lineTo x="18163" y="3132"/>
                <wp:lineTo x="18294" y="2349"/>
                <wp:lineTo x="16004" y="1913"/>
                <wp:lineTo x="10033" y="1653"/>
                <wp:lineTo x="9269" y="695"/>
                <wp:lineTo x="8761" y="345"/>
                <wp:lineTo x="7622" y="34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1 чайная ложка вмещает 10 г поваренной соли, 1 столовая ложка вмещает 30 г поваренной с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Компетентные источники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– это хранители достоверной информации, в данном случае – мама, занимающаяся приготовлением пищ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800000"/>
          <w:sz w:val="22"/>
          <w:szCs w:val="22"/>
        </w:rPr>
      </w:pPr>
      <w:r>
        <w:rPr>
          <w:rFonts w:cs="Courier New" w:ascii="Courier New" w:hAnsi="Courier New"/>
          <w:color w:val="800000"/>
          <w:sz w:val="22"/>
          <w:szCs w:val="22"/>
        </w:rPr>
        <w:t>Домашнее спецзада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61620</wp:posOffset>
            </wp:positionV>
            <wp:extent cx="389890" cy="457200"/>
            <wp:effectExtent l="0" t="0" r="0" b="0"/>
            <wp:wrapTight wrapText="bothSides">
              <wp:wrapPolygon edited="0">
                <wp:start x="16994" y="216"/>
                <wp:lineTo x="4852" y="978"/>
                <wp:lineTo x="1145" y="1416"/>
                <wp:lineTo x="1145" y="1961"/>
                <wp:lineTo x="635" y="2722"/>
                <wp:lineTo x="377" y="3816"/>
                <wp:lineTo x="-127" y="7195"/>
                <wp:lineTo x="-2" y="11995"/>
                <wp:lineTo x="635" y="12433"/>
                <wp:lineTo x="251" y="12543"/>
                <wp:lineTo x="-2" y="13851"/>
                <wp:lineTo x="508" y="14178"/>
                <wp:lineTo x="635" y="17671"/>
                <wp:lineTo x="1145" y="19416"/>
                <wp:lineTo x="1145" y="19633"/>
                <wp:lineTo x="4983" y="21160"/>
                <wp:lineTo x="5493" y="21268"/>
                <wp:lineTo x="6898" y="21268"/>
                <wp:lineTo x="15463" y="21268"/>
                <wp:lineTo x="17377" y="21268"/>
                <wp:lineTo x="17377" y="21160"/>
                <wp:lineTo x="20574" y="19522"/>
                <wp:lineTo x="20831" y="15922"/>
                <wp:lineTo x="21468" y="3271"/>
                <wp:lineTo x="20448" y="2833"/>
                <wp:lineTo x="17377" y="1961"/>
                <wp:lineTo x="18654" y="1522"/>
                <wp:lineTo x="19169" y="871"/>
                <wp:lineTo x="18786" y="216"/>
                <wp:lineTo x="16994" y="21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Провести секретное расследование и установить концентрацию соли в супе, который вы едите. Операцию проводить в строжайшей тайне, информацию получать только из компетентных источ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szCs w:val="22"/>
          <w:u w:val="single"/>
        </w:rPr>
        <w:t>Информация к размышлению</w:t>
      </w:r>
      <w:r>
        <w:rPr>
          <w:rFonts w:cs="Courier New" w:ascii="Courier New" w:hAnsi="Courier New"/>
          <w:color w:val="000080"/>
          <w:sz w:val="22"/>
          <w:szCs w:val="22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67030</wp:posOffset>
            </wp:positionV>
            <wp:extent cx="468630" cy="683895"/>
            <wp:effectExtent l="0" t="0" r="0" b="0"/>
            <wp:wrapTight wrapText="bothSides">
              <wp:wrapPolygon edited="0">
                <wp:start x="7622" y="345"/>
                <wp:lineTo x="2157" y="956"/>
                <wp:lineTo x="756" y="1217"/>
                <wp:lineTo x="379" y="4962"/>
                <wp:lineTo x="-127" y="5831"/>
                <wp:lineTo x="-127" y="6615"/>
                <wp:lineTo x="1776" y="7314"/>
                <wp:lineTo x="3810" y="7314"/>
                <wp:lineTo x="4950" y="8880"/>
                <wp:lineTo x="7365" y="10099"/>
                <wp:lineTo x="7491" y="12888"/>
                <wp:lineTo x="8380" y="14281"/>
                <wp:lineTo x="9144" y="17068"/>
                <wp:lineTo x="8129" y="18898"/>
                <wp:lineTo x="8129" y="19332"/>
                <wp:lineTo x="8637" y="19855"/>
                <wp:lineTo x="13589" y="21250"/>
                <wp:lineTo x="13718" y="21250"/>
                <wp:lineTo x="15623" y="21250"/>
                <wp:lineTo x="16260" y="21250"/>
                <wp:lineTo x="17656" y="20292"/>
                <wp:lineTo x="17656" y="11494"/>
                <wp:lineTo x="18420" y="8706"/>
                <wp:lineTo x="20580" y="7314"/>
                <wp:lineTo x="21469" y="6095"/>
                <wp:lineTo x="21600" y="5570"/>
                <wp:lineTo x="21087" y="5047"/>
                <wp:lineTo x="20454" y="4525"/>
                <wp:lineTo x="18163" y="3132"/>
                <wp:lineTo x="18294" y="2349"/>
                <wp:lineTo x="16004" y="1913"/>
                <wp:lineTo x="10033" y="1653"/>
                <wp:lineTo x="9269" y="695"/>
                <wp:lineTo x="8761" y="345"/>
                <wp:lineTo x="7622" y="34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1 чайная ложка вмещает 10 г поваренной соли, 1 столовая ложка вмещает 30 г поваренной с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Компетентные источники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– это хранители достоверной информации, в данном случае – мама, занимающаяся приготовлением пищ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800000"/>
          <w:sz w:val="22"/>
          <w:szCs w:val="22"/>
        </w:rPr>
      </w:pPr>
      <w:r>
        <w:rPr>
          <w:rFonts w:cs="Courier New" w:ascii="Courier New" w:hAnsi="Courier New"/>
          <w:color w:val="800000"/>
          <w:sz w:val="22"/>
          <w:szCs w:val="22"/>
        </w:rPr>
        <w:t>Домашнее спецзада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4785</wp:posOffset>
            </wp:positionV>
            <wp:extent cx="389890" cy="457200"/>
            <wp:effectExtent l="0" t="0" r="0" b="0"/>
            <wp:wrapTight wrapText="bothSides">
              <wp:wrapPolygon edited="0">
                <wp:start x="16994" y="216"/>
                <wp:lineTo x="4852" y="978"/>
                <wp:lineTo x="1145" y="1416"/>
                <wp:lineTo x="1145" y="1961"/>
                <wp:lineTo x="635" y="2722"/>
                <wp:lineTo x="377" y="3816"/>
                <wp:lineTo x="-127" y="7195"/>
                <wp:lineTo x="-2" y="11995"/>
                <wp:lineTo x="635" y="12433"/>
                <wp:lineTo x="251" y="12543"/>
                <wp:lineTo x="-2" y="13851"/>
                <wp:lineTo x="508" y="14178"/>
                <wp:lineTo x="635" y="17671"/>
                <wp:lineTo x="1145" y="19416"/>
                <wp:lineTo x="1145" y="19633"/>
                <wp:lineTo x="4983" y="21160"/>
                <wp:lineTo x="5493" y="21268"/>
                <wp:lineTo x="6898" y="21268"/>
                <wp:lineTo x="15463" y="21268"/>
                <wp:lineTo x="17377" y="21268"/>
                <wp:lineTo x="17377" y="21160"/>
                <wp:lineTo x="20574" y="19522"/>
                <wp:lineTo x="20831" y="15922"/>
                <wp:lineTo x="21468" y="3271"/>
                <wp:lineTo x="20448" y="2833"/>
                <wp:lineTo x="17377" y="1961"/>
                <wp:lineTo x="18654" y="1522"/>
                <wp:lineTo x="19169" y="871"/>
                <wp:lineTo x="18786" y="216"/>
                <wp:lineTo x="16994" y="21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Провести секретное расследование и установить концентрацию соли в супе, который вы едите. Операцию проводить в строжайшей тайне, информацию получать только из компетентных источ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szCs w:val="22"/>
          <w:u w:val="single"/>
        </w:rPr>
        <w:t>Информация к размышлению</w:t>
      </w:r>
      <w:r>
        <w:rPr>
          <w:rFonts w:cs="Courier New" w:ascii="Courier New" w:hAnsi="Courier New"/>
          <w:color w:val="000080"/>
          <w:sz w:val="22"/>
          <w:szCs w:val="22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448310</wp:posOffset>
            </wp:positionV>
            <wp:extent cx="468630" cy="683895"/>
            <wp:effectExtent l="0" t="0" r="0" b="0"/>
            <wp:wrapTight wrapText="bothSides">
              <wp:wrapPolygon edited="0">
                <wp:start x="7622" y="345"/>
                <wp:lineTo x="2157" y="956"/>
                <wp:lineTo x="756" y="1217"/>
                <wp:lineTo x="379" y="4962"/>
                <wp:lineTo x="-127" y="5831"/>
                <wp:lineTo x="-127" y="6615"/>
                <wp:lineTo x="1776" y="7314"/>
                <wp:lineTo x="3810" y="7314"/>
                <wp:lineTo x="4950" y="8880"/>
                <wp:lineTo x="7365" y="10099"/>
                <wp:lineTo x="7491" y="12888"/>
                <wp:lineTo x="8380" y="14281"/>
                <wp:lineTo x="9144" y="17068"/>
                <wp:lineTo x="8129" y="18898"/>
                <wp:lineTo x="8129" y="19332"/>
                <wp:lineTo x="8637" y="19855"/>
                <wp:lineTo x="13589" y="21250"/>
                <wp:lineTo x="13718" y="21250"/>
                <wp:lineTo x="15623" y="21250"/>
                <wp:lineTo x="16260" y="21250"/>
                <wp:lineTo x="17656" y="20292"/>
                <wp:lineTo x="17656" y="11494"/>
                <wp:lineTo x="18420" y="8706"/>
                <wp:lineTo x="20580" y="7314"/>
                <wp:lineTo x="21469" y="6095"/>
                <wp:lineTo x="21600" y="5570"/>
                <wp:lineTo x="21087" y="5047"/>
                <wp:lineTo x="20454" y="4525"/>
                <wp:lineTo x="18163" y="3132"/>
                <wp:lineTo x="18294" y="2349"/>
                <wp:lineTo x="16004" y="1913"/>
                <wp:lineTo x="10033" y="1653"/>
                <wp:lineTo x="9269" y="695"/>
                <wp:lineTo x="8761" y="345"/>
                <wp:lineTo x="7622" y="34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1 чайная ложка вмещает 10 г поваренной соли, 1 столовая ложка вмещает 30 г поваренной с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Компетентные источники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– это хранители достоверной информации, в данном случае – мама, занимающаяся приготовлением пищ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800000"/>
          <w:sz w:val="22"/>
          <w:szCs w:val="22"/>
        </w:rPr>
      </w:pPr>
      <w:r>
        <w:rPr>
          <w:rFonts w:cs="Courier New" w:ascii="Courier New" w:hAnsi="Courier New"/>
          <w:color w:val="800000"/>
          <w:sz w:val="22"/>
          <w:szCs w:val="22"/>
        </w:rPr>
        <w:t>Домашнее спецзада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4785</wp:posOffset>
            </wp:positionV>
            <wp:extent cx="389890" cy="457200"/>
            <wp:effectExtent l="0" t="0" r="0" b="0"/>
            <wp:wrapTight wrapText="bothSides">
              <wp:wrapPolygon edited="0">
                <wp:start x="16994" y="216"/>
                <wp:lineTo x="4852" y="978"/>
                <wp:lineTo x="1145" y="1416"/>
                <wp:lineTo x="1145" y="1961"/>
                <wp:lineTo x="635" y="2722"/>
                <wp:lineTo x="377" y="3816"/>
                <wp:lineTo x="-127" y="7195"/>
                <wp:lineTo x="-2" y="11995"/>
                <wp:lineTo x="635" y="12433"/>
                <wp:lineTo x="251" y="12543"/>
                <wp:lineTo x="-2" y="13851"/>
                <wp:lineTo x="508" y="14178"/>
                <wp:lineTo x="635" y="17671"/>
                <wp:lineTo x="1145" y="19416"/>
                <wp:lineTo x="1145" y="19633"/>
                <wp:lineTo x="4983" y="21160"/>
                <wp:lineTo x="5493" y="21268"/>
                <wp:lineTo x="6898" y="21268"/>
                <wp:lineTo x="15463" y="21268"/>
                <wp:lineTo x="17377" y="21268"/>
                <wp:lineTo x="17377" y="21160"/>
                <wp:lineTo x="20574" y="19522"/>
                <wp:lineTo x="20831" y="15922"/>
                <wp:lineTo x="21468" y="3271"/>
                <wp:lineTo x="20448" y="2833"/>
                <wp:lineTo x="17377" y="1961"/>
                <wp:lineTo x="18654" y="1522"/>
                <wp:lineTo x="19169" y="871"/>
                <wp:lineTo x="18786" y="216"/>
                <wp:lineTo x="16994" y="21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Провести секретное расследование и установить концентрацию соли в супе, который вы едите. Операцию проводить в строжайшей тайне, информацию получать только из компетентных источ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szCs w:val="22"/>
          <w:u w:val="single"/>
        </w:rPr>
        <w:t>Информация к размышлению</w:t>
      </w:r>
      <w:r>
        <w:rPr>
          <w:rFonts w:cs="Courier New" w:ascii="Courier New" w:hAnsi="Courier New"/>
          <w:color w:val="000080"/>
          <w:sz w:val="22"/>
          <w:szCs w:val="22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448310</wp:posOffset>
            </wp:positionV>
            <wp:extent cx="468630" cy="683895"/>
            <wp:effectExtent l="0" t="0" r="0" b="0"/>
            <wp:wrapTight wrapText="bothSides">
              <wp:wrapPolygon edited="0">
                <wp:start x="7622" y="345"/>
                <wp:lineTo x="2157" y="956"/>
                <wp:lineTo x="756" y="1217"/>
                <wp:lineTo x="379" y="4962"/>
                <wp:lineTo x="-127" y="5831"/>
                <wp:lineTo x="-127" y="6615"/>
                <wp:lineTo x="1776" y="7314"/>
                <wp:lineTo x="3810" y="7314"/>
                <wp:lineTo x="4950" y="8880"/>
                <wp:lineTo x="7365" y="10099"/>
                <wp:lineTo x="7491" y="12888"/>
                <wp:lineTo x="8380" y="14281"/>
                <wp:lineTo x="9144" y="17068"/>
                <wp:lineTo x="8129" y="18898"/>
                <wp:lineTo x="8129" y="19332"/>
                <wp:lineTo x="8637" y="19855"/>
                <wp:lineTo x="13589" y="21250"/>
                <wp:lineTo x="13718" y="21250"/>
                <wp:lineTo x="15623" y="21250"/>
                <wp:lineTo x="16260" y="21250"/>
                <wp:lineTo x="17656" y="20292"/>
                <wp:lineTo x="17656" y="11494"/>
                <wp:lineTo x="18420" y="8706"/>
                <wp:lineTo x="20580" y="7314"/>
                <wp:lineTo x="21469" y="6095"/>
                <wp:lineTo x="21600" y="5570"/>
                <wp:lineTo x="21087" y="5047"/>
                <wp:lineTo x="20454" y="4525"/>
                <wp:lineTo x="18163" y="3132"/>
                <wp:lineTo x="18294" y="2349"/>
                <wp:lineTo x="16004" y="1913"/>
                <wp:lineTo x="10033" y="1653"/>
                <wp:lineTo x="9269" y="695"/>
                <wp:lineTo x="8761" y="345"/>
                <wp:lineTo x="7622" y="34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1 чайная ложка вмещает 10 г поваренной соли, 1 столовая ложка вмещает 30 г поваренной с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Компетентные источники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– это хранители достоверной информации, в данном случае – мама, занимающаяся приготовлением пищ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800000"/>
          <w:sz w:val="22"/>
          <w:szCs w:val="22"/>
        </w:rPr>
      </w:pPr>
      <w:r>
        <w:rPr>
          <w:rFonts w:cs="Courier New" w:ascii="Courier New" w:hAnsi="Courier New"/>
          <w:color w:val="800000"/>
          <w:sz w:val="22"/>
          <w:szCs w:val="22"/>
        </w:rPr>
        <w:t>Домашнее спецзада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4785</wp:posOffset>
            </wp:positionV>
            <wp:extent cx="389890" cy="457200"/>
            <wp:effectExtent l="0" t="0" r="0" b="0"/>
            <wp:wrapTight wrapText="bothSides">
              <wp:wrapPolygon edited="0">
                <wp:start x="16994" y="216"/>
                <wp:lineTo x="4852" y="978"/>
                <wp:lineTo x="1145" y="1416"/>
                <wp:lineTo x="1145" y="1961"/>
                <wp:lineTo x="635" y="2722"/>
                <wp:lineTo x="377" y="3816"/>
                <wp:lineTo x="-127" y="7195"/>
                <wp:lineTo x="-2" y="11995"/>
                <wp:lineTo x="635" y="12433"/>
                <wp:lineTo x="251" y="12543"/>
                <wp:lineTo x="-2" y="13851"/>
                <wp:lineTo x="508" y="14178"/>
                <wp:lineTo x="635" y="17671"/>
                <wp:lineTo x="1145" y="19416"/>
                <wp:lineTo x="1145" y="19633"/>
                <wp:lineTo x="4983" y="21160"/>
                <wp:lineTo x="5493" y="21268"/>
                <wp:lineTo x="6898" y="21268"/>
                <wp:lineTo x="15463" y="21268"/>
                <wp:lineTo x="17377" y="21268"/>
                <wp:lineTo x="17377" y="21160"/>
                <wp:lineTo x="20574" y="19522"/>
                <wp:lineTo x="20831" y="15922"/>
                <wp:lineTo x="21468" y="3271"/>
                <wp:lineTo x="20448" y="2833"/>
                <wp:lineTo x="17377" y="1961"/>
                <wp:lineTo x="18654" y="1522"/>
                <wp:lineTo x="19169" y="871"/>
                <wp:lineTo x="18786" y="216"/>
                <wp:lineTo x="16994" y="21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Провести секретное расследование и установить концентрацию соли в супе, который вы едите. Операцию проводить в строжайшей тайне, информацию получать только из компетентных источ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szCs w:val="22"/>
          <w:u w:val="single"/>
        </w:rPr>
        <w:t>Информация к размышлению</w:t>
      </w:r>
      <w:r>
        <w:rPr>
          <w:rFonts w:cs="Courier New" w:ascii="Courier New" w:hAnsi="Courier New"/>
          <w:color w:val="000080"/>
          <w:sz w:val="22"/>
          <w:szCs w:val="22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448310</wp:posOffset>
            </wp:positionV>
            <wp:extent cx="468630" cy="683895"/>
            <wp:effectExtent l="0" t="0" r="0" b="0"/>
            <wp:wrapTight wrapText="bothSides">
              <wp:wrapPolygon edited="0">
                <wp:start x="7622" y="345"/>
                <wp:lineTo x="2157" y="956"/>
                <wp:lineTo x="756" y="1217"/>
                <wp:lineTo x="379" y="4962"/>
                <wp:lineTo x="-127" y="5831"/>
                <wp:lineTo x="-127" y="6615"/>
                <wp:lineTo x="1776" y="7314"/>
                <wp:lineTo x="3810" y="7314"/>
                <wp:lineTo x="4950" y="8880"/>
                <wp:lineTo x="7365" y="10099"/>
                <wp:lineTo x="7491" y="12888"/>
                <wp:lineTo x="8380" y="14281"/>
                <wp:lineTo x="9144" y="17068"/>
                <wp:lineTo x="8129" y="18898"/>
                <wp:lineTo x="8129" y="19332"/>
                <wp:lineTo x="8637" y="19855"/>
                <wp:lineTo x="13589" y="21250"/>
                <wp:lineTo x="13718" y="21250"/>
                <wp:lineTo x="15623" y="21250"/>
                <wp:lineTo x="16260" y="21250"/>
                <wp:lineTo x="17656" y="20292"/>
                <wp:lineTo x="17656" y="11494"/>
                <wp:lineTo x="18420" y="8706"/>
                <wp:lineTo x="20580" y="7314"/>
                <wp:lineTo x="21469" y="6095"/>
                <wp:lineTo x="21600" y="5570"/>
                <wp:lineTo x="21087" y="5047"/>
                <wp:lineTo x="20454" y="4525"/>
                <wp:lineTo x="18163" y="3132"/>
                <wp:lineTo x="18294" y="2349"/>
                <wp:lineTo x="16004" y="1913"/>
                <wp:lineTo x="10033" y="1653"/>
                <wp:lineTo x="9269" y="695"/>
                <wp:lineTo x="8761" y="345"/>
                <wp:lineTo x="7622" y="345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1 чайная ложка вмещает 10 г поваренной соли, 1 столовая ложка вмещает 30 г поваренной с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Компетентные источники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– это хранители достоверной информации, в данном случае – мама, занимающаяся приготовлением пищ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800000"/>
          <w:sz w:val="22"/>
          <w:szCs w:val="22"/>
        </w:rPr>
      </w:pPr>
      <w:r>
        <w:rPr>
          <w:rFonts w:cs="Courier New" w:ascii="Courier New" w:hAnsi="Courier New"/>
          <w:color w:val="800000"/>
          <w:sz w:val="22"/>
          <w:szCs w:val="22"/>
        </w:rPr>
        <w:t>Домашнее спецзада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84785</wp:posOffset>
            </wp:positionV>
            <wp:extent cx="389890" cy="457200"/>
            <wp:effectExtent l="0" t="0" r="0" b="0"/>
            <wp:wrapTight wrapText="bothSides">
              <wp:wrapPolygon edited="0">
                <wp:start x="16994" y="216"/>
                <wp:lineTo x="4852" y="978"/>
                <wp:lineTo x="1145" y="1416"/>
                <wp:lineTo x="1145" y="1961"/>
                <wp:lineTo x="635" y="2722"/>
                <wp:lineTo x="377" y="3816"/>
                <wp:lineTo x="-127" y="7195"/>
                <wp:lineTo x="-2" y="11995"/>
                <wp:lineTo x="635" y="12433"/>
                <wp:lineTo x="251" y="12543"/>
                <wp:lineTo x="-2" y="13851"/>
                <wp:lineTo x="508" y="14178"/>
                <wp:lineTo x="635" y="17671"/>
                <wp:lineTo x="1145" y="19416"/>
                <wp:lineTo x="1145" y="19633"/>
                <wp:lineTo x="4983" y="21160"/>
                <wp:lineTo x="5493" y="21268"/>
                <wp:lineTo x="6898" y="21268"/>
                <wp:lineTo x="15463" y="21268"/>
                <wp:lineTo x="17377" y="21268"/>
                <wp:lineTo x="17377" y="21160"/>
                <wp:lineTo x="20574" y="19522"/>
                <wp:lineTo x="20831" y="15922"/>
                <wp:lineTo x="21468" y="3271"/>
                <wp:lineTo x="20448" y="2833"/>
                <wp:lineTo x="17377" y="1961"/>
                <wp:lineTo x="18654" y="1522"/>
                <wp:lineTo x="19169" y="871"/>
                <wp:lineTo x="18786" y="216"/>
                <wp:lineTo x="16994" y="216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Провести секретное расследование и установить концентрацию соли в супе, который вы едите. Операцию проводить в строжайшей тайне, информацию получать только из компетентных источни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szCs w:val="22"/>
          <w:u w:val="single"/>
        </w:rPr>
        <w:t>Информация к размышлению</w:t>
      </w:r>
      <w:r>
        <w:rPr>
          <w:rFonts w:cs="Courier New" w:ascii="Courier New" w:hAnsi="Courier New"/>
          <w:color w:val="000080"/>
          <w:sz w:val="22"/>
          <w:szCs w:val="22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448310</wp:posOffset>
            </wp:positionV>
            <wp:extent cx="468630" cy="683895"/>
            <wp:effectExtent l="0" t="0" r="0" b="0"/>
            <wp:wrapTight wrapText="bothSides">
              <wp:wrapPolygon edited="0">
                <wp:start x="7622" y="345"/>
                <wp:lineTo x="2157" y="956"/>
                <wp:lineTo x="756" y="1217"/>
                <wp:lineTo x="379" y="4962"/>
                <wp:lineTo x="-127" y="5831"/>
                <wp:lineTo x="-127" y="6615"/>
                <wp:lineTo x="1776" y="7314"/>
                <wp:lineTo x="3810" y="7314"/>
                <wp:lineTo x="4950" y="8880"/>
                <wp:lineTo x="7365" y="10099"/>
                <wp:lineTo x="7491" y="12888"/>
                <wp:lineTo x="8380" y="14281"/>
                <wp:lineTo x="9144" y="17068"/>
                <wp:lineTo x="8129" y="18898"/>
                <wp:lineTo x="8129" y="19332"/>
                <wp:lineTo x="8637" y="19855"/>
                <wp:lineTo x="13589" y="21250"/>
                <wp:lineTo x="13718" y="21250"/>
                <wp:lineTo x="15623" y="21250"/>
                <wp:lineTo x="16260" y="21250"/>
                <wp:lineTo x="17656" y="20292"/>
                <wp:lineTo x="17656" y="11494"/>
                <wp:lineTo x="18420" y="8706"/>
                <wp:lineTo x="20580" y="7314"/>
                <wp:lineTo x="21469" y="6095"/>
                <wp:lineTo x="21600" y="5570"/>
                <wp:lineTo x="21087" y="5047"/>
                <wp:lineTo x="20454" y="4525"/>
                <wp:lineTo x="18163" y="3132"/>
                <wp:lineTo x="18294" y="2349"/>
                <wp:lineTo x="16004" y="1913"/>
                <wp:lineTo x="10033" y="1653"/>
                <wp:lineTo x="9269" y="695"/>
                <wp:lineTo x="8761" y="345"/>
                <wp:lineTo x="7622" y="345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>1 чайная ложка вмещает 10 г поваренной соли, 1 столовая ложка вмещает 30 г поваренной со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Компетентные источники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– это хранители достоверной информации, в данном случае – мама, занимающаяся приготовлением пищ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9:16:00Z</dcterms:created>
  <dc:creator>Игорь </dc:creator>
  <dc:description/>
  <cp:keywords/>
  <dc:language>en-US</dc:language>
  <cp:lastModifiedBy>Игорь </cp:lastModifiedBy>
  <dcterms:modified xsi:type="dcterms:W3CDTF">2007-02-27T19:26:00Z</dcterms:modified>
  <cp:revision>3</cp:revision>
  <dc:subject/>
  <dc:title>Домашнее спецзадание</dc:title>
</cp:coreProperties>
</file>