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/>
        <w:t>Досуг для детей младшего возраста «В гости к елочке»</w:t>
      </w:r>
      <w:r>
        <w:rPr>
          <w:b/>
          <w:bCs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гровой форме углубить знания детей о признаках зимы, приметах, играх, в которые можно играть зим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ь воспринимать «сказочные законы» – нормы и правила повед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ть в зале атмосферу веселья, доброжелательности, потребность коллективного общения, дружеского состязания и удовольствия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Задачи</w:t>
      </w:r>
      <w:r>
        <w:rPr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физическому развитию детей, их силе, быстроте, ловко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выдержку, выносливость, воображение, кругозор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соревновательные качества, чувство взаимовыручки, поддержк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еспечить высокую двигательную активн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дос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роятся перед залом, выходит инструктор по физо и подходит к детя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тор: </w:t>
      </w:r>
    </w:p>
    <w:p>
      <w:pPr>
        <w:pStyle w:val="Normal"/>
        <w:rPr>
          <w:color w:val="262626"/>
          <w:sz w:val="28"/>
          <w:szCs w:val="28"/>
          <w:shd w:fill="FFFFFF" w:val="clear"/>
        </w:rPr>
      </w:pPr>
      <w:r>
        <w:rPr>
          <w:color w:val="262626"/>
          <w:sz w:val="28"/>
          <w:szCs w:val="28"/>
          <w:shd w:fill="FFFFFF" w:val="clear"/>
        </w:rPr>
        <w:t>Посмотрите-ка, ребята, в окошко: какая чудесная зима пришла к нам! Снежок лежит белый-белый, деревья и кусты нарядились в зимние шапки, и во дворах дети катаются с первых снежных горо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ктор.</w:t>
      </w:r>
    </w:p>
    <w:p>
      <w:pPr>
        <w:pStyle w:val="Normal"/>
        <w:rPr/>
      </w:pPr>
      <w:r>
        <w:rPr>
          <w:sz w:val="28"/>
          <w:szCs w:val="28"/>
        </w:rPr>
        <w:t>Ребята, а знаете, что приключилось в нашем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отите посмотр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появилась снежная карус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й, я вам предлагаю сегодня полететь, в зимн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йдем к карусели потихоньку и возьмемся за нее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мой стишок мы полетим в лес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одвижная  игра  «Снежная карусель».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sz w:val="28"/>
          <w:szCs w:val="28"/>
        </w:rPr>
        <w:t>Взявшись за руки, дети образуют круг  и  изображают снежинки.   По  сигналу  взрослого  они  идут сначала  медленно,  потом  все  быстрее. Движение снежной карусели замедляется, дети останавливаются и отпускают руки.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Снежинки, снежинки по ветру летят</w:t>
      </w:r>
      <w:r>
        <w:rPr>
          <w:b/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  <w:shd w:fill="FFFFFF" w:val="clear"/>
        </w:rPr>
        <w:t>Снежинки, снежинки на землю хотят.</w:t>
      </w:r>
      <w:r>
        <w:rPr>
          <w:b/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  <w:shd w:fill="FFFFFF" w:val="clear"/>
        </w:rPr>
        <w:t>Но ветер дует сильней и сильней,</w:t>
      </w:r>
      <w:r>
        <w:rPr>
          <w:b/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  <w:shd w:fill="FFFFFF" w:val="clear"/>
        </w:rPr>
        <w:t>Снежинки окружаться быстрей и быстрей.</w:t>
      </w:r>
      <w:r>
        <w:rPr>
          <w:b/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  <w:shd w:fill="FFFFFF" w:val="clear"/>
        </w:rPr>
        <w:t>Вдруг ветер утих. Стало тихо кругом,</w:t>
      </w:r>
      <w:r>
        <w:rPr>
          <w:b/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  <w:shd w:fill="FFFFFF" w:val="clear"/>
        </w:rPr>
        <w:t>Снежинки слетелись в большой снежный 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мы и прилетели в зимний лес. Ребята, посмотрите, сколько снега намело! Скажите, а что вы любите лепить из снег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негов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и мы сейчас тоже слепим снеговика и посмотрим, у кого из деток это получится быстре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«Снежный 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участник катит снежный ком (мяч) до ориентира и обратно и передает следующему участнику. И так , пока не закончит послед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ы все молодцы, какой у нас получится сейчас красивый снег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и в зал входит снеговик ( переодетый воспита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Здравствуйте ребята! Спасибо что так быстро и красиво меня слепили. (Кружится, вертится, показывает какой он красивый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Снеговик, Снегови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к морозам привы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 меня скатали лов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место носика морковка!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sz w:val="20"/>
          <w:szCs w:val="20"/>
          <w:shd w:fill="FFFFFF" w:val="clear"/>
        </w:rPr>
      </w:pPr>
      <w:r>
        <w:rPr>
          <w:rFonts w:cs="Helvetica" w:ascii="Helvetica" w:hAnsi="Helvetica"/>
          <w:sz w:val="20"/>
          <w:szCs w:val="20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неговик я не простой,</w:t>
        <w:br/>
        <w:t>Любопытный, озорной.</w:t>
        <w:br/>
        <w:t>Знать хочу я чем, ребята,</w:t>
        <w:br/>
        <w:t>Занимаются  зимой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ы любите зимой?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  <w:shd w:fill="FFFFFF" w:val="clear"/>
        </w:rPr>
        <w:t>Дети:</w:t>
      </w:r>
      <w:r>
        <w:rPr>
          <w:color w:val="333333"/>
          <w:sz w:val="28"/>
          <w:szCs w:val="28"/>
          <w:shd w:fill="FFFFFF" w:val="clear"/>
        </w:rPr>
        <w:t>  Кататься на лыжах, на санках, коньках, лепить снеговика, играть в сн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 тоже люблю! А еще я люблю нарежать елочку перед новым годом! А вы ребята люб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rPr/>
      </w:pPr>
      <w:r>
        <w:rPr>
          <w:sz w:val="28"/>
          <w:szCs w:val="28"/>
        </w:rPr>
        <w:t>Так посмотрите, как тут в лесу много елочек, давайте попробуем поискать шарики елочные, и поможете мне украсить наши елочки.</w:t>
      </w:r>
    </w:p>
    <w:p>
      <w:pPr>
        <w:pStyle w:val="Normal"/>
        <w:rPr/>
      </w:pPr>
      <w:r>
        <w:rPr>
          <w:b/>
          <w:i/>
          <w:sz w:val="28"/>
          <w:szCs w:val="28"/>
        </w:rPr>
        <w:t>Эстафета «Елочные шар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траиваются в шеренгу (друг за другом) от линии старта до линии финиша. На линии старта стоит корзинка с елочными игрушками, первый ребенок берет в руки один шарик и передает следующему и так все игроки передают друг другу пока шарик не дойдет до линии финиша, где стоит пустая корзинка и последний игрок кладет его в корзину. Эстафета заканчивается когда все ел.шарики переместятся к линии финиша в корзи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! Теперь в лесу будут саамы красивые ел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знали, что я главный помощник Деда мор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я помогаю ему развозить подарки в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бы хотели помогать Дедушке мороз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сейчас открою секрет! Здесь в лесу под елочкой есть волшебные подарки, и вы можете сейчас попробовать отвезти несколько подарков. Но только волшебные быстрых саней у меня нет, они у Деда мороза, но зато у меня есть несколько быстрых машин. Ну что, вы готовы попробовать!?</w:t>
      </w:r>
    </w:p>
    <w:p>
      <w:pPr>
        <w:pStyle w:val="Normal"/>
        <w:rPr/>
      </w:pPr>
      <w:r>
        <w:rPr>
          <w:b/>
          <w:sz w:val="28"/>
          <w:szCs w:val="28"/>
        </w:rPr>
        <w:t>Эстафета «Довези пода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нии старта стоит детская машинка с подарками. Первый ребенок берет машинку за веревочку и везет ее до линии финиша и обратно, не урони ни одного подарка из нее, и отдает машинку следующему игроку. Эстафета заканчивается после того как каждый игрок перевезет подар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вы настоящие помощники, ни одного подарка не потеряли!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авно я повеселился! Но мне пора идти, помогать Деду морозу!</w:t>
      </w:r>
    </w:p>
    <w:p>
      <w:pPr>
        <w:pStyle w:val="Normal"/>
        <w:rPr/>
      </w:pPr>
      <w:r>
        <w:rPr>
          <w:b/>
          <w:color w:val="333333"/>
          <w:sz w:val="28"/>
          <w:szCs w:val="28"/>
          <w:shd w:fill="FFFFFF" w:val="clear"/>
        </w:rPr>
        <w:t>Инструктор:</w:t>
      </w:r>
      <w:r>
        <w:rPr>
          <w:color w:val="333333"/>
          <w:sz w:val="28"/>
          <w:szCs w:val="28"/>
          <w:shd w:fill="FFFFFF" w:val="clear"/>
        </w:rPr>
        <w:t xml:space="preserve"> Снеговичок, да и ребяткам пора уже возвращаться из леса в садик!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неговик прощается с детьми и уходит за занавес.</w:t>
      </w:r>
    </w:p>
    <w:p>
      <w:pPr>
        <w:pStyle w:val="Normal"/>
        <w:rPr/>
      </w:pPr>
      <w:r>
        <w:rPr>
          <w:b/>
          <w:color w:val="333333"/>
          <w:sz w:val="28"/>
          <w:szCs w:val="28"/>
          <w:shd w:fill="FFFFFF" w:val="clear"/>
        </w:rPr>
        <w:t>Инструктор:</w:t>
      </w:r>
      <w:r>
        <w:rPr>
          <w:color w:val="333333"/>
          <w:sz w:val="28"/>
          <w:szCs w:val="28"/>
          <w:shd w:fill="FFFFFF" w:val="clear"/>
        </w:rPr>
        <w:t xml:space="preserve"> Ребята, нам тоже пора обратно лететь на снежной карусели в са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ется игра «Снежная карусель».</w:t>
      </w:r>
    </w:p>
    <w:p>
      <w:pPr>
        <w:pStyle w:val="Normal"/>
        <w:rPr/>
      </w:pPr>
      <w:r>
        <w:rPr>
          <w:b/>
          <w:color w:val="333333"/>
          <w:sz w:val="28"/>
          <w:szCs w:val="28"/>
          <w:shd w:fill="FFFFFF" w:val="clear"/>
        </w:rPr>
        <w:t xml:space="preserve">Инструктор: </w:t>
      </w:r>
      <w:r>
        <w:rPr>
          <w:color w:val="333333"/>
          <w:sz w:val="28"/>
          <w:szCs w:val="28"/>
          <w:shd w:fill="FFFFFF" w:val="clear"/>
        </w:rPr>
        <w:t>Вот мы и вернулись в сад и нам пора прощаться, но ненадолго, ведь скоро праздник Новый год и мы опять увидимся с елочкой и Снеговиком, а сейчас: До свидания!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Дети под музыку вы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9:35:00Z</dcterms:created>
  <dc:creator>zarus</dc:creator>
  <dc:description/>
  <cp:keywords/>
  <dc:language>en-US</dc:language>
  <cp:lastModifiedBy>zarus</cp:lastModifiedBy>
  <dcterms:modified xsi:type="dcterms:W3CDTF">2014-12-13T20:46:00Z</dcterms:modified>
  <cp:revision>1</cp:revision>
  <dc:subject/>
  <dc:title>Досуг для детей младшего возраста «В гости к елочке» </dc:title>
</cp:coreProperties>
</file>