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ка 10 класс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торительно-обобщающий урок по теме: "Электростатика"</w:t>
      </w:r>
    </w:p>
    <w:p>
      <w:pPr>
        <w:pStyle w:val="Heading1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Цели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образовательная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ить и обобщить знания об электрическом заряде, о взаимодействии заряженных тел, о существовании двух родов электрических зарядов, напряженности поля, энергии конденсатор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одействовать формированию представлений об общей физической картине мира, показать объективный характер законов природы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тие познавательного интереса учащихся, проверка уровня самостоятельного мышления учащихся по применению имеющихся знаний в различ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през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Слайд 1 </w:t>
      </w:r>
      <w:r>
        <w:rPr>
          <w:sz w:val="28"/>
          <w:szCs w:val="28"/>
        </w:rPr>
        <w:t>. Добрый день! Я рада приветствовать вас на  уроке по теме “Электростатика”. Цель этого урока – повторить, обобщить знания о разделе электродинамики, который изучает покоящиеся электрически заряженные тела. Вспомним основные знания, изученные по теме. Основное содержание темы составляют следующие понятия: электрический заряд, закон сохранения электрического заряда, закон Кулона, электрическое поле, напряженность поля, электрические свойства вещества, работа сил электростатического поля, разность потенциалов, электроемкость, конденсаторы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Слайд 2-15 </w:t>
      </w:r>
      <w:r>
        <w:rPr>
          <w:sz w:val="28"/>
          <w:szCs w:val="28"/>
        </w:rPr>
        <w:t>ФИЗИЧЕСКИЕ ВЕЛИЧИНЫ (повторение) быстр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РЕШЕК ЗНАНИЙ (повторение теоретических основ)</w:t>
      </w:r>
    </w:p>
    <w:p>
      <w:pPr>
        <w:pStyle w:val="Normal"/>
        <w:rPr/>
      </w:pPr>
      <w:r>
        <w:rPr>
          <w:b/>
          <w:sz w:val="28"/>
          <w:szCs w:val="28"/>
        </w:rPr>
        <w:t>Слайд 16</w:t>
      </w:r>
      <w:r>
        <w:rPr>
          <w:sz w:val="28"/>
          <w:szCs w:val="28"/>
        </w:rPr>
        <w:t>. С этой целью учащимся предлагается ответить на блок вопросов (класс предварительно делят на 5 групп, каждая группа получает свой блок вопро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электродинами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заимодействуют одноименные и разноименные электрические заря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войства электрического за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и запишите закон сохранения электрического заря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формулируют и записывают закон Кулона для взаимодействия за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равен коэффициент пропорциональности в законе Кул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равна электрическая постоя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значение заряда и массы электро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электрическое п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основные свойства электрическ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напряженностью электрического поля? Какая формула выражает суть этого пон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равна напряженность электрического поля точечного заря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ещества называются провод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ещества называют диэлектриками? Назовите виды диэлектр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формулы работы по перемещению заряда в электрическом п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потенциалом электростатического поля? Какая формула выражает смысл этого понят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электроемкостью уединенного проводника? Какая формула выражает смысл этого пон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зывают конденсатор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формулы электроемкости плоского конденс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зывают энергией электрического поля? Форм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ТИКИ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Работа с таблицей. ( на дос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блица №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велич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лектрический за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электрическая проницае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ряж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/кл, В/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тенц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ность потенциа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лектроем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Энергия электрического п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этап "Найди ошибку". Слайд 2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ой закон электростатики открыл Ломонос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инимальный заряд, существующий в природе, это заряд нейтро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яженность электрического поля – количественная характеристика пол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ое применение конденсаторов – радиотехник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ПРОСЫ В КАРТИНКАХ </w:t>
      </w:r>
      <w:r>
        <w:rPr>
          <w:b/>
          <w:sz w:val="28"/>
          <w:szCs w:val="28"/>
        </w:rPr>
        <w:t>Слайд</w:t>
        <w:tab/>
        <w:t xml:space="preserve"> 26-29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КТИКИ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Проверка домашнего зада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айд 31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Задача №1</w:t>
      </w:r>
      <w:r>
        <w:rPr>
          <w:sz w:val="28"/>
          <w:szCs w:val="28"/>
        </w:rPr>
        <w:t>. На заряд 4*10</w:t>
      </w:r>
      <w:r>
        <w:rPr>
          <w:sz w:val="28"/>
          <w:szCs w:val="28"/>
          <w:vertAlign w:val="superscript"/>
        </w:rPr>
        <w:t xml:space="preserve">-7 </w:t>
      </w:r>
      <w:r>
        <w:rPr>
          <w:sz w:val="28"/>
          <w:szCs w:val="28"/>
        </w:rPr>
        <w:t>Кл в некоторой точке электрического поля действует сила 0,015 Н. Определите напряженность поля в этой точке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Задача №2</w:t>
      </w:r>
      <w:r>
        <w:rPr>
          <w:sz w:val="28"/>
          <w:szCs w:val="28"/>
        </w:rPr>
        <w:t>. На расстоянии 3 см от заряда 4 нКл, находящегося в жидком диэлектрике, напряженность поля равна 20 кВ/м. Какова диэлектрическая проницаемость диэлектрика?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Задача №3. </w:t>
      </w:r>
      <w:r>
        <w:rPr>
          <w:sz w:val="28"/>
          <w:szCs w:val="28"/>
        </w:rPr>
        <w:t>Напряжение между двумя горизонтально расположенными пластинами 600 В. В поле этих пластин висит заряженная пылинка массой 3*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>г. Расстояние между пластинами равно 10 см. Найти заряд пылинки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Задача №4.</w:t>
      </w:r>
      <w:r>
        <w:rPr>
          <w:sz w:val="28"/>
          <w:szCs w:val="28"/>
        </w:rPr>
        <w:t xml:space="preserve"> Конденсатор емкостью 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>мкФ соединили с источником тока, в результате чего он приобрел заряд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Кл. Определите напряженность поля между пластинами конденсатора, если расстояние между ними 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 БЫСТРО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 взаимодействуют одноименные электрические заряды? </w:t>
      </w:r>
      <w:r>
        <w:rPr>
          <w:rStyle w:val="Emphasis"/>
          <w:sz w:val="28"/>
          <w:szCs w:val="28"/>
        </w:rPr>
        <w:t>(Отталкиваются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 помощью какого прибора можно определить, что тело заряжено? </w:t>
      </w:r>
      <w:r>
        <w:rPr>
          <w:rStyle w:val="Emphasis"/>
          <w:sz w:val="28"/>
          <w:szCs w:val="28"/>
        </w:rPr>
        <w:t>(Электроскоп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Можно ли электрический заряд делить бесконечно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ово значение минимального заряда ? </w:t>
      </w:r>
      <w:r>
        <w:rPr>
          <w:rStyle w:val="Emphasis"/>
          <w:sz w:val="28"/>
          <w:szCs w:val="28"/>
        </w:rPr>
        <w:t>(1,6 x 10</w:t>
      </w:r>
      <w:r>
        <w:rPr>
          <w:rStyle w:val="Emphasis"/>
          <w:sz w:val="28"/>
          <w:szCs w:val="28"/>
          <w:vertAlign w:val="superscript"/>
        </w:rPr>
        <w:t xml:space="preserve">–19 </w:t>
      </w:r>
      <w:r>
        <w:rPr>
          <w:rStyle w:val="Emphasis"/>
          <w:sz w:val="28"/>
          <w:szCs w:val="28"/>
        </w:rPr>
        <w:t>кл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 называется единица заряда в системе СИ? </w:t>
      </w:r>
      <w:r>
        <w:rPr>
          <w:rStyle w:val="Emphasis"/>
          <w:sz w:val="28"/>
          <w:szCs w:val="28"/>
        </w:rPr>
        <w:t>(1 кулон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ой буквой обозначается напряженность электрического поля? </w:t>
      </w:r>
      <w:r>
        <w:rPr>
          <w:rStyle w:val="Emphasis"/>
          <w:sz w:val="28"/>
          <w:szCs w:val="28"/>
        </w:rPr>
        <w:t>(Е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тело заряжено положительно чего больше, электронов или протонов? </w:t>
      </w:r>
      <w:r>
        <w:rPr>
          <w:rStyle w:val="Emphasis"/>
          <w:sz w:val="28"/>
          <w:szCs w:val="28"/>
        </w:rPr>
        <w:t>(Протонов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Древнегреческое название янтаря. </w:t>
      </w:r>
      <w:r>
        <w:rPr>
          <w:rStyle w:val="Emphasis"/>
          <w:sz w:val="28"/>
          <w:szCs w:val="28"/>
        </w:rPr>
        <w:t>(Электрон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Физическая величина, единица измерения которой названа в честь итальянского ученого Вольта. </w:t>
      </w:r>
      <w:r>
        <w:rPr>
          <w:rStyle w:val="Emphasis"/>
          <w:sz w:val="28"/>
          <w:szCs w:val="28"/>
        </w:rPr>
        <w:t>(Напряжение)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Чему равна работа по перемещению заряда по замкнутому контуру? </w:t>
      </w:r>
      <w:r>
        <w:rPr>
          <w:rStyle w:val="Emphasis"/>
          <w:sz w:val="28"/>
          <w:szCs w:val="28"/>
        </w:rPr>
        <w:t>(Нулю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виды зарядов существуют в природе? </w:t>
      </w:r>
      <w:r>
        <w:rPr>
          <w:rStyle w:val="Emphasis"/>
          <w:sz w:val="28"/>
          <w:szCs w:val="28"/>
        </w:rPr>
        <w:t>(Положительные, отрицательные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Может ли быть элементарная частица без заряда? </w:t>
      </w:r>
      <w:r>
        <w:rPr>
          <w:rStyle w:val="Emphasis"/>
          <w:sz w:val="28"/>
          <w:szCs w:val="28"/>
        </w:rPr>
        <w:t>(Д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Может ли быть электрический заряд без частицы? </w:t>
      </w:r>
      <w:r>
        <w:rPr>
          <w:rStyle w:val="Emphasis"/>
          <w:sz w:val="28"/>
          <w:szCs w:val="28"/>
        </w:rPr>
        <w:t>(Нет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ывали случаи, когда очень быстро поднимающий аэростат самопроизвольно загорался в воздухе. Чем это можно объяснить?</w:t>
      </w:r>
      <w:r>
        <w:rPr>
          <w:rStyle w:val="Emphasis"/>
          <w:sz w:val="28"/>
          <w:szCs w:val="28"/>
        </w:rPr>
        <w:t xml:space="preserve"> (Электризацией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. Слайд 33</w:t>
      </w:r>
    </w:p>
    <w:p>
      <w:pPr>
        <w:pStyle w:val="Normal"/>
        <w:rPr/>
      </w:pPr>
      <w:r>
        <w:rPr>
          <w:sz w:val="28"/>
          <w:szCs w:val="28"/>
        </w:rPr>
        <w:t>1. Два одинаковых маленьких шарика, обладающих зарядами 6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л и 12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Кл, находятся на расстоянии 50 см друг от друга. Определить, силу взаимодействия между ними после того как их привели в соприкосновение и затем разъедини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вигаясь между двумя точками в электрическом поле, заряженная частица приобрела скорость 3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/с, её заряд равен 1,6*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Кл, а масса 9,1*10</w:t>
      </w:r>
      <w:r>
        <w:rPr>
          <w:sz w:val="28"/>
          <w:szCs w:val="28"/>
          <w:vertAlign w:val="superscript"/>
        </w:rPr>
        <w:t>-31</w:t>
      </w:r>
      <w:r>
        <w:rPr>
          <w:sz w:val="28"/>
          <w:szCs w:val="28"/>
        </w:rPr>
        <w:t xml:space="preserve"> кг. Чему равно напряжение между этими точк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лектрон в результате фотоэффекта покидает заземленную пластину (φ0=0) и последовательно пролетает через две сетки с потенциалом 100 В и потенциалом 200 В. Найти скорости электрон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2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3?</w:t>
      </w:r>
    </w:p>
    <w:p>
      <w:pPr>
        <w:pStyle w:val="Normal"/>
        <w:rPr/>
      </w:pPr>
      <w:r>
        <w:rPr>
          <w:sz w:val="28"/>
          <w:szCs w:val="28"/>
        </w:rPr>
        <w:t xml:space="preserve">5. На двух противоположных стенках квадрата со стороной 30 см находятся два разноименных заряда , модули зарядов которых 9 Кл. Найти напряженность электрического поля в двух вершинах квадрата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37 . Физически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чем вели речь на урок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нятиях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яд,    • электрическое поле, • электроёмкость, • конденсаторы.</w:t>
      </w:r>
    </w:p>
    <w:p>
      <w:pPr>
        <w:pStyle w:val="Normal"/>
        <w:rPr/>
      </w:pPr>
      <w:r>
        <w:rPr>
          <w:sz w:val="28"/>
          <w:szCs w:val="28"/>
        </w:rPr>
        <w:t>О величинах:• q,  • E,  • C.</w:t>
      </w:r>
    </w:p>
    <w:p>
      <w:pPr>
        <w:pStyle w:val="Normal"/>
        <w:rPr/>
      </w:pPr>
      <w:r>
        <w:rPr>
          <w:sz w:val="28"/>
          <w:szCs w:val="28"/>
        </w:rPr>
        <w:t>О единицах:• Кулон    • Ф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формулах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+…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•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   •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Δ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   • ψ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,   •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Ed</w:t>
      </w:r>
      <w:r>
        <w:rPr>
          <w:sz w:val="28"/>
          <w:szCs w:val="28"/>
        </w:rPr>
        <w:t>,   • С=q/U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Подготовьте ответ на вопрос: в чем сходство и различие закона Кулона и Закона всемирного тяготения? Для выполнения задания сравните: а) форму записи законов (математическое выражение закона); б)  условия применимости законов; г) природу си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 Слайд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 не может изменить законы природы: эти попытки обречены на неудачу. Но он может познать их, а затем использовать себе во благо или учитывать в своей повседневной жизни и принимать рекомендуемые наукой меры, помогающие избежать бед. </w:t>
      </w:r>
    </w:p>
    <w:p>
      <w:pPr>
        <w:pStyle w:val="Normal"/>
        <w:rPr/>
      </w:pPr>
      <w:r>
        <w:rPr>
          <w:sz w:val="28"/>
          <w:szCs w:val="28"/>
        </w:rPr>
        <w:t>Урок окончен.   До свидани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05:00Z</dcterms:created>
  <dc:creator>Кропотина</dc:creator>
  <dc:description/>
  <cp:keywords/>
  <dc:language>en-US</dc:language>
  <cp:lastModifiedBy>Мария</cp:lastModifiedBy>
  <cp:lastPrinted>2014-03-19T20:01:00Z</cp:lastPrinted>
  <dcterms:modified xsi:type="dcterms:W3CDTF">2015-02-08T17:56:00Z</dcterms:modified>
  <cp:revision>15</cp:revision>
  <dc:subject/>
  <dc:title>Повторительно-обобщающий урок по теме: "Электростатика"</dc:title>
</cp:coreProperties>
</file>