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сть женщины в русских селеньях!</w:t>
      </w:r>
    </w:p>
    <w:p>
      <w:pPr>
        <w:pStyle w:val="Normal"/>
        <w:rPr/>
      </w:pPr>
      <w:r>
        <w:rPr/>
        <w:t>Мы, молодое поколение, не знаем своих  корней, родословной. Зависаем в Интернете, играем в компьютерные игры. Да, и общаемся чаще в Контакте. Я и сам до недавнего времени сидел целыми днями за компьютером, жил в виртуальном мире игр. Всё изменилось с тех пор, как впервые  написал о своём дедушке. Оказывается, я ничего не знал ни о нём, ни о бабушке. А как интересно узнать о судьбе  твоих родных и близких!</w:t>
      </w:r>
    </w:p>
    <w:p>
      <w:pPr>
        <w:pStyle w:val="Normal"/>
        <w:rPr/>
      </w:pPr>
      <w:r>
        <w:rPr/>
        <w:t xml:space="preserve">Моя бабушка, Волошина Ефросинья Тарасовна, родилась 20 августа 1933 года в селе Неделище Емельчинского района Житомирской области. У родителей было 11 детей. А Ефросинья была самая  старшая. Жили бедно. Отец ( Волошин Тарас) ушёл на фронт. Трудно было матери одной прокормить такую большую семью. </w:t>
      </w:r>
    </w:p>
    <w:p>
      <w:pPr>
        <w:pStyle w:val="Normal"/>
        <w:rPr/>
      </w:pPr>
      <w:r>
        <w:rPr/>
        <w:t xml:space="preserve">Бабушка рассказывала  папе один случай, который она запомнила на всю жизнь. Однажды в их хату зашли два бандеровца.  Один, постарше, спросил у мамы Ефросиньи: « Где твой муж?». Она им ответила: « Где и все». Тогда в люльке заплакал самый маленький из братьев. Бандеровец схватил его, открыл заслонку и хотел бросить в печку, которая в то время сильно горела. Все дети заплакали, прижались к матери. Было страшно. Но молодой бандеровец пожалел малыша и сказал : « Не надо его сжигать. Посмотри, какой он красивый». Избили прабабушку Марину и ушли. </w:t>
      </w:r>
    </w:p>
    <w:p>
      <w:pPr>
        <w:pStyle w:val="Normal"/>
        <w:rPr/>
      </w:pPr>
      <w:r>
        <w:rPr/>
        <w:t xml:space="preserve"> </w:t>
      </w:r>
      <w:r>
        <w:rPr/>
        <w:t>Помнила и страшный голод. Мать выбивалась из сил , чтобы прокормить такую ораву ребятишек. Моей бабушке пришлось рано трудиться, потому что она была рослая и выглядела не по годам взрослой. Таскала мешки в колхозе,  работала на ферме. Помогала, чем могла семье. Но голод на Украине был и после войны. И поэтому бабушка, как и многие молодые девчонки, завербовалась на работу. И в 1953 году она приехала  в хутор Полтавский. Работала дояркой на ферме. Доили руками, поили телят. Вставали в 4 утра, ложились поздно. Работа была трудная, но за неё платили. Зарплату  на себя не тратила, потому что часть денег и продукты ( крупы, муку, соль) посылала матери. Этим и помогала своим родным. Так и проработала на ферме  почти до пенсии. Работали без выходных : ни праздников, ни отгулов. Но здоровье подкачало: варикозное расширение вен. Ей пришлось пойти в сторожа. Вот так и прожила моя бабушка: работала, воспитала двоих сыновей.</w:t>
      </w:r>
    </w:p>
    <w:p>
      <w:pPr>
        <w:pStyle w:val="Normal"/>
        <w:rPr/>
      </w:pPr>
      <w:r>
        <w:rPr/>
        <w:t xml:space="preserve">Умерла она в 2001 году 27 декабря. А я родился в 2001 году 18 октября. Бабушка 2 месяца меня  успела понянчить. </w:t>
      </w:r>
    </w:p>
    <w:p>
      <w:pPr>
        <w:pStyle w:val="Normal"/>
        <w:rPr/>
      </w:pPr>
      <w:r>
        <w:rPr/>
        <w:t>Я считаю, что моя бабушка заслуживает уважения. И мне хочется, чтобы о ней узнали многие.</w:t>
      </w:r>
    </w:p>
    <w:p>
      <w:pPr>
        <w:pStyle w:val="Normal"/>
        <w:rPr>
          <w:b/>
          <w:b/>
        </w:rPr>
      </w:pPr>
      <w:r>
        <w:rPr>
          <w:b/>
        </w:rPr>
        <w:t>Бабушка с сыновьями. Слева- старший Николай, а справа- мой папа, Иван.</w:t>
      </w:r>
    </w:p>
    <w:p>
      <w:pPr>
        <w:pStyle w:val="Normal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2403475" cy="231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144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Свидетельство о бра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я семья на крыльц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59225" cy="312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Свидетельство о рождении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3166745" cy="305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33:00Z</dcterms:created>
  <dc:creator>Чувак</dc:creator>
  <dc:description/>
  <cp:keywords/>
  <dc:language>en-US</dc:language>
  <cp:lastModifiedBy>Чувак</cp:lastModifiedBy>
  <dcterms:modified xsi:type="dcterms:W3CDTF">2015-02-09T14:12:00Z</dcterms:modified>
  <cp:revision>8</cp:revision>
  <dc:subject/>
  <dc:title>Есть женщины в русских селеньях</dc:title>
</cp:coreProperties>
</file>