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87"/>
        <w:gridCol w:w="11298"/>
      </w:tblGrid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Ю, ю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едагогическая цель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здать условия для ознакомления учащихся с гласными буквами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Ю, ю</w:t>
            </w:r>
            <w:r>
              <w:rPr>
                <w:rFonts w:cs="Times New Roman" w:ascii="Times New Roman" w:hAnsi="Times New Roman"/>
                <w:lang w:val="ru-RU"/>
              </w:rPr>
              <w:t>; развития речи, памяти, логического мышления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ип урок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учебной задачи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ланируемые результаты (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означают слияние </w:t>
            </w:r>
            <w:r>
              <w:rPr>
                <w:rFonts w:cs="AIGDT" w:ascii="AIGDT" w:hAnsi="AIGDT"/>
                <w:lang w:val="ru-RU"/>
              </w:rPr>
              <w:t>[</w:t>
            </w:r>
            <w:r>
              <w:rPr>
                <w:rFonts w:cs="Times New Roman" w:ascii="Times New Roman" w:hAnsi="Times New Roman"/>
                <w:lang w:val="ru-RU"/>
              </w:rPr>
              <w:t>j’у</w:t>
            </w:r>
            <w:r>
              <w:rPr>
                <w:rFonts w:cs="AIGDT" w:ascii="AIGDT" w:hAnsi="AIGDT"/>
                <w:lang w:val="ru-RU"/>
              </w:rPr>
              <w:t>]</w:t>
            </w:r>
            <w:r>
              <w:rPr>
                <w:rFonts w:cs="Times New Roman" w:ascii="Times New Roman" w:hAnsi="Times New Roman"/>
                <w:lang w:val="ru-RU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ю; о</w:t>
            </w:r>
            <w:r>
              <w:rPr>
                <w:rFonts w:cs="Times New Roman" w:ascii="Times New Roman" w:hAnsi="Times New Roman"/>
                <w:lang w:val="ru-RU"/>
              </w:rPr>
              <w:t xml:space="preserve">бъясняют разницу между количеством букв и звуков в словах; называют особенность буквы </w:t>
            </w:r>
            <w:r>
              <w:rPr>
                <w:rFonts w:cs="Times New Roman" w:ascii="Times New Roman" w:hAnsi="Times New Roman"/>
                <w:i/>
                <w:iCs/>
                <w:caps/>
                <w:lang w:val="ru-RU"/>
              </w:rPr>
              <w:t>ю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обозначать целый слог-слияние – два звука); приводят примеры ранее изученных букв, имеющих ту же особенность; сравнивают звуковой состав слов и их буквенную запись; формулируют способ чтения буквы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aps/>
                <w:lang w:val="ru-RU"/>
              </w:rPr>
              <w:t>ю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 начале слов и после гласных в середине и на конце слов; выполняют слого-звуковой анализ слова; читают слова с новой буквой, предложения и короткие тексты с интонацией и паузами в соответствии со знаками препинания; составляют рассказ по иллюстрации; рассказывают сказку</w:t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Личностные результат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ind w:right="-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ивают простые ситуации и однозначные поступки как «хорошие» или «плохие» с позиции общепринятых правил и норм поведения</w:t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ниверсальные учебные действия (мета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9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учатся высказывать свое предположение (версию)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5"/>
                <w:lang w:val="ru-RU"/>
              </w:rPr>
              <w:t>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общеучебные</w:t>
            </w:r>
            <w:r>
              <w:rPr>
                <w:rFonts w:cs="Times New Roman" w:ascii="Times New Roman" w:hAnsi="Times New Roman"/>
                <w:lang w:val="ru-RU"/>
              </w:rPr>
              <w:t xml:space="preserve"> – находят ответы на вопросы, используя учебник, свой жизненный опыт и информацию, полученную на уроке;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логические –</w:t>
            </w:r>
            <w:r>
              <w:rPr>
                <w:rFonts w:cs="Times New Roman" w:ascii="Times New Roman" w:hAnsi="Times New Roman"/>
                <w:lang w:val="ru-RU"/>
              </w:rPr>
              <w:t xml:space="preserve"> характеризуют звуки </w:t>
            </w:r>
            <w:r>
              <w:rPr>
                <w:rFonts w:cs="AIGDT" w:ascii="AIGDT" w:hAnsi="AIGDT"/>
                <w:lang w:val="ru-RU"/>
              </w:rPr>
              <w:t>[</w:t>
            </w:r>
            <w:r>
              <w:rPr>
                <w:rFonts w:cs="Times New Roman" w:ascii="Times New Roman" w:hAnsi="Times New Roman"/>
                <w:lang w:val="ru-RU"/>
              </w:rPr>
              <w:t>j’у</w:t>
            </w:r>
            <w:r>
              <w:rPr>
                <w:rFonts w:cs="AIGDT" w:ascii="AIGDT" w:hAnsi="AIGDT"/>
                <w:lang w:val="ru-RU"/>
              </w:rPr>
              <w:t>]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AIGDT" w:ascii="AIGDT" w:hAnsi="AIGDT"/>
                <w:lang w:val="ru-RU"/>
              </w:rPr>
              <w:t>[</w:t>
            </w:r>
            <w:r>
              <w:rPr>
                <w:rFonts w:cs="Times New Roman" w:ascii="Times New Roman" w:hAnsi="Times New Roman"/>
                <w:lang w:val="ru-RU"/>
              </w:rPr>
              <w:t>’у</w:t>
            </w:r>
            <w:r>
              <w:rPr>
                <w:rFonts w:cs="AIGDT" w:ascii="AIGDT" w:hAnsi="AIGDT"/>
                <w:lang w:val="ru-RU"/>
              </w:rPr>
              <w:t>]</w:t>
            </w:r>
            <w:r>
              <w:rPr>
                <w:rFonts w:cs="Times New Roman" w:ascii="Times New Roman" w:hAnsi="Times New Roman"/>
                <w:lang w:val="ru-RU"/>
              </w:rPr>
              <w:t xml:space="preserve"> и гласные буквы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Ю, ю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5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1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овместно договариваются о правилах общения и поведения в школе и следуют им</w:t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сновное содержание темы, понятия и термин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65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Гласные буквы Ю, ю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;</w:t>
            </w:r>
            <w:r>
              <w:rPr>
                <w:rFonts w:cs="Times New Roman" w:ascii="Times New Roman" w:hAnsi="Times New Roman"/>
                <w:lang w:val="ru-RU"/>
              </w:rPr>
              <w:t xml:space="preserve"> звуки </w:t>
            </w:r>
            <w:r>
              <w:rPr>
                <w:rFonts w:cs="AIGDT" w:ascii="AIGDT" w:hAnsi="AIGDT"/>
                <w:lang w:val="ru-RU"/>
              </w:rPr>
              <w:t>[</w:t>
            </w:r>
            <w:r>
              <w:rPr>
                <w:rFonts w:cs="Times New Roman" w:ascii="Times New Roman" w:hAnsi="Times New Roman"/>
                <w:lang w:val="ru-RU"/>
              </w:rPr>
              <w:t>j’у</w:t>
            </w:r>
            <w:r>
              <w:rPr>
                <w:rFonts w:cs="AIGDT" w:ascii="AIGDT" w:hAnsi="AIGDT"/>
                <w:lang w:val="ru-RU"/>
              </w:rPr>
              <w:t>]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AIGDT" w:ascii="AIGDT" w:hAnsi="AIGDT"/>
                <w:lang w:val="ru-RU"/>
              </w:rPr>
              <w:t>[</w:t>
            </w:r>
            <w:r>
              <w:rPr>
                <w:rFonts w:cs="Times New Roman" w:ascii="Times New Roman" w:hAnsi="Times New Roman"/>
                <w:lang w:val="ru-RU"/>
              </w:rPr>
              <w:t>’у</w:t>
            </w:r>
            <w:r>
              <w:rPr>
                <w:rFonts w:cs="AIGDT" w:ascii="AIGDT" w:hAnsi="AIGDT"/>
                <w:lang w:val="ru-RU"/>
              </w:rPr>
              <w:t>]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lang w:val="ru-RU"/>
              </w:rPr>
              <w:t>слого-звуковой анализ слова; колыбельная песня</w:t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разовательные ресурс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тка, шнурок. Предметные картинки</w:t>
            </w:r>
          </w:p>
        </w:tc>
      </w:tr>
    </w:tbl>
    <w:p>
      <w:pPr>
        <w:pStyle w:val="ParagraphStyle"/>
        <w:spacing w:before="120" w:after="120"/>
        <w:jc w:val="center"/>
        <w:rPr/>
      </w:pPr>
      <w:r>
        <w:rPr/>
        <w:t>Сценарий урока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66"/>
        <w:gridCol w:w="1713"/>
        <w:gridCol w:w="3261"/>
        <w:gridCol w:w="2538"/>
        <w:gridCol w:w="2524"/>
        <w:gridCol w:w="1983"/>
      </w:tblGrid>
      <w:tr>
        <w:trPr/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Этапы урока</w:t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ы, методы, методические приёмы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ятельность учителя</w:t>
            </w:r>
          </w:p>
        </w:tc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ятельность учащихся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д и форм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троля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  <w:lang w:val="ru-RU"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  <w:lang w:val="ru-RU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существляемые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йствия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Формируемые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мения</w:t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  <w:lang w:val="ru-RU"/>
              </w:rPr>
              <w:t>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  <w:lang w:val="ru-RU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  <w:lang w:val="ru-RU"/>
              </w:rPr>
              <w:t>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  <w:lang w:val="ru-RU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  <w:lang w:val="ru-RU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I. Организация начала уро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Проверка готовности класса и оборудования; эмоциональный настрой на урок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. Словесный. Слово учител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Приветствие учащихс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ых наш кончаетс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чинаетс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ердно будем мы трудитьс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бы чему-то научитьс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оверим готовность к уроку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тствуют учителя. Организуют свое рабочее место, проверяют наличие индивидуальных учебных принадлежностей на столе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являют эмоциональную отзывчивость на слова учител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Фронтальный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блюдение учителя</w:t>
            </w:r>
          </w:p>
        </w:tc>
      </w:tr>
      <w:tr>
        <w:trPr>
          <w:trHeight w:val="30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II. Целеполага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ллективная. Словесный.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firstLine="3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осмотрите на ленту букв.</w:t>
            </w:r>
          </w:p>
          <w:p>
            <w:pPr>
              <w:pStyle w:val="ParagraphStyle"/>
              <w:spacing w:lineRule="auto" w:line="252"/>
              <w:ind w:firstLine="3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много букв мы уже изучили. Прочитайте на табличках утверждения: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5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ю, умею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5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знаю, не умею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5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наю, сумею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ое утверждение соответствует нашему уровню знаний о буквах и звуках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Значит. Какая перед нами сегодня стоит цель?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ирают утверждение, соответствующее сегодняшнему уровню знаний. Определяют основную цель на уроке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вят цель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ллективны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</w:t>
            </w:r>
          </w:p>
        </w:tc>
      </w:tr>
      <w:tr>
        <w:trPr>
          <w:trHeight w:val="405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III. Речевая размин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Активизация знаний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тивная. Словесный. Фонетическая заряд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 На какие две группы можно разделить все нами изученные звуки.</w:t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ru-RU"/>
              </w:rPr>
              <w:t>- Я буду указывать на буквы гласных звуков, а вы петь звук, который обозначает эта буква. А   О   У    Ы   И</w:t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 Назовите буквы, которые я пропустила. Я   Ё   Е</w:t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ru-RU"/>
              </w:rPr>
              <w:t>- Почему я их пропустила?</w:t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 Давайте вспомним про особенность этих букв.</w:t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(ответы детей сопровождаются демонстрационными схемами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гласные и согласн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[А   </w:t>
            </w:r>
            <w:r>
              <w:rPr>
                <w:rFonts w:cs="Times New Roman" w:ascii="Times New Roman" w:hAnsi="Times New Roman"/>
                <w:iCs/>
                <w:lang w:val="ru-RU"/>
              </w:rPr>
              <w:t>О   У    Ы   И</w:t>
            </w:r>
            <w:r>
              <w:rPr>
                <w:rFonts w:cs="Times New Roman" w:ascii="Times New Roman" w:hAnsi="Times New Roman"/>
                <w:lang w:val="ru-RU"/>
              </w:rPr>
              <w:t xml:space="preserve"> ]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ти буквы могут обозначать один или два звука. (называют в какой позиции)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ивизируют знания. Разогревают речевой аппарат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ллективны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</w:t>
            </w:r>
          </w:p>
          <w:p>
            <w:pPr>
              <w:pStyle w:val="Normal"/>
              <w:rPr/>
            </w:pPr>
            <w:r>
              <w:rPr/>
              <w:t>Обобщение изученных знаний.</w:t>
            </w:r>
          </w:p>
        </w:tc>
      </w:tr>
      <w:tr>
        <w:trPr>
          <w:trHeight w:val="405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IV. Постановка учебной задач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. Словесный. Работа в парах, анали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firstLine="30"/>
              <w:rPr/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На доске появляются картинки</w:t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БРЮКИ    ЮЛА    БАЮ  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Рассмотрите картинки, что на них изображено?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В парах запишите эти слова буквами, используя  только изученные нами буквы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 какой трудностью вы встретились?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К какому выводу мы пришли?</w:t>
            </w:r>
          </w:p>
          <w:p>
            <w:pPr>
              <w:pStyle w:val="Normal"/>
              <w:rPr/>
            </w:pPr>
            <w:r>
              <w:rPr/>
              <w:t xml:space="preserve">- Так что мы должны узнать, чему научиться?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ссматривают картинки, называют слов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ботают в парах слов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м нужна новая буква</w:t>
            </w:r>
          </w:p>
          <w:p>
            <w:pPr>
              <w:pStyle w:val="Normal"/>
              <w:rPr/>
            </w:pPr>
            <w:r>
              <w:rPr/>
              <w:t>- Мы должны узнать новую букву, научиться читать с ней слова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имают учебную задач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. Наблюдение учителя</w:t>
            </w:r>
          </w:p>
        </w:tc>
      </w:tr>
      <w:tr>
        <w:trPr>
          <w:trHeight w:val="345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V. Усвоение новых знаний и способов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ru-RU"/>
              </w:rPr>
              <w:t>1. Слого-звуковой анализ слова (групповая работа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ru-RU"/>
              </w:rPr>
              <w:t>Групповая. Словесный, наглядный, практический. Беседа, анализ слова, работа, со схемой-моделью слова, объяснение учителя, чт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 А что нам нужно для того, чтобы узнать новую букву?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 Слова у вас есть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1 группа – юла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2 группа – баю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3 группа – брюки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 Произнесите слова, послушайте как расположены  звуки, постройте схему и проговорите объясн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м нужно построить схему, а для этого нужны сло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ru-RU"/>
              </w:rPr>
              <w:t>- Выполняют слого-звуковой анализ слов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деляют звуки </w:t>
              <w:br/>
              <w:t xml:space="preserve">в процессе слого-зву-кового анализа слова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юла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. Устные ответы, слого-звуковой анализ слова</w:t>
            </w:r>
          </w:p>
        </w:tc>
      </w:tr>
      <w:tr>
        <w:trPr>
          <w:trHeight w:val="87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left="3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Физкультминут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тивная. Практ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и в стороны – в полет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правляем самолет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е крыло вперед,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вое крыло вперед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, два, три, четыре –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етел наш самолет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яют движения по тексту под руководством учителя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ют профилактику утом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тивный. Правильное вы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ение движений</w:t>
            </w:r>
          </w:p>
        </w:tc>
      </w:tr>
      <w:tr>
        <w:trPr>
          <w:trHeight w:val="201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left="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Проверка работы в группах.</w:t>
            </w:r>
          </w:p>
          <w:p>
            <w:pPr>
              <w:pStyle w:val="ParagraphStyle"/>
              <w:spacing w:lineRule="auto" w:line="223"/>
              <w:ind w:left="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тивная. Практ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, как вы построили схему, запись слова транскрипцией, обозначение буквой Ю звуков в схеме, печатание слова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роение схем, запись транскрипции, обозначают буквой Ю звуки на схеме, печатание слова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яют проверку, коррекцию, выделяют звуки, обозначают буквой Ю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1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left="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Вывод по итогам исследовательской работы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есный, наглядный, практический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к с какой буквой в процессе исследования мы познакомились?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мы о ней узнали? (схема)</w:t>
            </w:r>
          </w:p>
          <w:p>
            <w:pPr>
              <w:pStyle w:val="Normal"/>
              <w:rPr/>
            </w:pPr>
            <w:r>
              <w:rPr/>
              <w:t>Куда поместим на ленте?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Мы познакомились с буквой Ю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Буква ю обозначает один звук…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ва звука….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ают вывод, обобщают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1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культминут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тивная. Практ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  <w:t>Ходим круго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дим кругом друг за друг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й, ребята, не зевать!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, что Коля нам покажет,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дем дружно повторять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яют движения по тексту за учителем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ют профилактику утом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ьное </w:t>
              <w:br/>
              <w:t xml:space="preserve">выполнение </w:t>
              <w:br/>
              <w:t>физических упражнений</w:t>
            </w:r>
          </w:p>
        </w:tc>
      </w:tr>
      <w:tr>
        <w:trPr>
          <w:trHeight w:val="2010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left="3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4. Чтение слогов и слов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диск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. Словесный. Чтение, работа в парах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очитайте слоги и слова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В парах посоветуйтесь, в каких слогах согласный твёрдый, а в каких согласный мягкий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Назовите слоги с мягким согласным, индикатором какого цвета обозначить мягкий согласный?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ередавая маркер, друг другу обозначим мягкие согласные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итают слоги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чают на вопросы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ходят мягкие согласные, обозначают индикатором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спознают букву </w:t>
            </w:r>
            <w:r>
              <w:rPr>
                <w:rFonts w:cs="Times New Roman" w:ascii="Times New Roman" w:hAnsi="Times New Roman"/>
                <w:i/>
                <w:iCs/>
                <w:caps/>
                <w:lang w:val="ru-RU"/>
              </w:rPr>
              <w:t>ю</w:t>
            </w:r>
            <w:r>
              <w:rPr>
                <w:rFonts w:cs="Times New Roman" w:ascii="Times New Roman" w:hAnsi="Times New Roman"/>
                <w:lang w:val="ru-RU"/>
              </w:rPr>
              <w:t xml:space="preserve"> в словах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. Чтение, устные ответы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VI. Рефлексивно-оценочны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, индивидуаль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Что нового вы узнали на уроке? Чему научилис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Возьмите смайлики. Выберите тот, который соответствует вашему настроению в конце урока, встаньте в круг. Какое у нас настроение? Почем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чают 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ивают своё эмоциональное состояние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авливают причинно-следственные связ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, фронтальный</w:t>
            </w:r>
          </w:p>
        </w:tc>
      </w:tr>
    </w:tbl>
    <w:p>
      <w:pPr>
        <w:pStyle w:val="ParagraphStyle"/>
        <w:spacing w:before="0" w:after="120"/>
        <w:jc w:val="right"/>
        <w:rPr/>
      </w:pPr>
      <w:r>
        <w:br w:type="page"/>
      </w:r>
      <w:r>
        <w:rPr/>
        <w:t>Окончание табл.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66"/>
        <w:gridCol w:w="1713"/>
        <w:gridCol w:w="3261"/>
        <w:gridCol w:w="2538"/>
        <w:gridCol w:w="2524"/>
        <w:gridCol w:w="1983"/>
      </w:tblGrid>
      <w:tr>
        <w:trPr>
          <w:trHeight w:val="7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есный. Бесед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Что особенно вам понравилось? Почему?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Что вызвало затруднение? Почему?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Какие знания, умения, навыки помогали нам сегодня на уроке?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Спасибо за урок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чают на итоговые вопросы урока. Оценивают свою работу на урок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ые ответы</w:t>
            </w:r>
          </w:p>
        </w:tc>
      </w:tr>
    </w:tbl>
    <w:p>
      <w:pPr>
        <w:pStyle w:val="ParagraphStyle"/>
        <w:ind w:left="-105" w:hanging="0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sectPr>
      <w:headerReference w:type="default" r:id="rId2"/>
      <w:type w:val="nextPage"/>
      <w:pgSz w:orient="landscape" w:w="15840" w:h="12240"/>
      <w:pgMar w:left="454" w:right="340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IGD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3.01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3:54:00Z</dcterms:created>
  <dc:creator>user-160</dc:creator>
  <dc:description/>
  <cp:keywords/>
  <dc:language>en-US</dc:language>
  <cp:lastModifiedBy>comp</cp:lastModifiedBy>
  <dcterms:modified xsi:type="dcterms:W3CDTF">2013-01-22T07:36:00Z</dcterms:modified>
  <cp:revision>7</cp:revision>
  <dc:subject/>
  <dc:title/>
</cp:coreProperties>
</file>