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Введение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Основная ча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1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истории                                                                             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енда                                                                                             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роения                                                                     5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щивание цветов                                                                      6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интересно                                                                                 8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</w:t>
      </w:r>
      <w:r>
        <w:rPr>
          <w:rFonts w:cs="Times New Roman" w:ascii="Times New Roman" w:hAnsi="Times New Roman"/>
          <w:sz w:val="28"/>
          <w:szCs w:val="28"/>
        </w:rPr>
        <w:t xml:space="preserve"> Экспериментально - исследовательская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нализ социологического опр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Эксперимент в школьной тепли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писок литерат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.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ind w:left="10" w:firstLine="426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ы… Живые краски земли. Цветы всегда привлекали своей красотой и ароматом.  Без них не может обойтись ни один человек.  Цветы украшают и оживляют нашу жизнь, </w:t>
      </w:r>
      <w:r>
        <w:rPr>
          <w:rFonts w:cs="Times New Roman" w:ascii="Times New Roman" w:hAnsi="Times New Roman"/>
          <w:spacing w:val="-3"/>
          <w:sz w:val="28"/>
          <w:szCs w:val="28"/>
        </w:rPr>
        <w:t>приносят наслаждение, восхищают к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отой, ароматом, волнуют сердце, душу, повыш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ют настроение, а значит - сберегают здоровье.</w:t>
      </w:r>
    </w:p>
    <w:p>
      <w:pPr>
        <w:pStyle w:val="Normal"/>
        <w:shd w:fill="FFFFFF" w:val="clear"/>
        <w:ind w:left="10" w:firstLine="426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 первом классе мы были на экскурсии в школьной теплице, там впервые познакомились с цветами каллами .  Эти цветы поразили нас своей красотой, нежными белыми,  цветками,  Кроме этих растений мы увидели прекрасные хризантемы, колючие кактусы , крохотные мандарины и большие лимоны ,лозу винограда , лавр , гранат и ароматные розы. Всю эту красоту создала Елена Федоровна Картяева , лаборант школьной теплицы. У нас появилась идея узнать больше о каллах и вырастить их самостоятельно.</w:t>
      </w:r>
    </w:p>
    <w:p>
      <w:pPr>
        <w:pStyle w:val="Normal"/>
        <w:shd w:fill="FFFFFF" w:val="clear"/>
        <w:ind w:left="10" w:firstLine="426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Поэтому была поставлен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цель: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больше узнать о каллах  и вырастить цветы в школьной теплице.</w:t>
      </w:r>
    </w:p>
    <w:p>
      <w:pPr>
        <w:pStyle w:val="Normal"/>
        <w:spacing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before="0" w:after="75"/>
        <w:ind w:left="-360"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знать о каллах как можно больше;</w:t>
      </w:r>
    </w:p>
    <w:p>
      <w:pPr>
        <w:pStyle w:val="Normal"/>
        <w:spacing w:before="0" w:after="75"/>
        <w:ind w:left="-360"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знать, что известно окружающим нас людям о каллах;</w:t>
      </w:r>
    </w:p>
    <w:p>
      <w:pPr>
        <w:pStyle w:val="Normal"/>
        <w:spacing w:before="0" w:after="75"/>
        <w:ind w:left="-36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выращиванию калл в искусственных условиях;</w:t>
      </w:r>
    </w:p>
    <w:p>
      <w:pPr>
        <w:pStyle w:val="Normal"/>
        <w:spacing w:before="0" w:after="75"/>
        <w:ind w:left="-360"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ырастить цветы самостоятельно в теплице школы.</w:t>
      </w:r>
    </w:p>
    <w:p>
      <w:pPr>
        <w:pStyle w:val="Normal"/>
        <w:spacing w:before="0" w:after="75"/>
        <w:ind w:left="-360"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учения – растения в школьной теплице.</w:t>
      </w:r>
    </w:p>
    <w:p>
      <w:pPr>
        <w:pStyle w:val="Normal"/>
        <w:spacing w:before="0" w:after="75"/>
        <w:ind w:left="-36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 исследования- </w:t>
      </w:r>
      <w:r>
        <w:rPr>
          <w:rFonts w:cs="Times New Roman" w:ascii="Times New Roman" w:hAnsi="Times New Roman"/>
          <w:bCs/>
          <w:sz w:val="28"/>
          <w:szCs w:val="28"/>
        </w:rPr>
        <w:t>цветы каллы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before="0" w:after="75"/>
        <w:ind w:left="-36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исследования: </w:t>
      </w:r>
      <w:r>
        <w:rPr>
          <w:rFonts w:cs="Times New Roman" w:ascii="Times New Roman" w:hAnsi="Times New Roman"/>
          <w:bCs/>
          <w:sz w:val="28"/>
          <w:szCs w:val="28"/>
        </w:rPr>
        <w:t>анализ литературных источников и результатов опроса, наблюдение, фотографирование, опрос , эксперимент , анализ полученных результатов.</w:t>
      </w:r>
    </w:p>
    <w:p>
      <w:pPr>
        <w:pStyle w:val="Normal"/>
        <w:spacing w:before="0" w:after="75"/>
        <w:ind w:left="-36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если мы изучим материал по данной теме, то сможем  вырастить каллы и познакомить своих друзей с малоизученными цветами, научимся проводить эксперимент и обрабатывать  полученные результаты .</w:t>
      </w:r>
    </w:p>
    <w:p>
      <w:pPr>
        <w:pStyle w:val="Normal"/>
        <w:spacing w:before="0" w:after="7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>1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алла - Calla</w:t>
      </w:r>
      <w:r>
        <w:rPr>
          <w:rFonts w:cs="Times New Roman" w:ascii="Times New Roman" w:hAnsi="Times New Roman"/>
          <w:sz w:val="28"/>
          <w:szCs w:val="28"/>
        </w:rPr>
        <w:t xml:space="preserve"> (зантедеския, белокрыльник, рихардия) – широко известное травянистое многолетнее растение семейства ароидных. Мы можем отличить представителей данного семейства по характерному </w:t>
      </w:r>
      <w:r>
        <w:rPr>
          <w:rFonts w:cs="Times New Roman" w:ascii="Times New Roman" w:hAnsi="Times New Roman"/>
          <w:i/>
          <w:sz w:val="28"/>
          <w:szCs w:val="28"/>
        </w:rPr>
        <w:t>соцветию - початку с покрывал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hd w:fill="FFFFFF" w:val="clear"/>
        <w:jc w:val="center"/>
        <w:rPr/>
      </w:pPr>
      <w:r>
        <w:rPr>
          <w:rStyle w:val="StrongEmphasis"/>
          <w:rFonts w:cs="Calibri"/>
          <w:color w:val="009999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много истории.</w:t>
      </w:r>
    </w:p>
    <w:p>
      <w:pPr>
        <w:pStyle w:val="Style14"/>
        <w:spacing w:lineRule="auto" w:line="276"/>
        <w:jc w:val="both"/>
        <w:rPr/>
      </w:pPr>
      <w:r>
        <w:rPr/>
        <w:t xml:space="preserve">          </w:t>
      </w:r>
      <w:r>
        <w:rPr>
          <w:sz w:val="28"/>
          <w:szCs w:val="28"/>
        </w:rPr>
        <w:t>Родина калл – Южная Африка.</w:t>
      </w:r>
    </w:p>
    <w:p>
      <w:pPr>
        <w:pStyle w:val="Style14"/>
        <w:spacing w:lineRule="auto" w:line="276"/>
        <w:jc w:val="both"/>
        <w:rPr>
          <w:i/>
          <w:i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В словаре В. Даля белокрыльник представлен многообразием имён: </w:t>
      </w:r>
      <w:r>
        <w:rPr>
          <w:i/>
          <w:sz w:val="28"/>
          <w:szCs w:val="28"/>
        </w:rPr>
        <w:t>змеевик, змейка, змей-трава, красуха, озёрный вахтовник, белый попутник, хлебница, петушки, бобовник, бодяжник, болотник.</w:t>
      </w:r>
    </w:p>
    <w:p>
      <w:pPr>
        <w:pStyle w:val="Style14"/>
        <w:spacing w:lineRule="auto" w:line="276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В "Ботаническом словаре" Н. Анненкова, помимо вариантов уже упомянутых В. Далем названий этого растения бодяжник и болотник, есть любопытное сообщение о белокрыльнике: "Корням этого растения приписывают в Пермской губернии свойство вытягивать из тела волос, змеиное жало и швейную иглу, для чего истолчённый свежий корень крепко привязывают к тому месту, чрез которое вошли в тело эти немочи". 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Латышская писательница Анна Саксе написала немало сказок о цветах. Есть среди них и сказка «Белокрыльник». Мальчика-сироту, пасшего свиней, злая мачеха принудила спасать угодившего в болото поросёнка. Бедолага-пастушок  утонул вместе с поросёнком: «…Лишь свиное ухо да заскорузлый кулачок паренька торчали на поверхности… На другой день высохло болото, а на его месте вырос цветок, похожий на белое крыло…». </w:t>
      </w:r>
    </w:p>
    <w:p>
      <w:pPr>
        <w:pStyle w:val="Style14"/>
        <w:numPr>
          <w:ilvl w:val="1"/>
          <w:numId w:val="2"/>
        </w:numPr>
        <w:spacing w:lineRule="auto" w:line="276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енда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ллы – оберег семейного счастья. Утверждают, что примирение после ссоры пройдет легче, а старые обиды быстрее забудутся, если приподнести дорогому вам человеку, отношения с которым дали трещину, именно этот цветок. Калла раскрывает женственность. А негатив вокруг перерабатывает в доброжелательность и стремление к открытому разговору.                            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ществует поверье, что калла – цветок, повышающий иммунитет ее владельцу. Считается, что это растение сам воздух в саду и доме заряжает здоровьем, энергией и силой. Букет калл изгоняет уныние и тоску, дает серьезно заболевшему бодрость и надежду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ам расскажу сейчас легенду о цветке,                                                                 о том, как кала появилась на земле.                                                                           У божества, жестокого, индейского,                                                         Влюбилась дочь, ведь дело то житейское,                                             Влюбилась в юношу отважного и смелого,                                               Который жил в простом обычном племени.                                                      Узнав о их любви, он сделал дочь невидимой,                                                        Но все равно она спускалась с гор к любимому.                                               Юноша лишь чувствовал, что рядом с ним она,                                                     Тоскою вновь звучит его души струна.                                                            Насобирал цветов и покрывало сшил,                                                                   И им любимую свою он вечером накрыл,                                                                Но видел он ее лишь силуэт,                                                                                  И зарыдал, пытаясь отыскать судьбы ответ.                                                      Отец, увидев это, сжалился над ним                                                                                                                       И дочери лик прежний возвратил.                                                                       На место то, куда упало покрывало,                                                                         Цветами новыми покрылась вся поляна.</w:t>
      </w:r>
    </w:p>
    <w:p>
      <w:pPr>
        <w:pStyle w:val="Normal"/>
        <w:shd w:fill="FFFFFF" w:val="clear"/>
        <w:ind w:left="1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Еще одна легенда, связанная с каллами. Прекрасную молодую девушку страстно полюбил беспощадный вождь из варварского племени и решил взять ее в жены. Но добрая и честная девушка смело отказала ему. Разгневанный мужчина напал на ее поселение, вознамерившись овладеть понравившейся ему девушкой силой. В день свадьбы, которая должна была свершиться не по ее воле, красавица, одетая в праздничное свадебное одеяние, хотела уже броситься в костер, но древние боги решили помочь девушке, не желая, чтобы столь чистое и смелое создание просто погибло, и превратили ее в великолепный и нежный цветок - каллу.</w:t>
      </w:r>
    </w:p>
    <w:p>
      <w:pPr>
        <w:pStyle w:val="Style15"/>
        <w:numPr>
          <w:ilvl w:val="1"/>
          <w:numId w:val="2"/>
        </w:numPr>
        <w:shd w:fill="FFFFFF" w:val="clear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Особенности строения.</w:t>
      </w:r>
    </w:p>
    <w:p>
      <w:pPr>
        <w:pStyle w:val="Normal"/>
        <w:spacing w:lineRule="auto" w:line="240" w:before="280" w:after="280"/>
        <w:ind w:left="1156" w:hanging="1156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Калла эфиопская и другие сорта с белым покрывалом вырастают</w:t>
      </w:r>
    </w:p>
    <w:p>
      <w:pPr>
        <w:pStyle w:val="Normal"/>
        <w:spacing w:lineRule="auto" w:line="240" w:before="280" w:after="280"/>
        <w:ind w:left="1156" w:hanging="1156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м в высоту, с пестроокрашенным покрывалом – не превышает 50см.Круглый трубчатый стебель переходит в цветок. Окраска цветка разная. Более распространенные у нас – белые с бледно-желтой серединой.В школьной теплице кроме белой каллы выращиваются желтые и бордовые цветы.</w:t>
      </w:r>
    </w:p>
    <w:p>
      <w:pPr>
        <w:pStyle w:val="Normal"/>
        <w:spacing w:before="280" w:after="280"/>
        <w:ind w:hanging="11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земная часть каллы в литературе либо не описывается вообще, либо о ней говорится как-то невнятно. То ли у каллы клубни, то ли корневища, то ли «клубневидные корневища». Оказалось все очень просто. У одних растений, тех, что произошли от каллы эфиопской, подземная часть представляет собой корневище. У других, предками которых являются калла Элиотта и калла Реманна, - клубни.</w:t>
      </w:r>
    </w:p>
    <w:p>
      <w:pPr>
        <w:pStyle w:val="Style15"/>
        <w:numPr>
          <w:ilvl w:val="1"/>
          <w:numId w:val="2"/>
        </w:numPr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ращивание цветов.</w:t>
      </w:r>
    </w:p>
    <w:p>
      <w:pPr>
        <w:pStyle w:val="Normal"/>
        <w:shd w:fill="FFFFFF" w:val="clear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3"/>
          <w:sz w:val="28"/>
          <w:szCs w:val="28"/>
        </w:rPr>
        <w:t>Природные места роста диких калл – поймы рек в регионах с теплым и мягким климатом. Для благополучного роста и цветения каллам  требуется светлое до полутеневого месторасположения и постоянно высокая влажность почвы.</w:t>
      </w:r>
    </w:p>
    <w:p>
      <w:pPr>
        <w:pStyle w:val="Normal"/>
        <w:shd w:fill="FFFFFF" w:val="clear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3"/>
          <w:sz w:val="28"/>
          <w:szCs w:val="28"/>
        </w:rPr>
        <w:t>В искусственных условиях вырастить калу и добиться ее цветения будет легко тому, кто все о ней знает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лла – культура «короткого дня». Во время формирования цветоноса у каллы ей требуется длительное освещение (не менее 12 часов). А потом калле обеспечивается более короткий световой день (8 - 10 часов)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успешного выращивания этого экзотического растения цветоводам нужно помнить о том, что у калл обязательно должен быть ярко выраженный период покоя. В наших российских условиях период покоя растений - это зима. В остальные месяцы года калла в горшке требовательна к сбалансированному сочетанию органических и минеральных подкормок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беги разрастающейся каллы не будут мельчать, если своевременно подкармливать её органикой. Для этого по краю тяжёлого и объёмного горшка каллы можно аккуратно выкопать канавку и внести любую имеющуюся в доме органику. Можно использовать, например, кожуру от фруктов (бананов, яблок киви, др.), шелуху семечек, чайную заварку и т. д. Внесённую органику присыпать землей, поливать растение водой комнатной температуры. В дальнейшем подкормленную органикой каллу поливать растворенным в воде минеральным удобрением (согласно инструкции).</w:t>
      </w:r>
    </w:p>
    <w:p>
      <w:pPr>
        <w:pStyle w:val="Normal"/>
        <w:spacing w:before="280" w:after="2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7-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ически верхний слой почвы в горшке с каллой можно заменять (с осторожностью, чтобы не повредить корневище). Тогда растение будет успешно расти в горшке довольно длительное время без пересадк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лла очень влаголюбива, поэтому субстрат обязательно должен находиться во влажном состоянии и никогда не пересыхать. Это также необходимое условие для развития полезных почвенных бактерий, перерабатывающих органику в доступную для растений подкормку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явлении у каллы цветоноса можно немного (чтобы не сжечь корни растения) увеличить дозу внесения азотно-калийного удобрения. Предпочтительно использовать мочевину, улучшающую кислотность почвы, что благоприятно для калл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гда соцветие каллы находится в начале роспуска, можно внести в субстрат кальций (например, подойдёт настой скорлупы яиц). Тогда полураспустившийся цветонос каллы при срезке (или если растение цветёт в горшке) дольше сохраняет свою свежесть и не вянет так быстро, как это происходит в природе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 каллу обычно пишут: «цветет с октября по апрель». Этого просто не может быть! Декабрь, январь и февраль на родине каллы – в Южной Африке – это лето, жаркое и местам, засушливое. Именно на этот период калла впадает в состояние покоя. К жизни же она пробуждается осенью, когда температура воздуха не превышает +20 - +22С, и выпадают дожди. Поэтому пик цветения каллы приходится на наше лето (июнь-июль-август) - соответственно, на мягкую южно-африканскую зиму.          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е группы калл - «белые» и «цветные» - требуют разного подхода. «Белые» влаголюбивы, дольше цветут, и на период покоя не сбрасывают листья. «Цветные» менее требовательны к влажности почвы и воздуха, любя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кий рассеянный свет и полностью сбрасывают листья в период покоя. Руководствуясь общими рекомендациями по уходу за цветком, любители часто заливают клубневые каллы. А когда растение сбрасывает листья, думают, что калла умерла и выбрасывают клубень вместе с земляным комом. С эфиопской каллой случаются и другие неприятности. Когда растение попадает из оранжереи в сухую теплую квартиру, оно «думает», что наступило лето и постепенно готовится к нему – перестает цвести, никнет и сбрасывает листья. Мы бросаемся спасать свою драгоценность – начинаем обильно поливать и опрыскивать. Итог печальный: сбитая с толку калла и не отдыхает, и не растет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я эти не хитрые правила ухода за каллой, можно многие годы успешно выращивать и размножать это благородно-грациозное растение, наслаждаясь его цветением. </w:t>
      </w:r>
    </w:p>
    <w:p>
      <w:pPr>
        <w:pStyle w:val="Style15"/>
        <w:numPr>
          <w:ilvl w:val="1"/>
          <w:numId w:val="2"/>
        </w:numPr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Это интересно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крывало белокрыльника предсказывает погоду: оно чутко реагирует на приближение дождя, отклоняясь, подобно стрелке барометра. Если покрывало плотно прилегает к соцветию, если его острие направлено вертикально – погода будет солнечная. Если же лист-покрывало белокрыльника отходит от соцветия под прямым углом – скоро будет дождь. Чем сильнее отклоняется лист, тем дождь ближе. Смысл подобного поведения растения, очевидно, заключается в том, чтобы позволить струящейся влаге переносить пыльцу с верхних тычиночных цветков на цветки, расположенные ниже. 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части белокрыльника в свежем виде перечно-остры на вкус и ядовиты из-за содержащегося в них гликозидоподобного сапонина. Отравление выражается в виде рвоты, оцепенения, замедлении сердечного ритма, судорог. Большие дозы яда могут привести к летальному исходу. Токсичность белокрыльника особенно высока ранней весной и в засушливое лето. В случае отравления необходим приём слабительных средств и препаратов, поддерживающих деятельность сердца. Однако, при высушивании или тепловой обработке ядовитое вещество полностью разрушается, делая растение не только безопасным, но даже пригодным в пищу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окрыльник знаком народной медицине как мочегонное средство при водянке и отёках, как болеутоляющее при ревматизме (отвар травы или корневищ), как слабительное (плоды). Разваренные в молоке листья белокрыльника прикладывали к язвам, а компрессы из свежих корневищ – на укусы змей.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 xml:space="preserve">Белокрыльник служил суррогатом муки. В малоурожайные годы крестьяне собирали богатые крахмалом корневища этого растения и сушили. После сушки их мололи в муку и варили. Жижу сливали, а гущу вновь сушили. Вываренная и высушенная, масса полностью теряла горечь и токсичность, отправлялась в квашню как примесь к обычной му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лава 2.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иментально - исследовательская работа.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Анализ социологического опроса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ы решили узнать, что известно окружающим нас людям о каллах. В опросе принимало участие 50 человек, ребята из 2б , 3а классов и их родители. Мы составили вопросы и провели опрос. Результаты обработал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Знаете ли вы, что есть такие цветы «каллы»?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39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10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– 1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Как вы думаете, легко ли их выраст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удно – 3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гко – 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знаю – 2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Растут ли они у нас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тут в теплице – 2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растут – 1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знаю – 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тут дома – 2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Как они выглядят? Если не знаете, то предполож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 знаю – 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лые – 1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асный – 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жевый –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асивый –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ний или любой – по 1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С какой целью их выращиваю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красоты – 1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знаю – 1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торжеств –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юхать –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адости, украшения, лекарственное – по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духов, эстетики, букетов, любви, ритуальных услуг, отпугивать – по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В каких случаях их можно дар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праздник – 2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свадьбу или день рождения – 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знаю – 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любых –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охороны –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бимому человеку - 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проса мы увидели, что мнения разделились. Есть вопросы, на которые опрашиваемые отвечали верно. Но нам кажется, что если эти прекрасные цветы есть в нашей школе, то нужно знать о них больше. Были даже пожелания после изучения темы рассказать им , что нам стало известно о этих цвет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Эксперимент в школьной теплице</w:t>
      </w:r>
    </w:p>
    <w:p>
      <w:pPr>
        <w:pStyle w:val="Normal"/>
        <w:ind w:firstLine="39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выявить опытным путем благоприятные условия для выращивания каллы в условиях школьной теплиц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 выдвинул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ипотезу </w:t>
      </w:r>
      <w:r>
        <w:rPr>
          <w:rFonts w:cs="Times New Roman" w:ascii="Times New Roman" w:hAnsi="Times New Roman"/>
          <w:sz w:val="28"/>
          <w:szCs w:val="28"/>
        </w:rPr>
        <w:t>: если мы будем использовать различные подкормки , улучшать почвенный грунт , то нам удастся вырастить растения каллы и увидеть их замечательные  цвет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эксперимент проводился в теплице на крыше школы № 17 города Усть-Илимска по улице Энгельса -7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использовали молодые саженцы калл , тепличную почву, осенние опавшие листья, минеральные удобрения( суперфосфат, кальциевую  селитру , сульфат калия), органическое удобрение ( недельный настой травы) , удобрение « Байкал –ЭМ»,  воздушный термометр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абота стала возможной благодаря микроклимату в теплице , который очень похож на климат южной Африки( жаркое продолжительное лето , прохладная короткая зима ) 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 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ябрь 2012г.- сентябрь 2013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тябрь 2013г.- май 2014г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2014г- январь 2015г.</w:t>
      </w:r>
    </w:p>
    <w:p>
      <w:pPr>
        <w:pStyle w:val="Normal"/>
        <w:ind w:left="7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работы .</w:t>
      </w:r>
    </w:p>
    <w:p>
      <w:pPr>
        <w:pStyle w:val="Normal"/>
        <w:ind w:left="7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первом этапе</w:t>
      </w:r>
      <w:r>
        <w:rPr>
          <w:rFonts w:cs="Times New Roman" w:ascii="Times New Roman" w:hAnsi="Times New Roman"/>
          <w:sz w:val="28"/>
          <w:szCs w:val="28"/>
        </w:rPr>
        <w:t xml:space="preserve"> мы взяли 3 растения и посадили в одинаковый почвенный грунт . создали для них одинаковые условия , но проводили разные подкормки: образец №1 – минеральными удобрениями ( </w:t>
      </w:r>
      <w:r>
        <w:rPr>
          <w:rFonts w:cs="Times New Roman" w:ascii="Times New Roman" w:hAnsi="Times New Roman"/>
          <w:sz w:val="28"/>
          <w:szCs w:val="28"/>
          <w:highlight w:val="yellow"/>
        </w:rPr>
        <w:t>суперфосфат, калийная селитра</w:t>
      </w:r>
      <w:r>
        <w:rPr>
          <w:rFonts w:cs="Times New Roman" w:ascii="Times New Roman" w:hAnsi="Times New Roman"/>
          <w:sz w:val="28"/>
          <w:szCs w:val="28"/>
        </w:rPr>
        <w:t>), образец №2 – органическим удобрением ( настой травы), а образец №3 поливали простой водой. Сравнивали рост стебля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количество листье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.</w:t>
      </w:r>
    </w:p>
    <w:tbl>
      <w:tblPr>
        <w:tblW w:w="6699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1866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2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= 10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=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=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=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=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=1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3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= 23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 =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=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=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=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=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ы сделали </w:t>
      </w:r>
      <w:r>
        <w:rPr>
          <w:rFonts w:cs="Times New Roman" w:ascii="Times New Roman" w:hAnsi="Times New Roman"/>
          <w:b/>
          <w:i/>
          <w:sz w:val="28"/>
          <w:szCs w:val="28"/>
        </w:rPr>
        <w:t>вывод</w:t>
      </w:r>
      <w:r>
        <w:rPr>
          <w:rFonts w:cs="Times New Roman" w:ascii="Times New Roman" w:hAnsi="Times New Roman"/>
          <w:i/>
          <w:sz w:val="28"/>
          <w:szCs w:val="28"/>
        </w:rPr>
        <w:t xml:space="preserve"> , что в период роста калла лучше реагирует на органическое удобр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нашей целью было выращивание каллы до ее цветения мы вышли на </w:t>
      </w: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работы. В теплице почва фактически не обновляется , и мы решили  собрать осенью опавшие листья в школьном дворе ,заложили их    в образцы№2,№3 . Для растений №1,№2 условия подкормки остались прежние , в образец №3 стали подкармливать минеральными, органическими удобрениями и </w:t>
      </w:r>
      <w:r>
        <w:rPr/>
        <w:t>биологическим препаратом «Байкал –ЭМ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= 23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 =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= 23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 =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= 23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 =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51с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5лись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цве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цветения- 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тки»-4шт., слабы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67с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6листь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цвет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цветения- апрель,ма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тки»-6шт.,развиты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55с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6 листь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цве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цветения- ма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побеги и «детки» 8шт.,развиты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ас порадовали и мы сделали такие </w:t>
      </w:r>
      <w:r>
        <w:rPr>
          <w:rFonts w:cs="Times New Roman" w:ascii="Times New Roman" w:hAnsi="Times New Roman"/>
          <w:b/>
          <w:i/>
          <w:sz w:val="28"/>
          <w:szCs w:val="28"/>
        </w:rPr>
        <w:t>вывод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Для хорошего роста и цветения растений необходимо обновлять почву и вносить все удоб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 образец№3 был самый слабый , а в изменившемся уходе догнал другие растения в росте и зацвел, на его корневище больше всего сформировалось «деток» и молодых побегов. Так в образец №1 мы не внесли листовой компост и удобряли только минеральными удобрениями , цветение не наступи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е выводы дали нам возможность использовать такой уход за растениями для всех калл в теплиц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ся </w:t>
      </w:r>
      <w:r>
        <w:rPr>
          <w:rFonts w:cs="Times New Roman" w:ascii="Times New Roman" w:hAnsi="Times New Roman"/>
          <w:b/>
          <w:sz w:val="28"/>
          <w:szCs w:val="28"/>
        </w:rPr>
        <w:t>третий(практический) этап</w:t>
      </w:r>
      <w:r>
        <w:rPr>
          <w:rFonts w:cs="Times New Roman" w:ascii="Times New Roman" w:hAnsi="Times New Roman"/>
          <w:sz w:val="28"/>
          <w:szCs w:val="28"/>
        </w:rPr>
        <w:t xml:space="preserve"> работы. Собранные листья осенью ребятами нашего класса, мы заложили в короб( гряду) , насыпали на них почву , высадили несколько калл и проводили подкормку , описанную в нашем эксперименте для образца№3. Растения отличались мощным стеблем , размерами листьев и цветов. А главное, первый раз за 10 лет они зацвели в январе. </w:t>
      </w:r>
      <w:r>
        <w:rPr>
          <w:rFonts w:cs="Times New Roman" w:ascii="Times New Roman" w:hAnsi="Times New Roman"/>
          <w:i/>
          <w:sz w:val="28"/>
          <w:szCs w:val="28"/>
        </w:rPr>
        <w:t>Мы предполагаем , что листья создали воздушную подушку для растений , которая согревает почву и хорошо влияет на рост и развитие растений. Подкормку получали все каллы в теплице , а такой результат получился только на опытном участке с заложенными листья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.</w:t>
      </w: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цветочной культуры (каллы)и ее выращивания мы  сделали такие выводы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уют каллы разнообразной окраски у которых различные сроки цветения 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Это действительно праздничный цветок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ля хорошего роста и цветения необходимо проводить подкормку. минеральными , органическими , биологическими удобрениям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ля улучшения почвы можно использовать опавшие осенние листья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бота в теплице мне очень нравится: я полюбила цветы, научилась ухаживать за ними, делать записи наблюдений , выводы , смогла рассказать о своей работе одноклассникам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 ,главное, мне захотелось стать биологом и изучать живую природу и заниматься генной инженерией.</w:t>
      </w:r>
    </w:p>
    <w:p>
      <w:pPr>
        <w:pStyle w:val="Normal"/>
        <w:shd w:fill="FFFFFF" w:val="clear"/>
        <w:spacing w:before="5" w:after="20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з глубины веков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рез разные эпохи люди пронесли стремление к </w:t>
      </w:r>
      <w:r>
        <w:rPr>
          <w:rFonts w:cs="Times New Roman" w:ascii="Times New Roman" w:hAnsi="Times New Roman"/>
          <w:spacing w:val="2"/>
          <w:sz w:val="28"/>
          <w:szCs w:val="28"/>
        </w:rPr>
        <w:t>красоте. Однажды посадив цветы, чело</w:t>
        <w:softHyphen/>
        <w:t>век уже не расставался с ними. Цветы очищают душу, делают ее добрее</w:t>
      </w:r>
      <w:r>
        <w:rPr>
          <w:rFonts w:cs="Times New Roman" w:ascii="Times New Roman" w:hAnsi="Times New Roman"/>
          <w:spacing w:val="2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огаче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ова М.Пришвина говорят: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«Пойми живой язык природы, и скажешь ты - </w:t>
      </w:r>
      <w:r>
        <w:rPr>
          <w:rFonts w:cs="Times New Roman" w:ascii="Times New Roman" w:hAnsi="Times New Roman"/>
          <w:spacing w:val="1"/>
          <w:sz w:val="28"/>
          <w:szCs w:val="28"/>
        </w:rPr>
        <w:t>прекрасен мир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.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«Цветы» - справочник. Москва, Аст, Астрель, 2001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М.Александрова, П.Александров. «Приусадебное цветоводство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ринт-Пресс, Москва,2002 г.</w:t>
      </w:r>
    </w:p>
    <w:p>
      <w:pPr>
        <w:pStyle w:val="Normal"/>
        <w:ind w:left="7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Интернет ресурс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alla-info.ru/uhod.html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otanichka.ru/blog/2010/02/13/calla/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reeninfo.ru/indoor_plants/zantedeschia_aethiopica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Приложения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Экскурсия в теплице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Растения в теплице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Строение каллы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ервый этап эксперимент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Второй этап эксперимент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Третий этап эксперимент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200"/>
        <w:ind w:left="10" w:first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/>
          <w:b/>
          <w:bCs/>
          <w:i w:val="false"/>
          <w:spacing w:val="1"/>
          <w:sz w:val="28"/>
          <w:szCs w:val="28"/>
        </w:rPr>
      </w:r>
    </w:p>
    <w:p>
      <w:pPr>
        <w:pStyle w:val="HTML1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8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la-info.ru/uhod.html" TargetMode="External"/><Relationship Id="rId3" Type="http://schemas.openxmlformats.org/officeDocument/2006/relationships/hyperlink" Target="http://www.botanichka.ru/blog/2010/02/13/calla/" TargetMode="External"/><Relationship Id="rId4" Type="http://schemas.openxmlformats.org/officeDocument/2006/relationships/hyperlink" Target="http://www.greeninfo.ru/indoor_plants/zantedeschia_aethiopic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0:43:00Z</dcterms:created>
  <dc:creator>ИРИНА</dc:creator>
  <dc:description/>
  <cp:keywords/>
  <dc:language>en-US</dc:language>
  <cp:lastModifiedBy>Админ</cp:lastModifiedBy>
  <cp:lastPrinted>2013-03-19T06:19:00Z</cp:lastPrinted>
  <dcterms:modified xsi:type="dcterms:W3CDTF">2015-01-28T06:24:00Z</dcterms:modified>
  <cp:revision>17</cp:revision>
  <dc:subject/>
  <dc:title/>
</cp:coreProperties>
</file>