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Ключи</w:t>
      </w:r>
      <w:r>
        <w:rPr>
          <w:b/>
          <w:sz w:val="36"/>
          <w:szCs w:val="36"/>
          <w:lang w:val="en-US"/>
        </w:rPr>
        <w:t>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I </w:t>
      </w:r>
      <w:r>
        <w:rPr>
          <w:b/>
          <w:sz w:val="36"/>
          <w:szCs w:val="36"/>
        </w:rPr>
        <w:t>вариант</w:t>
      </w:r>
      <w:r>
        <w:rPr>
          <w:b/>
          <w:sz w:val="36"/>
          <w:szCs w:val="36"/>
          <w:lang w:val="en-US"/>
        </w:rPr>
        <w:t>: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) a,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2) a, - ,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3) -,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4) - , -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5) a,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6) a,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7) - , the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 xml:space="preserve">8)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9)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0) - ,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1) - ,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2) - ,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3)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4) - ,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5)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6) the,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7)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8) - , - , -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9)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20)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21) - , the, the, the, - ;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22) the, the, the, the, - ;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23) the,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24) )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25) a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26) - , a, - ;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27) a.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II </w:t>
      </w:r>
      <w:r>
        <w:rPr>
          <w:b/>
          <w:sz w:val="36"/>
          <w:szCs w:val="36"/>
        </w:rPr>
        <w:t>вариант</w:t>
      </w:r>
      <w:r>
        <w:rPr>
          <w:b/>
          <w:sz w:val="36"/>
          <w:szCs w:val="36"/>
          <w:lang w:val="en-US"/>
        </w:rPr>
        <w:t>: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1) - , - 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 xml:space="preserve">2) a,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3) a,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4)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5) The, the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 xml:space="preserve">6) a, the,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7) a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8) a, the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9) - ,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0)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1)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2)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3)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14) - 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5) - , -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16)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17) a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18) - , - ;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19) - , the;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20) - , - , - , - 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21) the, the, the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 xml:space="preserve">22) a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23) the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24) a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25) - 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26) a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27) a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25:00Z</dcterms:created>
  <dc:creator>Карина</dc:creator>
  <dc:description/>
  <cp:keywords/>
  <dc:language>en-US</dc:language>
  <cp:lastModifiedBy>Евгений</cp:lastModifiedBy>
  <dcterms:modified xsi:type="dcterms:W3CDTF">2008-10-23T17:25:00Z</dcterms:modified>
  <cp:revision>7</cp:revision>
  <dc:subject/>
  <dc:title>Ключи:</dc:title>
</cp:coreProperties>
</file>