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ма:</w:t>
      </w:r>
      <w:r>
        <w:rPr/>
        <w:t xml:space="preserve"> Тема любви в творчестве А. Блока, В. Маяковского, С. Есенина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13.04.10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Тип урока:</w:t>
      </w:r>
      <w:r>
        <w:rPr/>
        <w:t xml:space="preserve"> Подача нового материала.</w:t>
      </w:r>
    </w:p>
    <w:p>
      <w:pPr>
        <w:pStyle w:val="Normal"/>
        <w:rPr/>
      </w:pPr>
      <w:r>
        <w:rPr>
          <w:sz w:val="28"/>
          <w:szCs w:val="28"/>
        </w:rPr>
        <w:t>Форма урока:</w:t>
      </w:r>
      <w:r>
        <w:rPr/>
        <w:t xml:space="preserve"> Литературная гости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ая: раскрыть особенности любовной лирики А.Блока, В.Маяковского, С.Есенина; выявить своеобразие поэтики каждого из поэтов.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ая: развивать навыки выразительного чтения и анализа поэтического текс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тельная: воспитывать любовь к слову. </w:t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</w:t>
      </w:r>
      <w:r>
        <w:rPr/>
        <w:t xml:space="preserve">компьютер, проектор,  презентации учащихся на электронных носителях, репродукции портретов А.Блока , В.Маяковского , С.Есенина; иллюстрации  «свободных художников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упление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Литературную встречу проводит учащийся, заранее выбранный ведущим.3 группы учащихся представляют презентации-исследования (А. Блок, В. Маяковский, С.Есенин). В каждой группе 3 чтеца , выразительно читающих наизусть стихотворения изучаемых поэтов ,1-2 литературоведа ,исследующих особенности поэтики каждого из поэтов , 1-2 учащихся, готовящих презентации-исследования по биографиям и творчеству А. Блока , В.Маяковского,  С.Есенина;  свободные художники (после прослушивания стихотворений выражают свои эмоции посредством рисунков). На встрече присутствуют журналисты: корреспондент (задает вопросы , касающиеся особенностей поэтики каждого из поэтов) и фотокорреспондент(делает фоторепортаж).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Ведущий: - Здравствуйте,  уважаемые гости. Тема нашей встречи «Тема любви в творчестве А.Блока, В.Маяковского, С.Есенина». Сегодня мы познакомимся с некоторыми фактами из биографии и творчества А.Блока, В.Маяковского. Расширим знания о личности С.Есенина и его творчестве. Исследуем особенности поэтики каждого из лириков, прослушаем выразительное чтение стихов и проанализируем поэтические тексты. На нашей встрече присутствуют литературоведы, журналисты, «свободные художники», которые представят свое восприятие поэзии «Серебряного века».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(1 минут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домашнего задания</w:t>
      </w:r>
    </w:p>
    <w:p>
      <w:pPr>
        <w:pStyle w:val="Normal"/>
        <w:rPr/>
      </w:pPr>
      <w:r>
        <w:rPr/>
        <w:t>Ведущий: - Как вы понимаете выражение «Серебряный век»?</w:t>
      </w:r>
    </w:p>
    <w:p>
      <w:pPr>
        <w:pStyle w:val="Normal"/>
        <w:rPr/>
      </w:pPr>
      <w:r>
        <w:rPr/>
        <w:t>Учащиеся: - «Серебряный век» - сложное культурное явление, отразившееся в русской философской мысли, в произведениях разных видов искусства, прежде всего в литературе, а точнее - в поэзии, так как именно она с ее быстротой, силой и яркостью воплощения мироощущения смогла наиболее полно выразить настроения эпохи.</w:t>
      </w:r>
    </w:p>
    <w:p>
      <w:pPr>
        <w:pStyle w:val="Normal"/>
        <w:rPr/>
      </w:pPr>
      <w:r>
        <w:rPr/>
        <w:t xml:space="preserve"> </w:t>
      </w:r>
      <w:r>
        <w:rPr/>
        <w:t>Ведущий: - Какие направления в поэзии «Серебряного века» вам известны? Назовите их особенности.</w:t>
      </w:r>
    </w:p>
    <w:p>
      <w:pPr>
        <w:pStyle w:val="Normal"/>
        <w:rPr/>
      </w:pPr>
      <w:r>
        <w:rPr/>
        <w:t>Учащиеся: - Символизм- движение романтиков, провозгласивших неприятие реальности, интерес к древним культурам, символизацию образа, огромную веру в искусство. Представители: Д.Мережковский, В.Брюсов, А.Блок и др.</w:t>
      </w:r>
    </w:p>
    <w:p>
      <w:pPr>
        <w:pStyle w:val="Normal"/>
        <w:rPr/>
      </w:pPr>
      <w:r>
        <w:rPr/>
        <w:t xml:space="preserve">                  </w:t>
      </w:r>
      <w:r>
        <w:rPr/>
        <w:t>- Акмеисты отрицали мистику символистов, провозглашали ценность земного бытия. Их поэтика наиболее близка реалистической: сохранение традиций золотого века, сжатость, конкретность слова, любовное обращение с эпитетом. Представители: Н. Гумилев, С. Городецкий, А. Ахматова, О.Мандельштам.</w:t>
      </w:r>
    </w:p>
    <w:p>
      <w:pPr>
        <w:pStyle w:val="Normal"/>
        <w:rPr/>
      </w:pPr>
      <w:r>
        <w:rPr/>
        <w:t xml:space="preserve">                   </w:t>
      </w:r>
      <w:r>
        <w:rPr/>
        <w:t>-Футуристы создали эпатирующие манифесты, заявив:  « Только мы - лицо нашего времени. Прошлое тесно…Сбросить Пушкина, Достоевского и прочих с Парохода современности». Объявляя классику устаревшей, утверждали свое право на революционное новаторство в поэзии. Представители: В.Маяковский, В.Хлебников, И.Северяни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яснение нового материала.</w:t>
      </w:r>
    </w:p>
    <w:p>
      <w:pPr>
        <w:pStyle w:val="Normal"/>
        <w:ind w:left="708" w:hanging="0"/>
        <w:rPr/>
      </w:pPr>
      <w:r>
        <w:rPr/>
        <w:t>Ведущий: - «он был Лермонтов нашей эпохи. И у него была та же тяжелая тяжба с миром, Богом , собою, тот же роковой демонический ток, та же тяжелость не умеющей приспособиться к миру души, давящей, как бремя».К.И.Чуковский говорил об А.Блоке. Представляем  слово 1-ой группе.</w:t>
      </w:r>
    </w:p>
    <w:p>
      <w:pPr>
        <w:pStyle w:val="Normal"/>
        <w:ind w:left="708" w:hanging="0"/>
        <w:rPr/>
      </w:pPr>
      <w:r>
        <w:rPr/>
        <w:t>(Презентация 1- ой группы содержит краткие сведения из биографии  А.Блока . Выразительное чтение наизусть стихотворений «Мы встречались с тобой на закате…», «О доблестях, о подвигах, о славе…». «В ресторане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Корреспондент:- Стихотворение «О доблестях  . о подвигах. о славе…» перекликается со стихотворением А.С.Пушкина «Я помню чудное мгновенье…». Как поэт рассказывает о личной драме?</w:t>
      </w:r>
    </w:p>
    <w:p>
      <w:pPr>
        <w:pStyle w:val="Normal"/>
        <w:ind w:left="708" w:hanging="0"/>
        <w:rPr/>
      </w:pPr>
      <w:r>
        <w:rPr/>
        <w:t>Учащиеся:- Любовь в лирике Блока драматична. В этом стихотворении отображена история отношений поэта и Л.Д.Менделеевой. Лирический герой обращается к возлюбленной с исповедальным монологом о своих чувствах, он выполнен в жанре послания. Женщина - вдохновительница его поэзии, высшая истина, рядом с которой забывались иные идеалы «горестной земли» - доблесть, подвиги, слава. Она же – олицетворение его молодости. Расставшись с ней, он расстался и со своими символистскими иллюзиями: синий цвет плаща был знаковым образом в поэзии символистов. Именно поэтому  в последней строке при чтении делается акцент на слове «убрал»:</w:t>
      </w:r>
    </w:p>
    <w:p>
      <w:pPr>
        <w:pStyle w:val="Normal"/>
        <w:ind w:left="708" w:hanging="0"/>
        <w:rPr/>
      </w:pPr>
      <w:r>
        <w:rPr/>
        <w:t xml:space="preserve">                          </w:t>
      </w:r>
      <w:r>
        <w:rPr/>
        <w:t>Своей рукой УБРАЛ я со стола.</w:t>
      </w:r>
    </w:p>
    <w:p>
      <w:pPr>
        <w:pStyle w:val="Normal"/>
        <w:ind w:left="708" w:hanging="0"/>
        <w:rPr/>
      </w:pPr>
      <w:r>
        <w:rPr/>
        <w:t>Ведущий: - Благодарим первую группу за выступление.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Нежные!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Вы любовь на скрипки ложите.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Любовь на литавры ложит грубый.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А себя, как я, вывернуть не можете,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чтоб были одни сплошные губы!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Презентационный материал 2-ой группы. Выразительное чтение наизусть стихотворений «А вы могли бы?», «Послушайте!», «Скрипка и немножко нервно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Корреспондент:- К кому обращается поэт в этом стихотворении? В чем заключается конфликт поэта с окружающим миром?</w:t>
      </w:r>
    </w:p>
    <w:p>
      <w:pPr>
        <w:pStyle w:val="Normal"/>
        <w:ind w:left="708" w:hanging="0"/>
        <w:rPr/>
      </w:pPr>
      <w:r>
        <w:rPr/>
        <w:t>Учащиеся:- ВЫ - окружающий мир поэта, который не соответствует его представлениям. Он - будничный- метафора «карта будняя» означает заведомую расчисленность будней, подобных географической карте, с отсутствием на ней таинственной, манящей неизвестности. Такой была карта мира к 1913 году. Героя окружают пошлые предметы быта . «Блюдо студня» из их числа, эта еда фигурирует как мещанская в поэзии Маяковского. Вывеска рыбного магазина «жестяная рыба» создает урбанистическую картину давящего, теснящего мегаполиса . «Водосточная труба» завершает картину противопоставленного человеку мира вещей, угрожающего своей пошлостью. Поэт переделывает этот мир. Он «сразу смазал» «карту дня» , плеснув на нее краски, то есть праздник. Преображение мира продолжается: поэт видит «косые скулы океана», преображается и «жестяная рыба» , ведь по форме она напоминает губы(а этот образ- метафора любви в лирике Маяковского). И мелодия ноктюрна - музыка ночи, сыгранная «на флейте водосточных труб», инструментирует мир, созданный поэтом по своим меркам.</w:t>
      </w:r>
    </w:p>
    <w:p>
      <w:pPr>
        <w:pStyle w:val="Normal"/>
        <w:ind w:left="708" w:hanging="0"/>
        <w:rPr/>
      </w:pPr>
      <w:r>
        <w:rPr/>
        <w:t>Ведущий:- Любовь у Маяковского- понятие емкое и многозначное. Это огнедышащая страсть и затаенное волнение, испепеляющая лава и чудодейственный бальзам, питающий человеческое «сердце- мотор» .Более подробно с любовной лирикой В.Маяковского мы познакомимся в 11 классе.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Быть поэтом – это значит тоже,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Если правды жизни не нарушить,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Рубцевать себя по нежной коже,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>Кровью чувств ласкать чужие души.</w:t>
      </w:r>
    </w:p>
    <w:p>
      <w:pPr>
        <w:pStyle w:val="Normal"/>
        <w:ind w:left="708" w:hanging="0"/>
        <w:rPr/>
      </w:pPr>
      <w:r>
        <w:rPr/>
        <w:t>Кому с детства не знакомы стихотворения «Береза», «Пороша», «Осень» ? С.Есенин вошел в русскую литературу как один из самых ярких поэтов.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Презентация 3-ей группы. Выразительное чтение стихотворений «Шаганэ ты моя , Шаганэ…», «Ты сказала, что Саади…», «Я спросил сегодня у менялы…».</w:t>
      </w:r>
    </w:p>
    <w:p>
      <w:pPr>
        <w:pStyle w:val="Normal"/>
        <w:ind w:left="708" w:hanging="0"/>
        <w:rPr/>
      </w:pPr>
      <w:r>
        <w:rPr/>
        <w:t>Корреспондент:- Вы сказали, что в любовной лирике Есенина обнаруживается одна общая черта, восходящая к поэзии М.Ю.Лермонтова.</w:t>
      </w:r>
    </w:p>
    <w:p>
      <w:pPr>
        <w:pStyle w:val="Normal"/>
        <w:ind w:left="708" w:hanging="0"/>
        <w:rPr/>
      </w:pPr>
      <w:r>
        <w:rPr/>
        <w:t>Учащиеся:- В отношениях лирического героя и любимой нет безмятежности. Его любовь или прошедшая, или несостоявшаяся, или безответная, или конфликтная. В пятнадцати стихотворениях цикла особый лирический сюжет- динамика, развитие чувств и настроений лирического героя завершаются возвращением к родине: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Многие видел я страны,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Счастья искал повсюду,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Только удел желанный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Больше искать не буд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едущий:- Хотелось бы отметить тот факт, что многие стихи С.Есенина стали известными песнями: «Отговорила роща золотая…», «Мне осталась одна забава…», «Да! Теперь решено. Без возврата…», «Я обманывать себя не стану…» и другие. И эта вторая жизнь лирики поэта стала частью нашей жизни.</w:t>
      </w:r>
    </w:p>
    <w:p>
      <w:pPr>
        <w:pStyle w:val="Normal"/>
        <w:ind w:left="708" w:hanging="0"/>
        <w:rPr/>
      </w:pPr>
      <w:r>
        <w:rPr/>
        <w:t>(29 минут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Закрепление нового материала.</w:t>
      </w:r>
    </w:p>
    <w:p>
      <w:pPr>
        <w:pStyle w:val="Normal"/>
        <w:ind w:left="540" w:hanging="0"/>
        <w:rPr/>
      </w:pPr>
      <w:r>
        <w:rPr/>
        <w:t>Ведущий:- Сейчас предлагаю вам определить по небольшим отрывкам из стихотворений, кому они принадлежат.</w:t>
      </w:r>
    </w:p>
    <w:p>
      <w:pPr>
        <w:pStyle w:val="Normal"/>
        <w:ind w:left="540" w:hanging="0"/>
        <w:rPr/>
      </w:pPr>
      <w:r>
        <w:rPr/>
        <w:t>На доске, сменяя друг друга, появляются   слайды:</w:t>
      </w:r>
    </w:p>
    <w:p>
      <w:pPr>
        <w:pStyle w:val="Normal"/>
        <w:ind w:left="540" w:hanging="0"/>
        <w:rPr/>
      </w:pPr>
      <w:r>
        <w:rPr/>
        <w:t xml:space="preserve">                  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Вхожу я в темные храмы ,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Совершаю бедный обряд.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Там жду я Прекрасной Дамы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В мерцаньи красных лампад.</w:t>
      </w:r>
    </w:p>
    <w:p>
      <w:pPr>
        <w:pStyle w:val="Normal"/>
        <w:ind w:left="540" w:hanging="0"/>
        <w:rPr/>
      </w:pPr>
      <w:r>
        <w:rPr/>
        <w:t xml:space="preserve">                                  </w:t>
      </w:r>
      <w:r>
        <w:rPr/>
        <w:t>(А.Блок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Улеглась моя былая рана-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Пьяный бред не гложет сердце мне.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Синими цветами Тегерана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Я лечу их нынче в чайхане.</w:t>
      </w:r>
    </w:p>
    <w:p>
      <w:pPr>
        <w:pStyle w:val="Normal"/>
        <w:ind w:left="540" w:hanging="0"/>
        <w:rPr/>
      </w:pPr>
      <w:r>
        <w:rPr/>
        <w:t xml:space="preserve">                                       </w:t>
      </w:r>
      <w:r>
        <w:rPr/>
        <w:t>(С.Есенин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Помните?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Вы говорили: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«Джек Лондон,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деньги, страсть»,-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а я одно видел: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вы- Джиоконда,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которую надо украсть!</w:t>
      </w:r>
    </w:p>
    <w:p>
      <w:pPr>
        <w:pStyle w:val="Normal"/>
        <w:ind w:left="540" w:hanging="0"/>
        <w:rPr/>
      </w:pPr>
      <w:r>
        <w:rPr/>
        <w:t xml:space="preserve">                                          </w:t>
      </w:r>
      <w:r>
        <w:rPr/>
        <w:t>(В.Маяковский)</w:t>
      </w:r>
    </w:p>
    <w:p>
      <w:pPr>
        <w:pStyle w:val="Normal"/>
        <w:ind w:left="540" w:hanging="0"/>
        <w:rPr/>
      </w:pPr>
      <w:r>
        <w:rPr/>
        <w:t xml:space="preserve">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«Свободные художники» и литературоведы представляют свои работы.</w:t>
      </w:r>
    </w:p>
    <w:p>
      <w:pPr>
        <w:pStyle w:val="Normal"/>
        <w:ind w:left="708" w:hanging="0"/>
        <w:rPr/>
      </w:pPr>
      <w:r>
        <w:rPr/>
        <w:t>Ведущий:- Обратите внимание, какими увидели наши художники и литературоведы лирических героев А.Блока, В.Маяковского, С.Есенина.</w:t>
      </w:r>
    </w:p>
    <w:p>
      <w:pPr>
        <w:pStyle w:val="Normal"/>
        <w:ind w:left="708" w:hanging="0"/>
        <w:rPr/>
      </w:pPr>
      <w:r>
        <w:rPr/>
        <w:t>(7 минут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едущий: - Считаю, что наша литературная встреча была не только интересной, но и продуктивной. Мы познакомились с некоторыми фактами из биографий А.Блока, В.Маяковского, С.Есенина. Отметили своеобразие их лирики и особенности поэтики. Выразительно читали стихотворения и анализировали поэтические тексты. Работа на уроке была продуктивной, оцениваю на «отлично» всех учащихся (все учащиеся были задействованы).</w:t>
      </w:r>
    </w:p>
    <w:p>
      <w:pPr>
        <w:pStyle w:val="Normal"/>
        <w:ind w:left="360" w:hanging="0"/>
        <w:rPr/>
      </w:pPr>
      <w:r>
        <w:rPr/>
        <w:t>(2 минуты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ind w:left="540" w:hanging="0"/>
        <w:rPr/>
      </w:pPr>
      <w:r>
        <w:rPr/>
        <w:t>Выучить и проанализировать стихотворение одного из представленных сегодня поэтов.</w:t>
      </w:r>
    </w:p>
    <w:p>
      <w:pPr>
        <w:pStyle w:val="Normal"/>
        <w:ind w:left="360" w:hanging="0"/>
        <w:rPr/>
      </w:pPr>
      <w:r>
        <w:rPr/>
        <w:t>(1 минута)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09:00Z</dcterms:created>
  <dc:creator>pan</dc:creator>
  <dc:description/>
  <cp:keywords/>
  <dc:language>en-US</dc:language>
  <cp:lastModifiedBy>pan</cp:lastModifiedBy>
  <dcterms:modified xsi:type="dcterms:W3CDTF">2010-10-20T12:07:00Z</dcterms:modified>
  <cp:revision>33</cp:revision>
  <dc:subject/>
  <dc:title/>
</cp:coreProperties>
</file>