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1"/>
          <w:rFonts w:eastAsia="Calibri"/>
          <w:sz w:val="32"/>
          <w:szCs w:val="32"/>
        </w:rPr>
        <w:t>Консультации для родителей по оздоровлению и закаливанию детей дошкольного возраста в домашних услов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Calibri" w:cs="Calibri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ши дети! Сколько радости и надежд связано с их появлением на свет. Мы хотим, чтобы они выросли здоровыми, красивыми и умными. Мы готовы сделать все от нас зависящее, чтобы их детство было счастливым. Основы здоровья и гармоничного развития, как известно, закладываются в детстве, когда ребенок активно растет, когда совершенствуются все системы его организма. Дошкольный возраст (от 3 до 7 лет) особенно важен в этом отношении. Это время наиболее интенсивного развития, освоения огромного объема информации, воспитания привычек и жизненных установок, становления ребенка как личн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 сожалению, многие родители недооценивают значение этого возраста, рассматривают его как переход от младенчества к школьному периоду, как своеобразный отдых. Но именно в саду формируются основные двигательные навыки, осанка, умение управлять своим телом, проявляются такие черты характера как инициативность, настойчивость и самостоятельность. Как часто родители, развивая своих детей интеллектуально и эстетически, забывают о физическом воспитании, относятся к нему как к чему - то второстепенному, происходящему само по себе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ОРОГИЕ РОДИТЕЛИ! НЕ ТЕРЯЙТЕ ВРЕМЕНИ НАПРАСНО, НЕ УПУСКАЙТЕ ВОЗМОЖНОСТЬ УКРЕПИТЬ ЗДОРОВЬЕ СВОИХ ДЕТЕЙ - ПОТОМ ПРИДЕТСЯ ЗАНИМАТЬСЯ ЛЕЧЕНИЕМ, А ЭТО ВСЕГДА ГОРАЗДО СЛОЖНЕЕ И МЕНЕЕ ЭФФЕКТИВНО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ЗАКАЛИ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ступить к закаливанию можно в любое время г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каливание нужно проводить систематичес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новной принцип - постепеннос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каливающие процедуры нельзя начинать, если ребенок болен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Закаливающие процедуры надо проводить комплексно, сочетая общие (например, обливание) и местные (например, ножные ванны) воздейств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оцедура должна нравиться ребенку, вызывать положительные эмоции.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зумное воспитание немыслимо без закаливания. Закаленные дети меньше болеют, у них лучше аппетит, крепче сон, гармоничнее развитие. И детский сад, а потом занятия в школе он не пропускает, и мама "не сидит" на больничных!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ИВАЮЩИЕ ПРОЦЕДУРЫ ОТ ТРЕХ И СТАРШ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риентировочная схема распределения закаливающих процедур в режиме дня дошкольни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ряд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мывани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лоскание горл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ле сна - контрастные ножные ванн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ечером - гигиеническая ванна с последующим обливание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летнее время к этому добавляются световоздушные или солнечные ванны (от 5 до 15 минут), ванны с последующим душем или обливанием, купание в открытом водоеме от 3 до 7 минут. 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учайте ребенка ходить босиком. Это способствует профилактике плоскостоп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0:48:00Z</dcterms:created>
  <dc:creator>1</dc:creator>
  <dc:description/>
  <dc:language>en-US</dc:language>
  <cp:lastModifiedBy>1</cp:lastModifiedBy>
  <dcterms:modified xsi:type="dcterms:W3CDTF">2015-02-07T10:58:00Z</dcterms:modified>
  <cp:revision>1</cp:revision>
  <dc:subject/>
  <dc:title/>
</cp:coreProperties>
</file>