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ольная работа по биологии №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1.  Фотосинтез относится к реакциям обмена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пластического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энергетического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пластического или энергетического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пластического и энергетического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>2. Световая фаза фотосинтеза протекает в растении: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только на свету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только в темноте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на свету и в темноте</w:t>
      </w:r>
      <w:r>
        <w:rPr>
          <w:rFonts w:cs="Arial" w:ascii="Arial" w:hAnsi="Arial"/>
          <w:i/>
          <w:iCs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только на свету или только в темноте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3. В  световую фазу фотосинтеза энергия квантов света преобразуется  в энергию химических связей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только АТФ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АТФ и АДФ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АТФ и АМФ</w:t>
      </w:r>
      <w:r>
        <w:rPr>
          <w:rFonts w:ascii="Arial" w:hAnsi="Arial"/>
          <w:i/>
          <w:iCs/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АТФ и глюкозы</w:t>
      </w:r>
      <w:r>
        <w:rPr>
          <w:rFonts w:ascii="Arial" w:hAnsi="Arial"/>
          <w:i/>
          <w:iCs/>
          <w:color w:val="000000"/>
          <w:szCs w:val="20"/>
        </w:rPr>
        <w:t xml:space="preserve">                  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4. Побочный продукт реакций световой фазы фотосинтеза -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вода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АТФ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кислород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углекислый газ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5. Исходные вещества для реакций темновой фазы фотосинтеза -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вода, углекислый газ, АТФ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вода, АТФ и атомарный водород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углекислый газ и атомарный водород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углекислый газ, АТФ и атомарный водород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 xml:space="preserve">6. В результате фотосинтеза на Земле солнечная энергия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расходуется</w:t>
      </w:r>
      <w:r>
        <w:rPr>
          <w:rFonts w:cs="Arial" w:ascii="Arial" w:hAnsi="Arial"/>
          <w:i/>
          <w:iCs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рассеиваетс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запасается в АТФ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запасается в углеводах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7. Чистый  выход  АТФ  в  реакциях  гликолиза  при расщеплении  одной молекулы глюкозы составляет в молекулах: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2</w:t>
      </w:r>
      <w:r>
        <w:rPr>
          <w:rFonts w:ascii="Arial" w:hAnsi="Arial"/>
          <w:i/>
          <w:iCs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4</w:t>
      </w:r>
      <w:r>
        <w:rPr>
          <w:rFonts w:ascii="Arial" w:hAnsi="Arial"/>
          <w:i/>
          <w:iCs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36</w:t>
      </w:r>
      <w:r>
        <w:rPr>
          <w:rFonts w:ascii="Arial" w:hAnsi="Arial"/>
          <w:i/>
          <w:iCs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38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8. При     анаэробном     дыхании     (брожении)     продукт     гликолиза пировиноградная кислота (ПВК) может расщепляться до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color w:val="000000"/>
          <w:szCs w:val="20"/>
        </w:rPr>
        <w:t>углекислого газа</w:t>
      </w:r>
      <w:r>
        <w:rPr>
          <w:rFonts w:cs="Arial" w:ascii="Arial" w:hAnsi="Arial"/>
          <w:i/>
          <w:iCs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молочной кисл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углекислого газа и воды</w:t>
      </w:r>
      <w:r>
        <w:rPr>
          <w:rFonts w:cs="Arial" w:ascii="Arial" w:hAnsi="Arial"/>
          <w:i/>
          <w:iCs/>
          <w:color w:val="000000"/>
          <w:szCs w:val="20"/>
        </w:rPr>
        <w:t xml:space="preserve">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глюкозы и углекислого газа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9. Конечные продукты полного ферментативного расщепления глюкозы -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углекислый газ, вода и АТФ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молочная кислота и углекислый газ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углекислый газ, вода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углекислый газ, вода, переносчик протонов  и АТФ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0"/>
        </w:rPr>
        <w:t>10. Ионы  Н</w:t>
      </w:r>
      <w:r>
        <w:rPr>
          <w:color w:val="000000"/>
          <w:szCs w:val="20"/>
          <w:vertAlign w:val="superscript"/>
        </w:rPr>
        <w:t>+</w:t>
      </w:r>
      <w:r>
        <w:rPr>
          <w:color w:val="000000"/>
          <w:szCs w:val="20"/>
        </w:rPr>
        <w:t xml:space="preserve">  при клеточном  дыхании транспортируются  на поверхность мембраны митохондрий: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наружную</w:t>
      </w:r>
      <w:r>
        <w:rPr>
          <w:rFonts w:cs="Arial" w:ascii="Arial" w:hAnsi="Arial"/>
          <w:i/>
          <w:iCs/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внутреннюю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наружную и внутреннюю</w:t>
      </w:r>
      <w:r>
        <w:rPr>
          <w:rFonts w:cs="Arial" w:ascii="Arial" w:hAnsi="Arial"/>
          <w:i/>
          <w:iCs/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наружную или внутреннюю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1. Количество   АТФ   на  кислородном  этапе  расщепления  двух   молекул молочной кислоты составляет в молекулах: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2</w:t>
      </w:r>
      <w:r>
        <w:rPr>
          <w:rFonts w:ascii="Arial" w:hAnsi="Arial"/>
          <w:i/>
          <w:iCs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34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36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38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12. Мономерами матричных реакций передачи и реализации наследственной информации в клетке являются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только нуклеотиды</w:t>
      </w:r>
      <w:r>
        <w:rPr>
          <w:rFonts w:cs="Arial" w:ascii="Arial" w:hAnsi="Arial"/>
          <w:i/>
          <w:iCs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только аминокислоты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нуклеотиды и аминокислоты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нуклеотиды, аминокислоты и АТФ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3. Количество сочетаний триплетов генетического кода, не кодирующих ни одной аминокислоты, составляет: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0</w:t>
      </w:r>
      <w:r>
        <w:rPr>
          <w:rFonts w:ascii="Arial" w:hAnsi="Arial"/>
          <w:i/>
          <w:iCs/>
          <w:color w:val="000000"/>
          <w:szCs w:val="20"/>
        </w:rPr>
        <w:t xml:space="preserve">                     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1</w:t>
      </w:r>
      <w:r>
        <w:rPr>
          <w:rFonts w:ascii="Arial" w:hAnsi="Arial"/>
          <w:i/>
          <w:iCs/>
          <w:color w:val="000000"/>
          <w:szCs w:val="20"/>
        </w:rPr>
        <w:t xml:space="preserve">                     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3</w:t>
      </w:r>
      <w:r>
        <w:rPr>
          <w:rFonts w:ascii="Arial" w:hAnsi="Arial"/>
          <w:i/>
          <w:iCs/>
          <w:color w:val="000000"/>
          <w:szCs w:val="20"/>
        </w:rPr>
        <w:t xml:space="preserve">                    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44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14. При транскрипции матрицей для синтеза молекулы иРНК служит: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вся молекула ДНК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участок одной из цепей молекулы ДНК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полностью одна из цепей молекулы ДНК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вся молекула ДНК или одна из цепей молекулы ДНК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15. Последовательность нуклеотидов в антикодоне тРНК строго комплементарна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1)  кодону иРНК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2) транспортируемой аминокислот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3)  последовательности триплетов гена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4)триплету, кодирующему одну аминокислоту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16. Размер «шага» рибосомы по молекуле иРНК при трансляции соответствует длине нуклеотидов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2</w:t>
      </w:r>
      <w:r>
        <w:rPr>
          <w:rFonts w:ascii="Arial" w:hAnsi="Arial"/>
          <w:i/>
          <w:iCs/>
          <w:color w:val="000000"/>
          <w:szCs w:val="20"/>
        </w:rPr>
        <w:t xml:space="preserve">                     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3</w:t>
      </w:r>
      <w:r>
        <w:rPr>
          <w:rFonts w:ascii="Arial" w:hAnsi="Arial"/>
          <w:i/>
          <w:iCs/>
          <w:color w:val="000000"/>
          <w:szCs w:val="20"/>
        </w:rPr>
        <w:t xml:space="preserve">                     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6</w:t>
      </w:r>
      <w:r>
        <w:rPr>
          <w:rFonts w:ascii="Arial" w:hAnsi="Arial"/>
          <w:i/>
          <w:iCs/>
          <w:color w:val="000000"/>
          <w:szCs w:val="20"/>
        </w:rPr>
        <w:t xml:space="preserve">                     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9</w:t>
      </w:r>
    </w:p>
    <w:p>
      <w:pPr>
        <w:pStyle w:val="Normal"/>
        <w:shd w:fill="FFFFFF" w:val="clear"/>
        <w:autoSpaceDE w:val="false"/>
        <w:ind w:left="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17. Функция рибосомы в процессе биосинтеза белка в клетке состоит в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присоединении аминокислоты к тРНК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узнавании антикодоном тРНК комплементарного ему кодона иРНК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обеспечении     энергией     образование     пептидной     связи     между аминокислотами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удерживании иРНК, тРНК до образовании пептидной связи между аминокислотам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0"/>
        </w:rPr>
        <w:t>18. Транскрипция    при    биосинтезе</w:t>
      </w:r>
      <w:r>
        <w:rPr>
          <w:rFonts w:cs="Arial" w:ascii="Arial" w:hAnsi="Arial"/>
          <w:color w:val="000000"/>
          <w:szCs w:val="20"/>
        </w:rPr>
        <w:t xml:space="preserve">    </w:t>
      </w:r>
      <w:r>
        <w:rPr>
          <w:color w:val="000000"/>
          <w:szCs w:val="20"/>
        </w:rPr>
        <w:t>белка    в    эукариотической    клетке происходит: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в ядре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в цитоплазме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на каналах гладкой ЭПС</w:t>
      </w:r>
      <w:r>
        <w:rPr>
          <w:rFonts w:cs="Arial" w:ascii="Arial" w:hAnsi="Arial"/>
          <w:i/>
          <w:iCs/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на каналах гранулярной ЭПС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  <w:szCs w:val="20"/>
        </w:rPr>
        <w:t>19</w:t>
      </w:r>
      <w:r>
        <w:rPr>
          <w:color w:val="000000"/>
          <w:szCs w:val="20"/>
        </w:rPr>
        <w:t>. В реакциях трансляции в клетке энергия АТФ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1)  выделяется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2)  расходуется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3)  не расходуется и не выделяется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4) на одних этапах расходуется, на других выделяется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/>
      </w:pPr>
      <w:r>
        <w:rPr/>
        <w:t>20. Различия между белками, синтезируемыми клетками одного организма, связаны с различиями в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генах этих клеток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механизмах биосинтеза белк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самосборке белковых молекул</w:t>
      </w:r>
    </w:p>
    <w:p>
      <w:pPr>
        <w:pStyle w:val="2"/>
        <w:numPr>
          <w:ilvl w:val="0"/>
          <w:numId w:val="10"/>
        </w:numPr>
        <w:rPr>
          <w:i/>
          <w:i/>
          <w:iCs/>
        </w:rPr>
      </w:pPr>
      <w:r>
        <w:rPr>
          <w:i/>
          <w:iCs/>
        </w:rPr>
        <w:t>участках транскрибируемых ДНК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21. К реакциям энергетического обмена в клетке относятся: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биосинтез белка и гликолиз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фотосинтез и биосинтез белка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гликолиз и дыхание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репликация ДНК и дыхани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22. Для фотосинтеза необходимы: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только углекислый газ и свет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только углекислый газ и вода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только свет, хлорофилл 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свет, хлорофилл, углекислый газ, вода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0"/>
        </w:rPr>
        <w:t>23. В хлоропластах растительных клеток световая фаза фотосинтеза протекает в:</w:t>
      </w:r>
      <w:r>
        <w:rPr>
          <w:rFonts w:ascii="Arial" w:hAnsi="Arial"/>
          <w:color w:val="000000"/>
          <w:szCs w:val="20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гранах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цитоплазме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гранах и</w:t>
      </w:r>
      <w:r>
        <w:rPr>
          <w:rFonts w:cs="Arial" w:ascii="Arial" w:hAnsi="Arial"/>
          <w:i/>
          <w:iCs/>
          <w:color w:val="000000"/>
          <w:szCs w:val="20"/>
        </w:rPr>
        <w:t xml:space="preserve">  </w:t>
      </w:r>
      <w:r>
        <w:rPr>
          <w:i/>
          <w:iCs/>
          <w:color w:val="000000"/>
          <w:szCs w:val="20"/>
        </w:rPr>
        <w:t>цитоплазме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гранах или цитоплазме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24. Конечные продукты реакций световой фазы фотосинтеза -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1)  АТФ, вода и кислород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2)  атомы водорода, вода и кислород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3)  АТФ, атомы водорода и кислород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4)  глюкоза, кислород и атомы водорода</w:t>
      </w:r>
      <w:r>
        <w:rPr>
          <w:color w:val="00000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25. Кислород в световой фазе фотосинтеза образуется в результате реакции: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color w:val="000000"/>
          <w:szCs w:val="20"/>
        </w:rPr>
        <w:t>фотолиза воды</w:t>
      </w:r>
      <w:r>
        <w:rPr>
          <w:rFonts w:cs="Arial" w:ascii="Arial" w:hAnsi="Arial"/>
          <w:i/>
          <w:iCs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электролиза воды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разложения углекислого газ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поглощение квантов света хлорофиллом   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26. Темновая фаза фотосинтеза протекает в растении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только на свету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только в темноте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на свету и в темноте</w:t>
      </w:r>
      <w:r>
        <w:rPr>
          <w:rFonts w:cs="Arial" w:ascii="Arial" w:hAnsi="Arial"/>
          <w:i/>
          <w:iCs/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только</w:t>
      </w:r>
      <w:r>
        <w:rPr>
          <w:rFonts w:cs="Arial" w:ascii="Arial" w:hAnsi="Arial"/>
          <w:i/>
          <w:iCs/>
          <w:color w:val="000000"/>
          <w:szCs w:val="20"/>
        </w:rPr>
        <w:t xml:space="preserve"> </w:t>
      </w:r>
      <w:r>
        <w:rPr>
          <w:i/>
          <w:iCs/>
          <w:color w:val="000000"/>
          <w:szCs w:val="20"/>
        </w:rPr>
        <w:t>на свету или только в темнот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27. Конечные продукты реакций темновой фазы фотосинтеза -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АТФ и кислород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глюкоза, АДФ и кислород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глюкоза, АТФ, углекислый газ и АДФ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глюкоза, АДФ и неорганический фосфат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28. Главное значение фотосинтеза для жизни на Земле -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1)  разложение воды и образование кислорода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2)  синтез АТФ и поглощение углекислого газа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3)  образование органических веществ и кислорода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4)  поглощение углекислого газа и разложение воды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0"/>
        </w:rPr>
        <w:t>А29. Конечные продукты гликолиза -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1)  молочная кислота и АТФ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2)  углекислый газ, вода и АТФ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3) углекислый газ, переносчик протонов и АТФ</w:t>
      </w:r>
    </w:p>
    <w:p>
      <w:pPr>
        <w:pStyle w:val="3"/>
        <w:rPr/>
      </w:pPr>
      <w:r>
        <w:rPr/>
        <w:t>4)  углекислый газ, вода, переносчик протонов и АТФ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0"/>
        </w:rPr>
        <w:t>А30. Неповрежденная митохондриальная мембрана для ионов Н</w:t>
      </w:r>
      <w:r>
        <w:rPr>
          <w:color w:val="000000"/>
          <w:szCs w:val="20"/>
          <w:vertAlign w:val="superscript"/>
        </w:rPr>
        <w:t>+</w:t>
      </w:r>
      <w:r>
        <w:rPr>
          <w:color w:val="000000"/>
          <w:szCs w:val="20"/>
        </w:rPr>
        <w:t xml:space="preserve">: 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проницаема</w:t>
      </w:r>
      <w:r>
        <w:rPr>
          <w:rFonts w:cs="Arial" w:ascii="Arial" w:hAnsi="Arial"/>
          <w:i/>
          <w:iCs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непроницаема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полупроницаема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ограниченно проницаема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А31. Количество АТФ при полном окислении одной молекулы глюкозы до углекислого газа и воды составляет в молекулах: 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2</w:t>
      </w:r>
      <w:r>
        <w:rPr>
          <w:rFonts w:ascii="Arial" w:hAnsi="Arial"/>
          <w:i/>
          <w:iCs/>
          <w:color w:val="000000"/>
          <w:szCs w:val="20"/>
        </w:rPr>
        <w:t xml:space="preserve">                      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34</w:t>
      </w:r>
      <w:r>
        <w:rPr>
          <w:rFonts w:ascii="Arial" w:hAnsi="Arial"/>
          <w:i/>
          <w:iCs/>
          <w:color w:val="000000"/>
          <w:szCs w:val="20"/>
        </w:rPr>
        <w:t xml:space="preserve">                    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36</w:t>
      </w:r>
      <w:r>
        <w:rPr>
          <w:rFonts w:ascii="Arial" w:hAnsi="Arial"/>
          <w:i/>
          <w:iCs/>
          <w:color w:val="000000"/>
          <w:szCs w:val="20"/>
        </w:rPr>
        <w:t xml:space="preserve">                    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38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А32. Реализация наследственной информации в клетке происходит в результат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репликации и трансляции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репликации (самоудвоения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транскрипции и трансляци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репликации и транскрипции</w:t>
      </w:r>
      <w:r>
        <w:rPr>
          <w:rFonts w:cs="Arial" w:ascii="Arial" w:hAnsi="Arial"/>
          <w:i/>
          <w:iCs/>
          <w:color w:val="000000"/>
          <w:szCs w:val="20"/>
        </w:rPr>
        <w:t xml:space="preserve">    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А33. Количество сочетаний триплетов генетического кода, кодирующих аминокислоты, составляет: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16</w:t>
      </w:r>
      <w:r>
        <w:rPr>
          <w:rFonts w:ascii="Arial" w:hAnsi="Arial"/>
          <w:i/>
          <w:iCs/>
          <w:color w:val="000000"/>
          <w:szCs w:val="20"/>
        </w:rPr>
        <w:t xml:space="preserve">                   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20</w:t>
      </w:r>
      <w:r>
        <w:rPr>
          <w:rFonts w:ascii="Arial" w:hAnsi="Arial"/>
          <w:i/>
          <w:iCs/>
          <w:color w:val="000000"/>
          <w:szCs w:val="20"/>
        </w:rPr>
        <w:t xml:space="preserve">              </w:t>
      </w:r>
      <w:r>
        <w:rPr>
          <w:i/>
          <w:iCs/>
          <w:color w:val="000000"/>
          <w:szCs w:val="20"/>
        </w:rPr>
        <w:t xml:space="preserve">     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61</w:t>
      </w:r>
      <w:r>
        <w:rPr>
          <w:rFonts w:ascii="Arial" w:hAnsi="Arial"/>
          <w:i/>
          <w:iCs/>
          <w:color w:val="000000"/>
          <w:szCs w:val="20"/>
        </w:rPr>
        <w:t xml:space="preserve">                   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64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А34. Последовательность нуклеотидов в молекуле иРНК строго комплементарн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последовательности триплетов ген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триплету, кодирующему одну аминокислоту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кодонам, содержащим информацию о структуре ген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кодонам содержащим информацию о структуре белков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А35. Реакции трансляции в клетке протекают с участием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1) только иРНК, аминокислот и рибосом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2) ДНК, иРНК, ферментов, аминокислот и рибосом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3)  иРНК, тРНК, аминокислот, ферментов и рибосом</w:t>
      </w:r>
    </w:p>
    <w:p>
      <w:pPr>
        <w:pStyle w:val="3"/>
        <w:rPr/>
      </w:pPr>
      <w:r>
        <w:rPr/>
        <w:t>4) ДНК, иРНК, тРНК, аминокислот, ферментов и рибосом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jc w:val="center"/>
        <w:rPr/>
      </w:pPr>
      <w:r>
        <w:rPr/>
        <w:t>Часть 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1. Процесс считывания информации со значимой нити ДНК __________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2.  Бескислородное расщепление глюкозы называется _________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3.  Разница потенциалов для работы АТФ – синтетазы составляет __________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4. Какая аминокислота будет соответствовать триплету ДНК: ГГЦ _______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5. Какая аминокислота будет соответствовать триплету и-РНК: АГГ _______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6126480" cy="155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</w:tblGrid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22.1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536"/>
                        <w:gridCol w:w="536"/>
                        <w:gridCol w:w="536"/>
                        <w:gridCol w:w="536"/>
                        <w:gridCol w:w="536"/>
                        <w:gridCol w:w="536"/>
                        <w:gridCol w:w="536"/>
                        <w:gridCol w:w="536"/>
                        <w:gridCol w:w="536"/>
                        <w:gridCol w:w="536"/>
                        <w:gridCol w:w="536"/>
                        <w:gridCol w:w="536"/>
                        <w:gridCol w:w="536"/>
                        <w:gridCol w:w="536"/>
                        <w:gridCol w:w="536"/>
                        <w:gridCol w:w="536"/>
                        <w:gridCol w:w="536"/>
                      </w:tblGrid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  <w:t>В1 ___________________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2 ___________________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3 ___________________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4 ___________________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5 ___________________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6. Какая аминокислота будет соответствовать антикодону т-РНК: ЦГЦ _______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7.  Процесс считывания информации с и-РНК ________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8. Перечислите комплиментарные пары нуклеотидов: ____________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9. Состав АТФ- ___________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10. Составьте схему дыхания или фотосинтеза. (10 баллов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6 ___________________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7 ___________________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8 ___________________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9 ___________________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rFonts w:ascii="Times New Roman" w:hAnsi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32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i/>
      <w:iCs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2:45:00Z</dcterms:created>
  <dc:creator>Alekc.</dc:creator>
  <dc:description/>
  <dc:language>en-US</dc:language>
  <cp:lastModifiedBy>Alekc.</cp:lastModifiedBy>
  <dcterms:modified xsi:type="dcterms:W3CDTF">2004-12-24T14:21:00Z</dcterms:modified>
  <cp:revision>4</cp:revision>
  <dc:subject/>
  <dc:title>Контрольная работа по биологии №3</dc:title>
</cp:coreProperties>
</file>