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по Всемирной истории 20 ве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 класс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0"/>
        <w:gridCol w:w="567"/>
        <w:gridCol w:w="1845"/>
        <w:gridCol w:w="1983"/>
        <w:gridCol w:w="1842"/>
        <w:gridCol w:w="1560"/>
        <w:gridCol w:w="2126"/>
        <w:gridCol w:w="1134"/>
        <w:gridCol w:w="1134"/>
      </w:tblGrid>
      <w:tr>
        <w:trPr>
          <w:trHeight w:val="3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/Тип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УУ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слов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ир в индустриальную эпоху: 1900-1945 гг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Введение (Устны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Беседа о значении и задачах курса истор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учиться перечислять события и изменения, произошедшие в начале 20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авят учебные задачи на основании изученного матери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монстрируют уважение к труду, адекватно относятся к ценностям других нар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борка материала, презентация на тему рождение индустриаль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. 5-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токи ускорения развития науки и революция в естествозна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ический прогресс и новый этап индустриального развития ( Урок- практ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 выработки умения и навыков работы с историческим материал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/>
              <w:t>Объяснить «Как научные открытия в одной из областей знаний повлияли на достижение в других областях  и какое воздействие ни оказывали на развитие промышлености сельского хозяйства   и финансов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Ставят учебные задачи на основании изучен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Умеют устанавливать  закономерности и логические связи между историческими фактами и явл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Подборка материала, презентация на тему технический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осмотр презен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. 1, 2 стр. 10 -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стрение противоречий мирового развития в начале 20 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ти развития стран Азии, Африки и Латинской Амер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, содержащий все основные звенья процесса обучения (комбинированный уро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ные группы противоречий миров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нать содержание понятий: </w:t>
            </w:r>
            <w:r>
              <w:rPr>
                <w:i/>
              </w:rPr>
              <w:t>развитые страны, эшелоны развития, колония, зависимые страны</w:t>
            </w:r>
            <w:r>
              <w:rPr/>
              <w:t>. Уметь работать со статистическим материалом, анализировать его и извлекать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 xml:space="preserve">Объяснить причины неравномерности развития стран Европы и Азии в конце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бор материалов по мировому развитию начала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. 4,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р. 24 -3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отношения и рабочее дви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формы и революции в общественно-политическом развитии 1900-1945 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, содержащий все основные звенья процесса обучения (комбинированный уро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оциальные процессы </w:t>
            </w:r>
            <w:r>
              <w:rPr>
                <w:lang w:val="en-US"/>
              </w:rPr>
              <w:t>XX</w:t>
            </w:r>
            <w:r>
              <w:rPr/>
              <w:t xml:space="preserve"> в. Формы социальных отношений. Течения в профсоюзном движении. Предпосылки формирования идеологий тоталитарн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использовать принципы причинно-следственного анализа для изучения исторических проце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ыполнение задания: «Какими факторами определяется климат общества? Раскройте роль профсоюзного движения в его созда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зентация на тему: «Социальные отношения и рабочие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. 8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. 66- 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волюция либеральной демократ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талитаризм как феномен 20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ейнсианство и институционализм о стратегии общественного роста. «Государство благосостояния». формирование социально-ориентированного правового государства в ведущих странах Зап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анализировать и систематизировать изученный материал и представлять его в зада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ить таблицу «Политические режимы индустриальных стран в первые десятилетия 20 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. 10,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. 84 -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ашизм в Италии и Герма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тская модель тоталита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шизм. Национал-социализм. Особенности государственно-корпоративных (фашистских) и партократических тоталитарных режимов. Историческая природа  тоталитаризма и авторитаризма. Дискуссия о тоталитаризме. Политическая и социальная идеология тоталитарн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меть работать с документами, формировать собственную позицию, использовать ее для аргументации. Уметь анализировать и сравнивать исторические факты и 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движение аргументов «за» и «против» тоталитаризма, обсуждение вопроса: «почему в 1920-е гг. многие европейцы не прислушивались к предостережениям об опасности фашизма?» Сравнение идеологий итальянского фашизма и германского национал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. 12,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. 102 - 1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блемы войны и мира в 1920-е гг, милитаризм и пацифиз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Внешняя политика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истема международных отношений в середине 20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историческими документами, анализировать их, извлекать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авнение причин Первой и Второй мировых во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зентация «Причины Первой и Второй мировых вой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онтальный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14, 1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Стр. 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путях ко второй мировой войне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От европейской к мировой войне: 1939-1941 г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лабление колониальных империй в межвоенные годы. Вторая мировая война: экономические, политические, социально-психологические, демографические причины. Ход войны и ее последствия. международно-правовая система О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историческими документами, статистическим материаом и другими источниками дополни тельной информации, анализировать их и представлять в зада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звать различные точки зрения на вклад стран антигитлеровской коалиции в победу над фашизмом. Сравнение последствий Первой и Второй мировых во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16, 1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нденции духовной жизни </w:t>
            </w:r>
          </w:p>
          <w:p>
            <w:pPr>
              <w:pStyle w:val="Normal"/>
              <w:rPr/>
            </w:pPr>
            <w:r>
              <w:rPr/>
              <w:t>Изобразительное искусство и архитекту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художественная литература, музыкальная жизнь, театр, к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одернизм и его направления: конструктивизм, примитивизм, футуризм, кубизм, абстракционизм, сюрреализм в изобразительном искусстве. Критический реализм, психологический, интеллектуальный, социалистический реализм в художественной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различными источниками дополнитель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я учащихся с сообще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19,2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169 - 1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хнологии новой эпох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нформационное общество: основные ч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скуссия о постиндустриальной стадии общественного развития. Понятие «постиндустриальн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различными источниками дополнитель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 вопроса: «Какие новые возможности открывает информационное общество перед личностью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екция, диску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22, 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1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Транснационализация мировой экономики и ее последств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выработки умений и навыков работы с историческим материалом (урок-практикум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НК и ТНБ в информационном обществе. Противоречия миров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документальным и справочным материа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суждение вопроса: «Каковы современные противоречия мирового развития? Чем они отличаются от противоречий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2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Стр. 2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емные работники: служащие и «средний класс»</w:t>
            </w:r>
          </w:p>
          <w:p>
            <w:pPr>
              <w:pStyle w:val="Normal"/>
              <w:spacing w:before="0" w:after="0"/>
              <w:rPr/>
            </w:pPr>
            <w:r>
              <w:rPr/>
              <w:t>Новые маргинальные слои</w:t>
            </w:r>
          </w:p>
          <w:p>
            <w:pPr>
              <w:pStyle w:val="Normal"/>
              <w:spacing w:before="0" w:after="0"/>
              <w:rPr/>
            </w:pPr>
            <w:r>
              <w:rPr/>
              <w:t>Буржуазия: современный обл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выработки умений и навыков работы с историческим материал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бственность, труд, творчество в информационном обществе. Наемные работники: служащие и средний класс. Новые маргинальные слои. Буржуазия. Современный об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самостоятельно работать с материалами СМИ, отображать информацию в различных знаковых системах и переводить информацию из одной знаковой системы в друг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явление тенденций изменения социальной структуры современ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историческим исто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25, 2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08- 2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дернизация, миграции населения и этносоциальные отношен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носоциальные проблемы и опыт их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нятие «этносоциальные отношения». Международно-правовая основа для решения этносоциальных проб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материалами СМИ, с статистическим материалом, док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СМИ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ст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28, 2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ало «холодной войны» и становление двухполюсного м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«Холодная война»: от Берлинского до Карибского криз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иполярная модель международных отношений в период «Холодной войны». Распад мировой колониальной системы. Движение неприсоеди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историческими док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 причины «холодной вой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бота с докумен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30,3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36-2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Общество всеобщего благоденствия»: основные параметры</w:t>
            </w:r>
          </w:p>
          <w:p>
            <w:pPr>
              <w:pStyle w:val="Normal"/>
              <w:spacing w:before="0" w:after="0"/>
              <w:rPr/>
            </w:pPr>
            <w:r>
              <w:rPr/>
              <w:t>Кризис модели развития: 197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ждународные кризисы в период «холод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историческими док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 основные даты и понят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дат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33, 3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консервативная революция 1980-х г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 (обзорная лекц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скуссия о кризисе политической идеологии и представительной демократии на рубеже 20-21 века. Роль политических технологий в информационном обществе. мировоззренческие основы неконсервативной революции. Современной социал-демократическая и либеральная идеология. попытки формирования идеологии «третьего пу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мыслить учебный материал в ходе лекции, систематизировать его в зада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ить тезисы по прослушанной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емократия и неолиберализм. 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3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теграция развитых стран и е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 (обзорная лекц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искуссия о кризисе политической идеологии и представительной демократии на рубеже 20-21 века. Роль политических технологий в информационном обществе. мировоззренческие основы неконсервативной революции. Современной социал-демократическая и либеральная идеология. попытки формирования идеологии «третьего пу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мыслить учебный материал в ходе лекции, систематизировать его в зада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ставить тезисы по прослушанной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мократия и неолиберал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3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сточная Европа во второй половине 20 века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ичины кризиса тоталитарного социализма в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ад мировой социалистической системы и пути постсоциалистического развития. Особенности социально-экономических процессов в странах Восточ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формировать собственный алгоритм решения историко-познавательных задач. прогнозировать ожидаемый результат и сопоставлять его с собственными историческими зн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деление общего и особенного в причинах и способах осуществления демократических революций в Восточной Европе и С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38 ,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2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ССР и Восточная Европа: опыт демократической револю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ад мировой социалистической системы и пути постсоциалистического развития. Особенности социально-экономических процессов в странах Восточ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формировать собственный алгоритм решения историко-познавательных задач. прогнозировать ожидаемый результат и сопоставлять его с собственными историческими зн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деление общего и особенного в причинах и способах осуществления демократических революций в Восточной Европе и С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 2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йская Федерация: поиск пути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ль международных организаций в современном м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Уметь работать с историческими док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 основные даты и понят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3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вобождение и проблемы развит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дели социально-экономического развития стран Азии и Африки</w:t>
            </w:r>
          </w:p>
          <w:p>
            <w:pPr>
              <w:pStyle w:val="Normal"/>
              <w:spacing w:before="0" w:after="0"/>
              <w:rPr/>
            </w:pPr>
            <w:r>
              <w:rPr/>
              <w:t>Латинская Америка между авторитаризмом и демократ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 (урок-лекц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обенности социально-экономического развития в странах Азии и Африки. Проблемы мирового Ю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ть модели модернизации, избранные странами Азии и Африки, особенности модернизации в исламских странах Ближнего Востока, Северной Афр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трольные вопросы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ообщения, рефе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фронтальный 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2, 4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3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ука, идеология массовая культура, тенденции развития искусства и художественной литературы (комбинированны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рок сообщения нового материала (урок-лекци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обенности духовной жизни современного общества. Изменения в научной картине мира. Тенденция развития искусства и художественной литературы. Роль элитарной и массовой культуры в информационном обще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работать с различными источниками дополнитель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я учащихся с сооб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общения,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5, 4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3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енная и экологическая угроза обществу , устойчиво-безопасное развитие , достижение и пробл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Уроки выработки умений и навыков работы с историческим материалом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обальные проблемы человечества. международные организации в современном мире. проблемы нового миро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использовать в работе с историческим материалом полученные знания на уроках географии, обществознания; работать со статистическими да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 вопроса: «согласны ли вы с оценкой современного состояния мира как кризиса цивилизации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7, 4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 3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ждународная безопасность: Россия и политические вызов соврем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Уроки выработки умений и навыков работы с историческим материалом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лобальные проблемы человечества. международные организации в современном мире. проблемы нового миро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меть использовать в работе с историческим материалом полученные знания на уроках географии, обществознания; работать со статистическими да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 вопроса: «согласны ли вы с оценкой современного состояния мира как кризиса цивилизации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с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4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3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9:00Z</dcterms:created>
  <dc:creator>Administrator</dc:creator>
  <dc:description/>
  <cp:keywords/>
  <dc:language>en-US</dc:language>
  <cp:lastModifiedBy>учитель</cp:lastModifiedBy>
  <cp:lastPrinted>2014-04-14T13:12:00Z</cp:lastPrinted>
  <dcterms:modified xsi:type="dcterms:W3CDTF">2014-04-14T09:13:00Z</dcterms:modified>
  <cp:revision>6</cp:revision>
  <dc:subject/>
  <dc:title/>
</cp:coreProperties>
</file>