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Times New Roman" w:hAnsi="Times New Roman" w:cs="Times New Roman"/>
          <w:b/>
          <w:b/>
          <w:sz w:val="28"/>
          <w:szCs w:val="28"/>
        </w:rPr>
      </w:pPr>
      <w:r>
        <w:rPr>
          <w:rFonts w:cs="Times New Roman" w:ascii="Times New Roman" w:hAnsi="Times New Roman"/>
          <w:b/>
          <w:sz w:val="28"/>
          <w:szCs w:val="28"/>
        </w:rPr>
        <w:t>Казанский государственный технологический университет</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В оргкомитет конкурса «НОБЕЛЕВСКИЕ НАДЕЖДЫ КГТУ – 2011»</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Работа в номинации</w:t>
      </w:r>
    </w:p>
    <w:p>
      <w:pPr>
        <w:pStyle w:val="Style21"/>
        <w:jc w:val="center"/>
        <w:rPr>
          <w:rFonts w:ascii="Times New Roman" w:hAnsi="Times New Roman" w:cs="Times New Roman"/>
          <w:sz w:val="28"/>
          <w:szCs w:val="28"/>
        </w:rPr>
      </w:pPr>
      <w:r>
        <w:rPr>
          <w:rFonts w:cs="Times New Roman" w:ascii="Times New Roman" w:hAnsi="Times New Roman"/>
          <w:sz w:val="28"/>
          <w:szCs w:val="28"/>
        </w:rPr>
        <w:t>«Химия»</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21"/>
        <w:jc w:val="center"/>
        <w:rPr/>
      </w:pPr>
      <w:r>
        <w:rPr>
          <w:rFonts w:cs="Times New Roman" w:ascii="Times New Roman" w:hAnsi="Times New Roman"/>
          <w:sz w:val="28"/>
          <w:szCs w:val="28"/>
        </w:rPr>
        <w:t>«</w:t>
      </w:r>
      <w:r>
        <w:rPr>
          <w:rFonts w:eastAsia="Times New Roman" w:cs="Times New Roman" w:ascii="Times New Roman" w:hAnsi="Times New Roman"/>
          <w:b/>
          <w:bCs/>
          <w:color w:val="000000"/>
          <w:sz w:val="40"/>
          <w:szCs w:val="40"/>
          <w:lang w:eastAsia="ru-RU"/>
        </w:rPr>
        <w:t>Курение-это безобидное наслаждение или…</w:t>
      </w:r>
      <w:r>
        <w:rPr>
          <w:rFonts w:cs="Times New Roman" w:ascii="Times New Roman" w:hAnsi="Times New Roman"/>
          <w:sz w:val="28"/>
          <w:szCs w:val="28"/>
        </w:rPr>
        <w:t>»</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ту выполнила:</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анесян Ануш Вардановна</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11 класса</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едней школы №2</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Тетюши</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живающая по адресу:</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Тетюши,  ул.Школьная </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11а кв.3  (884373)2-74-32</w:t>
      </w:r>
    </w:p>
    <w:p>
      <w:pPr>
        <w:pStyle w:val="Style2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nuchka</w:t>
      </w:r>
      <w:r>
        <w:rPr>
          <w:rFonts w:cs="Times New Roman" w:ascii="Times New Roman" w:hAnsi="Times New Roman"/>
          <w:sz w:val="28"/>
          <w:szCs w:val="28"/>
        </w:rPr>
        <w:t>15@</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280" w:after="280"/>
        <w:jc w:val="center"/>
        <w:rPr>
          <w:rFonts w:ascii="Times New Roman" w:hAnsi="Times New Roman" w:eastAsia="Times New Roman" w:cs="Times New Roman"/>
          <w:sz w:val="24"/>
          <w:szCs w:val="24"/>
          <w:lang w:eastAsia="ru-RU"/>
        </w:rPr>
      </w:pPr>
      <w:r>
        <w:rPr>
          <w:rFonts w:cs="Times New Roman" w:ascii="Times New Roman" w:hAnsi="Times New Roman"/>
          <w:sz w:val="28"/>
          <w:szCs w:val="28"/>
        </w:rPr>
        <w:t>Оглавление</w:t>
      </w:r>
    </w:p>
    <w:p>
      <w:pPr>
        <w:pStyle w:val="Style19"/>
        <w:spacing w:lineRule="auto" w:line="240"/>
        <w:ind w:left="170" w:right="5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1. Введение…………………………………………………………..……..2</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2. Основная часть</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Что такое курение…………………………………………..………3</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История появления табака………………………………..………..4</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Почему люди курят?.........................................................................5</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Процентное соотношение курящих школьников………………..6</w:t>
      </w:r>
    </w:p>
    <w:p>
      <w:pPr>
        <w:pStyle w:val="Style19"/>
        <w:spacing w:lineRule="auto" w:line="240"/>
        <w:ind w:left="530" w:right="57" w:hanging="0"/>
        <w:rPr/>
      </w:pPr>
      <w:r>
        <w:rPr>
          <w:rFonts w:cs="Times New Roman" w:ascii="Times New Roman" w:hAnsi="Times New Roman"/>
          <w:sz w:val="28"/>
          <w:szCs w:val="28"/>
        </w:rPr>
        <w:t>3. Экспериментальная часть</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Получение растворов веществ, содержащихся в дыме и фильтре сигарет……………………………………………………………………..7</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Обнаружение фенолов и восстановителей в табачном дыме и фильтре сигарет……………………………………...……………………7</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 Обнаружение непредельных соединений………………………..7</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Обнаружение алкалоидов в табаке……………………………….8</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4. Заключение.</w:t>
      </w:r>
    </w:p>
    <w:p>
      <w:pPr>
        <w:pStyle w:val="Style19"/>
        <w:spacing w:lineRule="auto" w:line="240"/>
        <w:ind w:left="530" w:right="57"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 Рекомендации как бросить курить……………………….………9</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5. Список используемой литературы…………………………………...10</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t>6. Приложения……………………………………………………………11</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ind w:left="530"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57" w:hanging="0"/>
        <w:jc w:val="center"/>
        <w:rPr>
          <w:rFonts w:ascii="Times New Roman" w:hAnsi="Times New Roman" w:cs="Times New Roman"/>
          <w:sz w:val="28"/>
          <w:szCs w:val="28"/>
        </w:rPr>
      </w:pPr>
      <w:r>
        <w:rPr>
          <w:rFonts w:cs="Times New Roman" w:ascii="Times New Roman" w:hAnsi="Times New Roman"/>
          <w:sz w:val="28"/>
          <w:szCs w:val="28"/>
        </w:rPr>
        <w:t>Ведение.</w:t>
      </w:r>
    </w:p>
    <w:p>
      <w:pPr>
        <w:pStyle w:val="Normal"/>
        <w:spacing w:before="0" w:after="0"/>
        <w:jc w:val="both"/>
        <w:rPr/>
      </w:pPr>
      <w:r>
        <w:rPr>
          <w:rFonts w:cs="Times New Roman" w:ascii="Times New Roman" w:hAnsi="Times New Roman"/>
          <w:sz w:val="28"/>
          <w:szCs w:val="28"/>
        </w:rPr>
        <w:t>Я выбрала эту тему реферата, потому что проблема курения в современном обществе стоит очень остро, и от нее страдают не только сами курильщики, но и некурящие люди. Для первых проблема состоит в том, чтобы бросить курить, для вторых – сохранить свое здоровье и не заразиться вредной привычкой, а также защититься от так называемого пассивного курения, поскольку вещества, входящие во выдыхаемый курильщиками дым, не намного безопаснее того, если бы человек сам курил и принимал в себя никотин и многое другое, что входит в зажжённую сигарету. Курение является одной из наиболее распространенных и массовой в мировом масштабе привычкой, наносящей урон как здоровью отдельного человека, так и обществу в целом. Курение табака — один из наиболее распространенных видов наркомании, охватывающий большое количество людей и являющийся поэтому бытовой наркомани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ю моей работы является изучение воздействия компонентов табака на организм челове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 1. Дать представление о табакокурении как о факторе, разрушающем здоров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Выявить состав табака и последствия ку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Дать рекомендации тем, кто хочет бросить кур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влияние табакокурения на здоровье, а предметом- сигар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 состоит из следующих разделов: введения, основной части, включающий в себя теоретическую и практическую части, заключения с рекомендациями, списка литературы и прилож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сновная ча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Что такое кур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урение - вид бытовой наркомании, наиболее распространенная форма которой – никотинизм – курение табака. Про курение, в обществе бытует очень много ложных данных. Мы неоднократно слышим даже такое: курение полезно, у каждого человека есть в теле никотин, потому, что организм человека сам её вырабатывает. Это ложь! Ничего полезного в курении нет. Люди иногда путают одно с другим. В данной ситуации путают никотин с никотиновой кислотой. Никотиновая кислота это разновидность витамина B3, в промышленности из никотина получают никотиновую кислоту. А организм человека никотиновую кислоту получает благодаря преобразования определённой аминокислоты.[6]</w:t>
      </w:r>
    </w:p>
    <w:p>
      <w:pPr>
        <w:pStyle w:val="Normal"/>
        <w:spacing w:before="0" w:after="0"/>
        <w:rPr/>
      </w:pPr>
      <w:r>
        <w:rPr>
          <w:rFonts w:cs="Times New Roman" w:ascii="Times New Roman" w:hAnsi="Times New Roman"/>
          <w:sz w:val="28"/>
          <w:szCs w:val="28"/>
        </w:rPr>
        <w:t>Дымящаяся сигарета доставляет привычному курильщику удовольствие. Особенно остро ощущается потребность в курении после принятия пищи, во время выпивки, при отрицательных эмоциях и во время напряженной работы. переключение сознания на нее помогает отодвинуть неприятные мысли, прервать тяжелую работу. Совместное курение облегчает контакт между людьми, является хорошим предлогом для знакомства. Некоторое значение имеют вид красиво раскрашенной коробки, изящная упаковка, манера закуривания, манерное выдыхание дыма. Эти элементы кокетства и дополнительные черты индивидуальности особенно значимы для женщ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Знаете ли Вы, что на Земле ежегодно умирает 1,5 миллионов человек от заболеваний, спровоцированных курением? В дыме табака содержится более 30 ядовитых веществ![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ытует мнение, что курение может быть не только вредным, но еще и полезным. Так, к примеру, при воздействии на организм человека никотина, происходит уничтожение не только полезных микроорганизмов, но еще и вредных микробов. Также немаловажно отметить и то, что никотин в первую очередь убивает старые клетки головного мозга, так что если человек сможет вовремя перестать курить, тогда в его головном мозге останутся только новые клетки. Когда человек вдыхает дым, он осуществляет своего рода гимнастику легк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едует отметить, что курящие люди намного дружелюбнее. Они чаще улыбаются, расслабляются, им практически не известны стрессы. Вспомните, смех увеличивает продолжительность жизни. Из этого можно сделать вывод, что чем больше человек курит, тем больше он улыбается, а, следовательно, и живет. Во время курения головной мозг человека не получает достаточное количество кислорода. Однако после этого головной мозг начинает потреблять его как можно больше, то есть головной мозг начинает работать с удвоенной силой. Не зря, все ученые, медики и писатели чаще всего являются курильщиками.[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История появления таба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ля лучшего понимания проблемы окунемся в прошлое и проанализируем, как распространилась привычка. Как известно, в Европу табак завез Колумб.</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ероятно, эти испанцы и были первыми европейцами, пристрастившимися к курению. На вернувшихся в Испанию моряков смотрели с подозрением. Сигарета является больше отвлекающим фактором: выпускает изо рта и носа дым, значит, спутался с нечистой силой. Курильщики завезли семена табака и стали его культивиро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ыстрому распространению табака способствовало, конечно, удивительное  его  свойство — привычная тяга к курению, с которой было очень трудно совладать человеку. Теперь-то мы знаем о наркотических качествах никотина, но те далекие времена табаку приписывали необыкновенные действия. Например, считалось, что табак целебен, его дым отпугивает болезни, злых духов и т.п. Табак считали  стимулирующим  и  успокаивающим средством. Табачные листья использовались как лечебное веществ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так, к концу XVI века курение проникло в Испанию, Португалию, Францию, Англию и Голландию, Тридцатилетняя война способствовала распространению курения в Германии и Шве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России торговля табаком и курение были разрешены в 1697 году в царствование Петра I, который сам стал заядлым курильщиком после посещения Голландии. Более того, он всячески склонял к курению своих приближенных и разрешил свободный ввоз табака из-за границы, наложив, правда, на него высокую пошлину.[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пространение табака встречало в странах сильное противодейств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 религиозным (и экономическим!) мотивам в ряде стран, например в Италии, табак был объявлен «забавой дьявола». Римские папы предлагали даже отлучать от церкви курящих и нюхающих табак.В назидание потомству пятеро монахов, уличенных в курении, были заживо замурованы в монастырской стен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ков I объявил курение вредным, неблагочестивым и неподходящим для цивилизованного человека занятием. Свой знаменитый труд «О вреде табака», опубликованный в 1604 году, Яков I закончил словами:«...привычка, противная зрению, невыносимая для обоняния, вредная для мозга, опасная для легких...». Это была первая популярная книга о вреде кур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 России в царствование царя Михаила Федоровича уличенных в курении в первый раз наказывали 60 ударами палок по стопам, во второй — отрезанием носа или ушей. После опустошительного пожара в Москве в 1634 году, причиной которого оказалось курение, оно было запрещено под страхом смертной казни. При Алексее Михайловиче, сыне Михаила Федоровича, в специальном «Уложении» от 1649 года было «ведено всех, у кого будет найдено богомерзкое зелье, пытать и бить на козле кнутом, пока не признаются, откуда зелье получено». Частных торговцев табаком повелевалось «пороть, ссылать в дальние города».[4]</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t>Почему люди куря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ечение к курению табака возникает в том возрасте, когда большое положительное влияние могут оказать школа, родители, общественность. Не надо забывать о том, что хотя привычка к курению развивается в детском и подростковом возрасте, отрицательное отношение к табаку тоже складывается в этот период жизни. Потребность курить не заложена в организме. Она появляется вследствие недостаточного воспитания и влияния окружающей среды. Школьники тянутся к сигарете, потому что курить модно, «престижн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ям свойственно подражание взрослым. Курение родителей, особенно матери, имеет крайне отрицательное влияние. Причиной курения мальчиков являлось: влияние товарищей – в 26,8% случаев, любопытство – в 23,2%, баловство – в 17,8%, подражание взрослым – в 16,7% случаев. Подростки в процессе подготовки к вступлению во «взрослую жизнь» усваивают «взрослые нормы» поведения, в том числе и курение. Постепенно их организм приспосабливается, вырабатывается привычка, от которой уже трудно избавиться. К сожалению, редкие беседы врачей о вреде курения в молодежной среде не приносят желаемого результ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дной из основных причин курения девушек является «мода». В наш век «современной женщине» можно и модно курить, этим якобы утверждаются самостоятельность, полное равноправие с мужчиной. Сам процесс курения у девушки возводится в определённый ритуал. Это неторопливое доставание сигареты, медленное её разминание пальцами с бросающимся в глаза маникюром, закуривание от манерно поднесённой зажигалки или спички, курение с выпуском дыма через колечко сложенных накрашенных губ. Ей кажется, что всё это  позволяет считать её современной. Однако свойством моды является то, что она приходит и уходит, а изменения в организме, вызванные курением, могут остаться.[5]</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Процентное соотношение курящих школьник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ка опроса. Опрос проводился письменно- анонимно. Участвовали девочки и мальчики. Количество опрошенных школьников-125. В анкете было два вопроса: 1.Курите ли вы? 2.Со скольки л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ывод: цифры показывают, что с увеличением возраста увеличивается и количество курящих.</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тало быть эффективно- профилактивная работа со школьниками актуальна и необходима на уровне 5-6 класс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9pt;height:253.45pt" filled="f" o:ole="">
            <v:imagedata r:id="rId3" o:title=""/>
          </v:shape>
          <o:OLEObject Type="Embed" ProgID="Excel.Sheet.12" ShapeID="ole_rId2" DrawAspect="Content" ObjectID="_140043705" r:id="rId2"/>
        </w:objec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Экспериментальная ча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Опыт№1. Получение растворов веществ, содержащихся в дыме и фильтре сигарет.</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1.Получение сигаретного дыма и его растворение.</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Курение сигареты». Укрепляем сигарету на лапке штатива и надеваем на нее резиновую грушу со стороны фильтра. Сжимаем грушу, поджигаем сигарету и создаем грушей тягу- осторожно ее разжимаем. Груша заполняется табачным дымом. В стакан с дистиллированной водой и выпускаем дым в воду.(прил.1 фото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Извлечение веществ из сигаретного фильтра.</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Открываем фильтр сигареты после «курения»  и помещаем все в колбу с 15 мл дистиллированной водой. Колбу закрываем пробкой и встряхива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Определение реакции среды полученных раствор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раствор ,полученный во втором этапе Опыта1, вносим универсальную индикаторную бумагу. Она показывает нам, что среда полученного раствора является кислой.(прил.1 фото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2. Обнаружение фенолов и восстановителей в табачном дыме и фильтре сигарет.</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1.Реакция с хлоридом желез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ве пробирки наливаем по 1мл растворов, полученных в опыте1, и добавим 2 капли 5%-ого раствора хлоридом железа (</w:t>
      </w:r>
      <w:r>
        <w:rPr>
          <w:rFonts w:cs="Times New Roman" w:ascii="Times New Roman" w:hAnsi="Times New Roman"/>
          <w:sz w:val="28"/>
          <w:szCs w:val="28"/>
          <w:lang w:val="en-US"/>
        </w:rPr>
        <w:t>III</w:t>
      </w:r>
      <w:r>
        <w:rPr>
          <w:rFonts w:cs="Times New Roman" w:ascii="Times New Roman" w:hAnsi="Times New Roman"/>
          <w:sz w:val="28"/>
          <w:szCs w:val="28"/>
        </w:rPr>
        <w:t xml:space="preserve">). Жидкость окрашивается в коричнево - зеленную окраску. Этим доказывается присутствие комплексов фенолов. ( фенол – фиолетовую, пирокатехин - зеленную, гидрохинон –зеленую, переходящую в желтую окраску). </w:t>
      </w:r>
      <w:r>
        <w:rPr>
          <w:rFonts w:cs="Times New Roman" w:ascii="Times New Roman" w:hAnsi="Times New Roman"/>
          <w:b/>
          <w:sz w:val="28"/>
          <w:szCs w:val="28"/>
        </w:rPr>
        <w:t xml:space="preserve">А фенол - это токсическое вещество. </w:t>
      </w:r>
      <w:r>
        <w:rPr>
          <w:rFonts w:cs="Times New Roman" w:ascii="Times New Roman" w:hAnsi="Times New Roman"/>
          <w:sz w:val="28"/>
          <w:szCs w:val="28"/>
        </w:rPr>
        <w:t>Фенол вызывает головокружение, тошноту, а так же попадая на кожу, вызывает ожоги.(прил.2 фото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 Реакция </w:t>
      </w:r>
      <w:r>
        <w:rPr>
          <w:rFonts w:cs="Times New Roman" w:ascii="Times New Roman" w:hAnsi="Times New Roman"/>
          <w:sz w:val="28"/>
          <w:szCs w:val="28"/>
          <w:lang w:val="en-US"/>
        </w:rPr>
        <w:t>c</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две пробирки наливаем по 1 мл раствора  табачного дыма и раствора, полученного при вымачивании сигаретного фильтра. В пробирки добавляем 3 капли 5%-ого раствора перманганатом калия. Происходит обесцвечивание раствора и выпадение осадка оксида марганца (4). Этот осадок получают из ядовитых веществ, значит и в полученном продукте тоже содержатся токсические вещест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MnO</w:t>
      </w:r>
      <w:r>
        <w:rPr>
          <w:rFonts w:cs="Times New Roman" w:ascii="Times New Roman" w:hAnsi="Times New Roman"/>
          <w:sz w:val="28"/>
          <w:szCs w:val="28"/>
        </w:rPr>
        <w:t>4 + 2</w:t>
      </w:r>
      <w:r>
        <w:rPr>
          <w:rFonts w:cs="Times New Roman" w:ascii="Times New Roman" w:hAnsi="Times New Roman"/>
          <w:sz w:val="28"/>
          <w:szCs w:val="28"/>
          <w:lang w:val="en-US"/>
        </w:rPr>
        <w:t>H</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 3</w:t>
      </w:r>
      <w:r>
        <w:rPr>
          <w:rFonts w:cs="Times New Roman" w:ascii="Times New Roman" w:hAnsi="Times New Roman"/>
          <w:sz w:val="28"/>
          <w:szCs w:val="28"/>
          <w:lang w:val="en-US"/>
        </w:rPr>
        <w:t>e</w:t>
      </w:r>
      <w:r>
        <w:rPr>
          <w:rFonts w:cs="Times New Roman" w:ascii="Times New Roman" w:hAnsi="Times New Roman"/>
          <w:sz w:val="28"/>
          <w:szCs w:val="28"/>
        </w:rPr>
        <w:t xml:space="preserve">  →    </w:t>
      </w:r>
      <w:r>
        <w:rPr>
          <w:rFonts w:cs="Times New Roman" w:ascii="Times New Roman" w:hAnsi="Times New Roman"/>
          <w:sz w:val="28"/>
          <w:szCs w:val="28"/>
          <w:lang w:val="en-US"/>
        </w:rPr>
        <w:t>MnO</w:t>
      </w:r>
      <w:r>
        <w:rPr>
          <w:rFonts w:cs="Times New Roman" w:ascii="Times New Roman" w:hAnsi="Times New Roman"/>
          <w:sz w:val="28"/>
          <w:szCs w:val="28"/>
        </w:rPr>
        <w:t>2  + 4</w:t>
      </w:r>
      <w:r>
        <w:rPr>
          <w:rFonts w:cs="Times New Roman" w:ascii="Times New Roman" w:hAnsi="Times New Roman"/>
          <w:sz w:val="28"/>
          <w:szCs w:val="28"/>
          <w:lang w:val="en-US"/>
        </w:rPr>
        <w:t>OH</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3. Обнаружения непредельных соединений.</w:t>
      </w:r>
    </w:p>
    <w:p>
      <w:pPr>
        <w:pStyle w:val="Normal"/>
        <w:spacing w:before="0" w:after="0"/>
        <w:jc w:val="both"/>
        <w:rPr>
          <w:rFonts w:ascii="Times New Roman" w:hAnsi="Times New Roman" w:cs="Times New Roman"/>
          <w:b/>
          <w:b/>
          <w:sz w:val="28"/>
          <w:szCs w:val="28"/>
        </w:rPr>
      </w:pPr>
      <w:r>
        <w:rPr>
          <w:rFonts w:cs="Times New Roman" w:ascii="Times New Roman" w:hAnsi="Times New Roman"/>
          <w:sz w:val="28"/>
          <w:szCs w:val="28"/>
        </w:rPr>
        <w:t>В две пробирки наливаем  по 1 мл растворов веществ, содержащихся в дыме и фильтре сигарет, и добавим 2 капли бромной воды. Растворы обесцвечиваются. Это доказывает, что присутствуют ядовитые непредельные соедин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Опыт№4. Обнаружение алкалоидов в табак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ой алкалоид табака-</w:t>
      </w:r>
      <w:r>
        <w:rPr>
          <w:rFonts w:cs="Times New Roman" w:ascii="Times New Roman" w:hAnsi="Times New Roman"/>
          <w:sz w:val="28"/>
          <w:szCs w:val="28"/>
          <w:u w:val="single"/>
        </w:rPr>
        <w:t xml:space="preserve"> никотин.</w:t>
      </w:r>
      <w:r>
        <w:rPr>
          <w:rFonts w:cs="Times New Roman" w:ascii="Times New Roman" w:hAnsi="Times New Roman"/>
          <w:sz w:val="28"/>
          <w:szCs w:val="28"/>
        </w:rPr>
        <w:t xml:space="preserve"> Никотин в табачных листьях содержится 1-9%. Присутствуют и норникотин и анабаз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пробирку наливаем 1 мл раствора нитрата висмута и по каплям добавляем раствор иодит калия до тех пор, пока не растворится полностью осадок иодит висмута  и не образуется оранжевый раствор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BiI</w:t>
      </w:r>
      <w:r>
        <w:rPr>
          <w:rFonts w:cs="Times New Roman" w:ascii="Times New Roman" w:hAnsi="Times New Roman"/>
          <w:sz w:val="28"/>
          <w:szCs w:val="28"/>
        </w:rPr>
        <w:t>4). Для получения раствора нитрата висмута растворяют 4г кристаллогидрата нитрата висмута и пять молекул воды в 10мл раствора азотной кислоты, потом разбавим вод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стаем из сигареты табак и заливаем табак 10 мл 96%-ного раствора этанола. Нагреваем смесь до кипения. После охлаждения 1 мл смеси переносим в пробирку на наличие алкалоидов. Наблюдается появления красно-оранжевого осадка. Это-доказательство присутствия алкалоид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результате теоретических и экспериментальных исследований выяснилось, что курение отрицательно воздействоет на здоровие человека. Оно влияет на легочно- дыхательную, сердечно- сосудистую системы, является причиной онкологических и других клинических заболеваний.(прил.2 фото4, прил.3 фото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няв весь вред этой привычки, давайте теперь подумаем, как же бросить куритью Чтобы бросить курить, самое главное – очень этого захотеть. Спросите себя: «Всерьез ли я хочу бросить кур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екомендации как бросить кури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Подготовительный этап.</w:t>
      </w:r>
      <w:r>
        <w:rPr>
          <w:rFonts w:cs="Times New Roman" w:ascii="Times New Roman" w:hAnsi="Times New Roman"/>
          <w:sz w:val="28"/>
          <w:szCs w:val="28"/>
        </w:rPr>
        <w:t xml:space="preserve"> Задача этого этапа - разработать для себя убедительную мотивацию, почему вы хотите бросить курить. Изложите на бумаге причины, по которым вам надо бросить курить - желание укрепить свое здоровье, желание продлить свою жизнь, стремление жить полноценной жизнью, обязательства перед родными, необходимость избавить ваших детей от этой вредной привычки, возможность сэкономить деньги, вы будете тоньше чувствовать вкус еды и напитков, исчезнет утренний кашель, уменьшится подверженность к респираторным заболеваниям и другие преимущества жизни без кур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u w:val="single"/>
        </w:rPr>
        <w:t>Окончательный этап</w:t>
      </w:r>
      <w:r>
        <w:rPr>
          <w:rFonts w:cs="Times New Roman" w:ascii="Times New Roman" w:hAnsi="Times New Roman"/>
          <w:sz w:val="28"/>
          <w:szCs w:val="28"/>
        </w:rPr>
        <w:t>. Назначьте день, обведите это число в календаре и с этого дня полностью откажитесь от курения. Теперь ваша задача - перебороть острое желание закурить, когда оно будет возникать (обычно оно длится не более 5 - 10 минут). Когда такое желание наступит, вы должны подтвердить для себя вашу решимость бросить курить и попытаться отвлечь свое внимание на что-либо другое. Попробуйте уговорить одновременно бросить курить всех членов семьи или близких друзей, чтобы в трудные первые дни вы могли поддержать друг друга. В первые дни пользуйтесь любыми средствами, заменяющими вам сигарету, - жуйте жвачку, крутите в пальцах ручку или карандаш, если не знаете, куда девать руки без сигарет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осить курить вам помогут никотинозаменяющие средства: никотиновый пластырь, никотиновая жевательная резинка,никотиновый носовой ингалятор.[7]</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Я ,как автор этой рботы, уяснила для себя два важных вы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ервое. Я должна сделать все, чтобы мои курящие одноклассники отказались от этой пагубной привычки и надеюсь, что моя работа мне поможе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торое. Медицина кричит, но почему-то мы не слышим, насколько вредно курение.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Что же можно и нужно сделать? С моей стороны просветительскую работу моих сверстников я гарантиру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Генкова Л.Л. почему это опасно?- М: Просвещение,1989.</w:t>
      </w:r>
    </w:p>
    <w:p>
      <w:pPr>
        <w:pStyle w:val="Style19"/>
        <w:numPr>
          <w:ilvl w:val="0"/>
          <w:numId w:val="1"/>
        </w:numPr>
        <w:spacing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арю В.В. Губительная сигарета. - М.: Медицина, 1987</w:t>
      </w:r>
    </w:p>
    <w:p>
      <w:pPr>
        <w:pStyle w:val="Style19"/>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Лоранский Д.Н., Лукьянов В.С. Азбука здоровья: Книга для молодежи. - М.: Профиздат, 1990.</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Ридерз Дайджест, Все о здоровом образе жизни.1998.</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Ягодинский В.Н. Школьнику о вреде никотина и алкоголя. - М.: Просвещение, 1986.</w:t>
      </w:r>
    </w:p>
    <w:p>
      <w:pPr>
        <w:pStyle w:val="Style19"/>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Журнал «Здоровье» от 5 сентября 1990 года, стр. 15-16.</w:t>
      </w:r>
    </w:p>
    <w:p>
      <w:pPr>
        <w:pStyle w:val="Style19"/>
        <w:numPr>
          <w:ilvl w:val="0"/>
          <w:numId w:val="1"/>
        </w:numPr>
        <w:spacing w:before="0" w:after="0"/>
        <w:contextualSpacing/>
        <w:rPr>
          <w:rFonts w:ascii="Times New Roman" w:hAnsi="Times New Roman" w:cs="Times New Roman"/>
          <w:sz w:val="28"/>
          <w:szCs w:val="28"/>
        </w:rPr>
      </w:pPr>
      <w:r>
        <w:rPr>
          <w:rFonts w:cs="Times New Roman" w:ascii="Times New Roman" w:hAnsi="Times New Roman"/>
          <w:sz w:val="28"/>
          <w:szCs w:val="28"/>
        </w:rPr>
        <w:t>Журнал «Пробудитесь» от 22 июля 1997 года, стр.24-25.</w:t>
      </w:r>
    </w:p>
    <w:p>
      <w:pPr>
        <w:pStyle w:val="Style19"/>
        <w:numPr>
          <w:ilvl w:val="0"/>
          <w:numId w:val="1"/>
        </w:numPr>
        <w:spacing w:before="0" w:after="0"/>
        <w:contextualSpacing/>
        <w:rPr>
          <w:rFonts w:ascii="Times New Roman" w:hAnsi="Times New Roman" w:cs="Times New Roman"/>
          <w:sz w:val="28"/>
          <w:szCs w:val="28"/>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pravda.ru</w:t>
        </w:r>
      </w:hyperlink>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риложение 4</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Мысли великих о курении.</w:t>
      </w:r>
    </w:p>
    <w:p>
      <w:pPr>
        <w:pStyle w:val="Normal"/>
        <w:spacing w:before="0" w:after="0"/>
        <w:rPr>
          <w:sz w:val="28"/>
          <w:szCs w:val="28"/>
        </w:rPr>
      </w:pPr>
      <w:r>
        <w:rPr>
          <w:sz w:val="28"/>
          <w:szCs w:val="28"/>
        </w:rPr>
        <w:t>Многие курильщики ссылаются на то, что многие выдающиеся люди, как:Дарвин, Ньютон, А.М.Горький, композитор С.В.Рахманинов и даже ученый- терапевт С.П.Боткин - курили. И курение не помешало им добиться успехов.</w:t>
      </w:r>
    </w:p>
    <w:p>
      <w:pPr>
        <w:pStyle w:val="Normal"/>
        <w:spacing w:before="0" w:after="0"/>
        <w:rPr>
          <w:sz w:val="28"/>
          <w:szCs w:val="28"/>
        </w:rPr>
      </w:pPr>
      <w:r>
        <w:rPr>
          <w:sz w:val="28"/>
          <w:szCs w:val="28"/>
        </w:rPr>
        <w:t>Что говорят люди, которых принято считать талантливыми и выдающимися, об этой вредной привычке?</w:t>
      </w:r>
    </w:p>
    <w:p>
      <w:pPr>
        <w:pStyle w:val="Normal"/>
        <w:spacing w:before="0" w:after="0"/>
        <w:rPr>
          <w:sz w:val="28"/>
          <w:szCs w:val="28"/>
        </w:rPr>
      </w:pPr>
      <w:r>
        <w:rPr>
          <w:sz w:val="28"/>
          <w:szCs w:val="28"/>
        </w:rPr>
        <w:t>Писатель А.Дюма - младший: “…я отложил свою сигарету и поклялся, что никогда не буду курить. Эту клятву я твердо сдержал и вполне убежден, что табак вредит мозгу так же определенно, как и алкоголь”.</w:t>
      </w:r>
    </w:p>
    <w:p>
      <w:pPr>
        <w:pStyle w:val="Normal"/>
        <w:spacing w:before="0" w:after="0"/>
        <w:rPr>
          <w:sz w:val="28"/>
          <w:szCs w:val="28"/>
        </w:rPr>
      </w:pPr>
      <w:r>
        <w:rPr>
          <w:sz w:val="28"/>
          <w:szCs w:val="28"/>
        </w:rPr>
        <w:t>Л.Н.Толстой, бросив курить, сказал так: “я стал другим человеком.</w:t>
      </w:r>
    </w:p>
    <w:p>
      <w:pPr>
        <w:pStyle w:val="Normal"/>
        <w:spacing w:before="0" w:after="0"/>
        <w:rPr>
          <w:sz w:val="28"/>
          <w:szCs w:val="28"/>
        </w:rPr>
      </w:pPr>
      <w:r>
        <w:rPr>
          <w:sz w:val="28"/>
          <w:szCs w:val="28"/>
        </w:rPr>
        <w:t>Просиживаю по пяти часов кряду за работой, встаю совершенно свежим, а прежде, когда курил, чувствовал усталость, головокружения, тошноту, туман в голове …”.</w:t>
      </w:r>
    </w:p>
    <w:p>
      <w:pPr>
        <w:pStyle w:val="Normal"/>
        <w:spacing w:before="0" w:after="0"/>
        <w:rPr>
          <w:sz w:val="28"/>
          <w:szCs w:val="28"/>
        </w:rPr>
      </w:pPr>
      <w:r>
        <w:rPr>
          <w:sz w:val="28"/>
          <w:szCs w:val="28"/>
        </w:rPr>
        <w:t>А вот мнение величайшего шахматиста А.Алехина: “…никотин ослабляюще действует на память, разрушает нервную систему и ослабляет силу воли - способность, столь необходимую для шахматного мастера. Я могу сказать, что сам получил уверенность в выигрыше матча за мировое первенство лишь тогда, когда отучился от страсти к табаку “.</w:t>
      </w:r>
    </w:p>
    <w:p>
      <w:pPr>
        <w:pStyle w:val="Normal"/>
        <w:spacing w:before="0" w:after="0"/>
        <w:rPr>
          <w:sz w:val="28"/>
          <w:szCs w:val="28"/>
        </w:rPr>
      </w:pPr>
      <w:r>
        <w:rPr>
          <w:sz w:val="28"/>
          <w:szCs w:val="28"/>
        </w:rPr>
        <w:t>Многократный чемпион страны по конькам И.Аниканов писал: “считаю, что мои спортивные достижения в немалой степени связаны с полным воздержанием от курения. Мой горячий совет всем - отказаться от этой вредной привычки”.</w:t>
      </w:r>
    </w:p>
    <w:p>
      <w:pPr>
        <w:pStyle w:val="Normal"/>
        <w:spacing w:before="0" w:after="0"/>
        <w:rPr>
          <w:sz w:val="28"/>
          <w:szCs w:val="28"/>
        </w:rPr>
      </w:pPr>
      <w:r>
        <w:rPr>
          <w:sz w:val="28"/>
          <w:szCs w:val="28"/>
        </w:rPr>
        <w:t>Популярный кинорежиссер и актер Никита Михалков, бросивший курить, говорит: “Чтобы бросить курить, надо осознать, что без этого можно жить и жить лучше”. На вопрос - чем он заменил курение, ответил: “Спортом. У меня это теннис, футбол, плавание, бег”</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Без интервала Знак"/>
    <w:basedOn w:val="Style14"/>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yperlink" Target="http://news.pravda.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3:40:00Z</dcterms:created>
  <dc:creator>FuckYouBill</dc:creator>
  <dc:description/>
  <dc:language>en-US</dc:language>
  <cp:lastModifiedBy>Сирина</cp:lastModifiedBy>
  <dcterms:modified xsi:type="dcterms:W3CDTF">2015-02-09T13:40:00Z</dcterms:modified>
  <cp:revision>3</cp:revision>
  <dc:subject/>
  <dc:title/>
</cp:coreProperties>
</file>